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Mobilități Erasmus predare și staff – specializarea de finlandez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Oct. 202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96"/>
        <w:gridCol w:w="1885"/>
        <w:gridCol w:w="1885"/>
        <w:gridCol w:w="188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Universita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predar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săpt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staff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săpt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U Eötvös Loránd Tudományegyete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F Helsink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F Oul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F Tampe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 Troms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F Turk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T Vilni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Wie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4:28:00Z</dcterms:created>
  <dc:creator>Rainer</dc:creator>
  <dc:description/>
  <dc:language>en-US</dc:language>
  <cp:lastModifiedBy>Rainer</cp:lastModifiedBy>
  <dcterms:modified xsi:type="dcterms:W3CDTF">2023-10-14T14:54:00Z</dcterms:modified>
  <cp:revision>5</cp:revision>
  <dc:subject/>
  <dc:title/>
</cp:coreProperties>
</file>