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z w:val="20"/>
          <w:szCs w:val="20"/>
          <w:lang w:val="en-US"/>
        </w:rPr>
        <w:t>A tant</w:t>
      </w:r>
      <w:r>
        <w:rPr>
          <w:rFonts w:cs="Arial Narrow" w:ascii="Arial Narrow" w:hAnsi="Arial Narrow"/>
          <w:b/>
          <w:bCs/>
          <w:caps/>
          <w:sz w:val="20"/>
          <w:szCs w:val="20"/>
          <w:lang w:val="hu-HU"/>
        </w:rPr>
        <w:t>árgy adatlapja</w:t>
      </w:r>
    </w:p>
    <w:p>
      <w:pPr>
        <w:pStyle w:val="Normal"/>
        <w:spacing w:before="0" w:after="0"/>
        <w:rPr/>
      </w:pPr>
      <w:r>
        <w:rPr/>
        <w:t>1. A képzési program adatai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-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 Intéz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 tudományo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ster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/>
        <w:t>2. A tantárgy adata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506"/>
        <w:gridCol w:w="476"/>
        <w:gridCol w:w="278"/>
        <w:gridCol w:w="1779"/>
        <w:gridCol w:w="921"/>
        <w:gridCol w:w="1949"/>
        <w:gridCol w:w="1288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2172  Kulturális interferenciák. Etnikai és regionális kultúrák Erdélyben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ozsony Ferenc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abó Árpád Töhötö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7-20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Értékelés módj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Tantárgy típus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9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1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fóliók, referátumok, esszék kidolg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1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 és táblával felszerelt ter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 és táblával felszerelt terem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6. Elsajátítandó jellemző kompetenciá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3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umán- és társadalomtudományok ismeretanyagának interdiszciplináris felhasználása és alkalmaz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lturális tények kontextualizált elemzése és értelmezé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polgárosodás és a modernizáció értelmezése regionális kontextusb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regionális kultúrák elemézse és jellemzése európai és globális kontextusban </w:t>
            </w:r>
          </w:p>
        </w:tc>
      </w:tr>
      <w:tr>
        <w:trPr>
          <w:trHeight w:val="14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 xml:space="preserve">Transzverzáli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ogalmi és a módszertani apparátus alkotó használata a kultúra tudományokb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egionális kulturális elemek elemzése és értelmezése etnikai, nemzeti és globális kontextusba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posztmodern kultúrák, identitások  alapvető sajátosságainak elemzése és értelmezése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jellemző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lőadás és a szeminárium keretében a hallgatók megismerik az erdélyi szász, örmény, román, cigány közösségek együttélésének általánosabb modelljeit.</w:t>
            </w:r>
          </w:p>
        </w:tc>
      </w:tr>
      <w:tr>
        <w:trPr>
          <w:trHeight w:val="9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lőadás konkrét célja az, hogy a hallgatók megismerjék az erdélyi etnikai közösségek hagyományos társadalmát, kultúráját, életmódját és értékrendjé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Megismerjék azt a folyamatot, ahogyan ezek a közösségek részeseivé válnak a modern polgári és posztmodern nemzetépítésnek és nemzeti kultúrák megkonstruálásának.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8. A tantárgy tartalm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552"/>
        <w:gridCol w:w="1785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1 Előad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üttélési modellek kutatása Európáb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rdély etnikai szerkezetének változása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identitás szerkezete és reprezentáció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z etnikai, nemzeti azonosságtudat sajátosságai és eltérés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ászok Erdély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ászok intézmény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ászok jelenléte és hiánya Erdély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z örmények Erdély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 szombatos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rdélyi cigányok kutatástörténe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cigányok társadalomszerkeze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cigányok értékrend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urális kölcsönhatások erdélyi települések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dentitás és reprezentáci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  <w:lang w:val="en-GB"/>
              </w:rPr>
              <w:t>I D E N T I T Á S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Barth Frederik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69</w:t>
              <w:tab/>
              <w:t>Ethnic Groups and Boundaries. Bergen-Oslo-London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6</w:t>
              <w:tab/>
              <w:t xml:space="preserve">Régi és új problémák az etnicitás elemzésében.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fr-029"/>
              </w:rPr>
              <w:t>Régió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 xml:space="preserve"> VII. évf. 1. sz. 3-25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Bourdieu Pierre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 xml:space="preserve">1985      Az identitás és a reprezentáció. A régió fogalmának kritikai elemzéséhez. </w:t>
            </w:r>
          </w:p>
          <w:p>
            <w:pPr>
              <w:pStyle w:val="Nincstrkz"/>
              <w:rPr/>
            </w:pPr>
            <w:r>
              <w:rPr>
                <w:rFonts w:eastAsia="Arial Narrow" w:cs="Arial Narrow" w:ascii="Arial Narrow" w:hAnsi="Arial Narrow"/>
                <w:i/>
                <w:iCs/>
                <w:spacing w:val="-3"/>
                <w:sz w:val="20"/>
                <w:szCs w:val="20"/>
                <w:lang w:val="fr-029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fr-029"/>
              </w:rPr>
              <w:t>Szociológiai Figyelő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>, 7-22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Fosztó László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1997</w:t>
              <w:tab/>
              <w:t xml:space="preserve">A formalizáció folyamata az interetnikus kapcsolatban: esetelemzés egy cigány-magyar egymás mellett élés  </w:t>
            </w:r>
          </w:p>
          <w:p>
            <w:pPr>
              <w:pStyle w:val="Nincstrkz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fr-029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példáján.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fr-029"/>
              </w:rPr>
              <w:t xml:space="preserve"> Antropológiai Műhely</w:t>
            </w: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 xml:space="preserve"> 9. 1. 65-82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Jeggle, Utz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>1994</w:t>
              <w:tab/>
              <w:t xml:space="preserve">Határ és identitás.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fr-029"/>
              </w:rPr>
              <w:t>Regio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 xml:space="preserve"> V. évf. 2. sz. 3-18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fr-029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029"/>
              </w:rPr>
              <w:t>Komoróczi Géza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fr-029"/>
              </w:rPr>
              <w:t>1992</w:t>
              <w:tab/>
              <w:t xml:space="preserve">Bezárkózás a nemzeti hagyományba. 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Budapest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  <w:lang w:val="en-GB"/>
              </w:rPr>
              <w:t>S Z Á S Z O K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Balogh András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6</w:t>
              <w:tab/>
              <w:t xml:space="preserve">Az erdélyi szász irodalom magyarságképe. 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Budapest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Binder Pál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82</w:t>
              <w:tab/>
              <w:t>Közös múltunk. Románok, magyarok, németek és délszlávok feudalizmus kori falusi és városi együttéléséről. Bukarest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Dorner Béla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10</w:t>
              <w:tab/>
              <w:t>Az erdélyi szászok mezőgazdasága. Győr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Hajdú Farkas Zoltán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94</w:t>
              <w:tab/>
              <w:t>Telepes népség. Erdélyi szász olvasókönyv. Csíkszereda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Pozsony Ferenc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97</w:t>
              <w:tab/>
              <w:t>Az erdélyi szászok jeles napi szokásai. Csíkszereda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Schenk Annemie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92</w:t>
              <w:tab/>
              <w:t>Deutsche in Siebenbürgen. Ihre Geschichte und Kultur. München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Schullerus, Adolf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26</w:t>
              <w:tab/>
              <w:t xml:space="preserve">Siebenbürgisch-sachsische Volkskunde im Umriss. Leipzig 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Szegedi Edit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94</w:t>
              <w:tab/>
              <w:t xml:space="preserve">Történelemírás és identitástudat.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de-DE"/>
              </w:rPr>
              <w:t>Hitel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. Erdélyi szemle 2. sz. 14-20.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1994</w:t>
              <w:tab/>
              <w:t xml:space="preserve">Nemzetiség és hit viszonya az erdélyi szászoknál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 xml:space="preserve">Korunk 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V. évf. 11. sz. 71-76.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  <w:lang w:val="de-DE"/>
              </w:rPr>
              <w:t>Ö R M É N Y E K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Kisbán Eszter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992</w:t>
              <w:tab/>
              <w:t xml:space="preserve">Örmények: ételek, jelképek Erdélyben és Magyarországon.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de-DE"/>
              </w:rPr>
              <w:t>Ethnog.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103. 1-2. 1-27.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Szongott Kristóf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1903      A magyarországi örmények ethnographiája. In: Szamosújvár szabad királyi 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               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város monográfiája 1700-1900. I-III. Szamosújvár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Pál Judit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1997      Az erdélyi örmény népesség számának alakulása és szerkezete a 18. században. </w:t>
            </w:r>
          </w:p>
          <w:p>
            <w:pPr>
              <w:pStyle w:val="Nincstrkz"/>
              <w:rPr/>
            </w:pPr>
            <w:r>
              <w:rPr>
                <w:rFonts w:eastAsia="Arial Narrow" w:cs="Arial Narrow" w:ascii="Arial Narrow" w:hAnsi="Arial Narrow"/>
                <w:i/>
                <w:iCs/>
                <w:spacing w:val="-3"/>
                <w:sz w:val="20"/>
                <w:szCs w:val="20"/>
                <w:lang w:val="de-DE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de-DE"/>
              </w:rPr>
              <w:t>Erdélyi Múzeum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 LIX. 1-2.88-103.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Tarisznyás Márton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1982      Gyergyószentmiklósi adatok az erdélyi örménység történeti néprajzához. 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  <w:lang w:val="de-DE"/>
              </w:rPr>
              <w:t xml:space="preserve">                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de-DE"/>
              </w:rPr>
              <w:t>In: Gyergyó történeti néprajza. Bukarest, 213-233.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  <w:lang w:val="en-GB"/>
              </w:rPr>
              <w:t>C I G Á N Y O K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rta Péter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2014   Fogyasztás, hírnév, politika. Az erdélyi gábor romák presztízsgazdasága. MTA BTK NI. Budapest 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Fraser, Sir Angus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6</w:t>
              <w:tab/>
              <w:t>A cigányok. Budapest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Oláh Sándor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6</w:t>
              <w:tab/>
              <w:t>Gazdasági kapcsolatok cigányok és magyarok között. In: Egy más mellett élés. Csíkszereda, 225-246.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Piasere, Leonardo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7</w:t>
              <w:tab/>
              <w:t xml:space="preserve">A ciganológusok szerelmei. Válogatott tanulmányok.  Budapest 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Prónai Csaba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95</w:t>
              <w:tab/>
              <w:t>Cigánykutatás és kulturális antropológia. Budapest-Kaposvár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kerdi József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82</w:t>
              <w:tab/>
              <w:t xml:space="preserve">A magyarországi cigány kutatások története. </w:t>
            </w:r>
            <w:r>
              <w:rPr>
                <w:rFonts w:cs="Arial Narrow" w:ascii="Arial Narrow" w:hAnsi="Arial Narrow"/>
                <w:i/>
                <w:iCs/>
                <w:spacing w:val="-3"/>
                <w:sz w:val="20"/>
                <w:szCs w:val="20"/>
                <w:lang w:val="en-GB"/>
              </w:rPr>
              <w:t>Folklór és  etnográfia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 xml:space="preserve"> 7. sz. Debrecen</w:t>
            </w:r>
          </w:p>
          <w:p>
            <w:pPr>
              <w:pStyle w:val="Nincstrkz"/>
              <w:rPr>
                <w:rFonts w:ascii="Arial Narrow" w:hAnsi="Arial Narrow" w:cs="Arial Narrow"/>
                <w:b/>
                <w:b/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  <w:lang w:val="en-GB"/>
              </w:rPr>
              <w:t>E R D É L Y I   S Z O M B A T O S O K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Kovács András</w:t>
            </w:r>
          </w:p>
          <w:p>
            <w:pPr>
              <w:pStyle w:val="Nincstrkz"/>
              <w:rPr>
                <w:rFonts w:ascii="Arial Narrow" w:hAnsi="Arial Narrow" w:cs="Arial Narrow"/>
                <w:spacing w:val="-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GB"/>
              </w:rPr>
              <w:t>1981</w:t>
              <w:tab/>
              <w:t>Vallomás a székely szombatosok perében. Bukar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tnikumok és kultúrák együttélése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nder Pál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82</w:t>
              <w:tab/>
              <w:t xml:space="preserve">Közös múltunk. Románok, magyarok, németek és délszlávok feudalizmus kori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falusi és városi együttéléséről. Bukar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soma Zsigmond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1</w:t>
              <w:tab/>
              <w:t>A hagyományos gazdálkodási kép és etnikai azonosságtudat a Kárpát-medencében. 18-19. század.</w:t>
            </w:r>
          </w:p>
          <w:p>
            <w:pPr>
              <w:pStyle w:val="Nincstrkz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Symbol" w:cs="Symbol" w:ascii="Symbol" w:hAnsi="Symbol"/>
                <w:sz w:val="20"/>
                <w:szCs w:val="20"/>
              </w:rPr>
              <w:t>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Keszeg Vilmos (szerk.)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riza János Néprajzi Társaság Évkönyv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. sz. Kolozsvár, 7-23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gács Tamás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99</w:t>
              <w:tab/>
              <w:t>Csehül van, tótágast áll, cigánykodik. In</w:t>
            </w:r>
            <w:r>
              <w:rPr>
                <w:rFonts w:eastAsia="Symbol" w:cs="Symbol" w:ascii="Symbol" w:hAnsi="Symbol"/>
                <w:sz w:val="20"/>
                <w:szCs w:val="20"/>
              </w:rPr>
              <w:t>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Székelyföl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II. évf. 1. sz. 74-96.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gyi József (szerk.)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6</w:t>
              <w:tab/>
              <w:t>Egy más mellett élés. A magyar-román, magyar-cigány kapcsolatokról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sony Ferenc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96</w:t>
              <w:tab/>
              <w:t>Etnokulturális folyamatok a moldvai csángó falvakban. In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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Az interetnikus kapcsolatok kutatásának újabb                 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redményei</w:t>
            </w:r>
            <w:r>
              <w:rPr>
                <w:rFonts w:cs="Arial Narrow" w:ascii="Arial Narrow" w:hAnsi="Arial Narrow"/>
                <w:sz w:val="20"/>
                <w:szCs w:val="20"/>
              </w:rPr>
              <w:t>. Szerk. Katona Judit és Viga Gyula. Miskolc, 173-179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2 Szeminárium / Labor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vezető olvasmány: Etnicitás. Identitáspolitika: nacionalizmus és kisebbségek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övegelemzés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emzetfogalmak és újragondolásuk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olitikaelméleti megközelítések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tnokulturális csoportok és etnopolitikai konfliktusok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Retorika, a hatalom és a nemzet retorikája és diskurzusa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emzeti szimbólumok, népi kultúra és a nemzetformálás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emzeteken innen és túl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vezető olvasmány: Etnicitás. Identitáspolitika: nacionalizmus és kisebbségek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övegelemzés, kérdések, v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Könyvészet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ERIKSEN, Thomas H.: Etnicitás. Identitáspolitika: nacionalizmus és kisebbségek. In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Kis helyek – nagy témák. Bevezetés a szociálantropológiába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Gondolat Kiadó, Budapest, 2006. 327–343, 344–366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DIECKHOFF, Alain: Egy megrögzöttség túlhaladása – a kulturális és politikai nemzet fogalmainak újraértelmezése. Regio 2002/4. 7–23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DEMETER Attila: Nemzet és politika. Regio 2002/4. 52–58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YMLICKA, Will – STRAEHLE, Christine: Kozmopolitanizmus, nemzetállamok, kisebbségi nacionalizmus. Kellék, 2001. 17. sz. 27–55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OROWITZ, Donald R.: A primordialisták. Magyar Kisebbség, 2006/1–2. 235–249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SALAT Levente: Etnopolitika – a konfliktustól a méltányosságig. Mentor, Marosvásárhely, 2001. 11–75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PARKIN, David: A politikai nyelv. In: Zentai Violetta (szerk.): Politikai antropológia. Osiris – Láthatatlan Kollégium, Budapest, 1997. 83–98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OSELLECK, Reinhardt: Az aszimmetrikus ellenfogalmak történeti-politikai szemantikája. Jószöveg Könyvek, h.n., é.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FOUCAULT, Michel: A diskurzus rendje. In: A fantasztikus könyvtár. Pallas Stúdió, h. n., é.n. 50–74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OFER Tamás: Construction of th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‘Folk Cultural Heritage’ in Hungary and Rival Versions of National Identity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thnologia Europa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1: 145–170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OBSBAWM, Eric: Tömeges hagyomány-termelés: Európa 1870–1914. In: Hofer Tamás – Niedermüller Péter (szerk.): Hagyomány és hagyományalkotás, Budapest, 1987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CONNERTON, Paul: Megemlékezési szertartások. In: Zentai Violetta (szerk.): Politikai antropológia. Osiris – Láthatatlan Kollégium, Budapest, 1997. 64–82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PPADURAI, Arjun: A lokalitás teremtése. Regio 2001/3. 3–32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DERMÜLLER Péter: Elavuló fogalmak. Regio 2002/4. 138–47. és Transznacionalizmus: elméletek, mítoszok, valóságok. In: Kovács Nóra – Osvát Anna – Szarka László (szerk.): Etnikai és politikai lojalitás. Nemzeti és állampolgári kötődések. Balassi Kiadó, Budapest, 2005. 52–66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9. Az episztemikus közösségek képviselői, a szakmai egyesületek és a szakterület reprezentatív munkáltatói elvárásainak összhangba hozása a tantárgy tartalmával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7"/>
        <w:gridCol w:w="392"/>
        <w:gridCol w:w="1530"/>
        <w:gridCol w:w="906"/>
        <w:gridCol w:w="824"/>
        <w:gridCol w:w="806"/>
        <w:gridCol w:w="1337"/>
        <w:gridCol w:w="1099"/>
        <w:gridCol w:w="457"/>
        <w:gridCol w:w="661"/>
      </w:tblGrid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evékenység típusa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, problematizáló bemutatása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 és kérdések az előadások sorá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ismeretanyag elsajátítása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óbeli felmérés a szeminárium végé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5%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roblematizáló- és vitakészség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iákok szemináriumi munkájának nyomon követése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%</w:t>
            </w:r>
          </w:p>
        </w:tc>
      </w:tr>
      <w:tr>
        <w:trPr>
          <w:trHeight w:val="135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 önálló kutatásra alapozó dolgozat elkészítése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tatás megalapozottsága és relevanciája, a dolgozat koherenciája, újszerűsége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5%</w:t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A teljesítmény minimumkövetelményei</w:t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lapfogalmak, kutatási és értelmezési módszerek elsajátít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rdélyi szászokkal, örményekkel, cigányokkal és szombatosokkal kapcsolatos alapvető ismeretek elsajátít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gyüttélési minták vizsgálatának, elemzésének és értelmezésének cselekvő alkalmazás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completăr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.03.15.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sony Ferenc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bó Árpád Töhötöm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 practic</w:t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în departament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Directorului de Departament</w:t>
            </w:r>
          </w:p>
        </w:tc>
        <w:tc>
          <w:tcPr>
            <w:tcW w:w="3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la  Decanat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Prodecanului responsabil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ampila facultăţii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sect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pacing w:val="-3"/>
      <w:sz w:val="24"/>
      <w:szCs w:val="24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spacing w:val="-3"/>
      <w:sz w:val="20"/>
      <w:szCs w:val="20"/>
      <w:u w:val="single"/>
      <w:lang w:val="en-GB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pacing w:val="-3"/>
      <w:sz w:val="20"/>
      <w:szCs w:val="20"/>
      <w:lang w:val="en-GB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pacing w:val="-3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1:00Z</dcterms:created>
  <dc:creator>Robu</dc:creator>
  <dc:description/>
  <cp:keywords/>
  <dc:language>en-US</dc:language>
  <cp:lastModifiedBy>mtanszek</cp:lastModifiedBy>
  <cp:lastPrinted>2013-04-23T11:20:00Z</cp:lastPrinted>
  <dcterms:modified xsi:type="dcterms:W3CDTF">2017-04-06T06:36:00Z</dcterms:modified>
  <cp:revision>8</cp:revision>
  <dc:subject/>
  <dc:title>A TANTÁRGY ADATLAPJA</dc:title>
</cp:coreProperties>
</file>