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2"/>
          <w:szCs w:val="22"/>
        </w:rPr>
      </w:pPr>
      <w:r>
        <w:rPr>
          <w:sz w:val="22"/>
          <w:szCs w:val="22"/>
        </w:rPr>
        <w:t>FIŞA DISCIPLINEI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versitatea “Babeş-Bolyai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sz w:val="22"/>
                <w:szCs w:val="22"/>
              </w:rPr>
              <w:t xml:space="preserve">1.3 </w:t>
            </w:r>
            <w:r>
              <w:rPr>
                <w:b w:val="false"/>
                <w:sz w:val="22"/>
                <w:szCs w:val="22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mbă şi Literatură German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1.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lolog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1.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Ciclul de studii</w:t>
            </w:r>
            <w:r>
              <w:rPr>
                <w:sz w:val="22"/>
                <w:szCs w:val="22"/>
                <w:vertAlign w:val="superscript"/>
                <w:lang w:val="ro-RO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Nivel master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Germanistica în context European / </w:t>
            </w:r>
            <w:r>
              <w:rPr>
                <w:sz w:val="22"/>
                <w:szCs w:val="22"/>
              </w:rPr>
              <w:t>Master’s Degree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b/>
          <w:sz w:val="22"/>
          <w:szCs w:val="22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LMG 1204 Literatura germană din </w:t>
            </w:r>
            <w:r>
              <w:rPr>
                <w:bCs/>
                <w:sz w:val="22"/>
                <w:szCs w:val="22"/>
                <w:lang w:val="ro-RO"/>
              </w:rPr>
              <w:t>Transilvania şi Banat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Prof. univ. dr. Andras Balogh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 Titularul activităţilor de seminar şi curs practic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univ. dr. Andras Balogh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Conţinut</w:t>
            </w:r>
            <w:r>
              <w:rPr>
                <w:sz w:val="22"/>
                <w:szCs w:val="22"/>
                <w:vertAlign w:val="superscript"/>
                <w:lang w:val="ro-RO"/>
              </w:rPr>
              <w:t>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F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Obligativitate</w:t>
            </w:r>
            <w:r>
              <w:rPr>
                <w:sz w:val="22"/>
                <w:szCs w:val="22"/>
                <w:vertAlign w:val="superscript"/>
                <w:lang w:val="ro-RO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</w:t>
            </w:r>
          </w:p>
        </w:tc>
      </w:tr>
    </w:tbl>
    <w:p>
      <w:pPr>
        <w:pStyle w:val="BodyText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b/>
          <w:sz w:val="22"/>
          <w:szCs w:val="22"/>
        </w:rPr>
        <w:t>3. Timpul 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649"/>
        <w:gridCol w:w="89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are: 3.2 cur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seminar/ c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n care: 3.5 cur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6 seminar/ c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  <w:t>Pregătire seminarii/ laboratoare/ 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te activităţ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3.9 Numărul de credite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4. Precondiţii </w:t>
      </w:r>
      <w:r>
        <w:rPr>
          <w:sz w:val="22"/>
          <w:szCs w:val="22"/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5. Condiţii </w:t>
      </w:r>
      <w:r>
        <w:rPr>
          <w:sz w:val="22"/>
          <w:szCs w:val="22"/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Sală de curs, unde se pot folosi următoarele dotări: videoproiector, laptop,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Xeroxuri, fotocopii, cărţi, hărț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2 de desfăşurare a seminarului/curs practic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eminarul se organizează întro sală de seminar cu dotări tehnice și cărți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Prezenţa obligatorie la 10 seminarii din 14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2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petenţe profesion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o-RO"/>
              </w:rPr>
              <w:t>- C3.1. Descrierea sistemului literar în limba germană (edituri, reviste, redacții, sistemul școlar), dialectele vorbite şi definirea conceptelor de literatură în diferite epoci pe de baza specifice a limbii german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C3.2 Explicarea clasificărilor în genuri literare, semantica sistemelor literare, pragmatica vieții literare şi analizarea discursurilor literare utilizând aparatul conceptual teoretic de după turnura culturală (cultural turn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C3.3. Receptarea corectă a discursurilor literare prezentate sau oral sau în scris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C3.4. Evaluarea valorii estetice unui text literar sau para-literar de dificultate medi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fr-FR"/>
              </w:rPr>
              <w:t xml:space="preserve">- </w:t>
            </w:r>
            <w:r>
              <w:rPr>
                <w:bCs/>
                <w:sz w:val="22"/>
                <w:szCs w:val="22"/>
                <w:lang w:val="ro-RO"/>
              </w:rPr>
              <w:t>CT1 Utilizarea terminologiei literare în domeniul literar, estetic, istoric și filozofic în deplină concordanţă cu etica profesională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CT2 Receptarea textelor intelectuale și clasificarea lor în domeniile culturii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CT3 Studenții vor dobândi competențe în elaborarea textelor paraliterare (critică, eseu, traducere), vor lucra independent cu ajutorul bibliografiei auxiliare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CT4 Dobîndirea gândirii logice în domeniul literaturii mai ales în concordanță cu noile medii (internet etc.)</w:t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7. Obiectivele disciplinei </w:t>
      </w:r>
      <w:r>
        <w:rPr>
          <w:sz w:val="22"/>
          <w:szCs w:val="22"/>
          <w:lang w:val="ro-RO"/>
        </w:rPr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Dobândirea şi consolidarea cunoştinţelor de ansamblu asupra formării şi dezvoltării literaturii germane din Transilavani și Banat de la începuturi până astăz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însuşirea noţiunilor cheie despre viața literară a regiunii menținut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formarea de aptitudini privind elaborarea textelor metaliterar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formarea de aptitudini în domeniul oralității (mici prelegeri, discursuri orale)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8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1 C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ro-RO"/>
              </w:rPr>
              <w:t>1. Întroducere, definirea regiunii Transilvania și Banat în context istoric și lingvist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 Istoria literară din evul medi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3. </w:t>
            </w:r>
            <w:r>
              <w:rPr>
                <w:sz w:val="22"/>
                <w:szCs w:val="22"/>
                <w:lang w:val="ro-RO"/>
              </w:rPr>
              <w:t>Literatura din umanism si reform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material ilustrati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4. Barocu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xpunere; activitate frontală; curs interactiv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5. Literatura iluminismului și tendințele adiacente (Empfindsamkeit, Sturm und Drang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material vocal ilustrati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6. </w:t>
            </w:r>
            <w:r>
              <w:rPr>
                <w:sz w:val="22"/>
                <w:szCs w:val="22"/>
                <w:lang w:val="it-IT"/>
              </w:rPr>
              <w:t>Genuri şi specii literare din secolul 19.-lea</w:t>
            </w:r>
            <w:r>
              <w:rPr>
                <w:sz w:val="22"/>
                <w:szCs w:val="22"/>
                <w:lang w:val="ro-RO"/>
              </w:rPr>
              <w:t xml:space="preserve"> (</w:t>
            </w:r>
            <w:r>
              <w:rPr>
                <w:sz w:val="22"/>
                <w:szCs w:val="22"/>
                <w:lang w:val="de-DE"/>
              </w:rPr>
              <w:t>Vormärz, Biedermeier, Historismus und Realismus</w:t>
            </w:r>
            <w:r>
              <w:rPr>
                <w:sz w:val="22"/>
                <w:szCs w:val="22"/>
                <w:lang w:val="ro-RO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folosirea activă a hărților liter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 xml:space="preserve">7. </w:t>
            </w:r>
            <w:r>
              <w:rPr>
                <w:sz w:val="22"/>
                <w:szCs w:val="22"/>
                <w:lang w:val="ro-RO"/>
              </w:rPr>
              <w:t>Epoca din a doua parte a secolului 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material ilustrati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8. Literatura modernism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material voc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9. Începuturile literaturii naționale în Transilvani și Banat</w:t>
            </w:r>
            <w:r>
              <w:rPr>
                <w:iCs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hartă geografică și literar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de-DE"/>
              </w:rPr>
              <w:t>10. Epoca interbelic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1. Literatura în perioada Holocaust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. Literatura de expresie germană din România dupa 19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frontală; curs interactiv; 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3. Emigratia autorilor (Lippet, Bergel, Schlattner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material voc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4. Herta Măl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hărț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Bibliografie obligatorie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>1. Grunewald, Eckhard und  Sienerth, Stefan: Deutsche Literatur im östlichen und südöstlichen Europa. Müchen: 1996; 2. Madl, Antal und Motzan, Peter: Schriftsteller zwischen zwei Sprachen und Kulturen. München: 1995; 3. Markel, Michael und  Motzan, Peter: Deutsche Literatur in Rumänien und das „Dritte Reich“. München: IKGS 2003; 4. Balogh, Andras et alii (ed.): Deutsche Literatur in Südosteuropa. Eine Textsammlung. CD-Rom Edition. Cluj: 2010; 5. Pastior, Oskar: Gesammelte Werke. Lutz, Eckart Conrad u.a. (Hg.): Text und Text in lateinischer und volkssprachiger Überlieferung des Mittelalters. Berlin: Schmidt 2006; 6. Schlattner, Eginald: Rote Handschuhe. DTV Verlag 2005. 7. Müller, Herta: Atemschaukel. Hanser Verlag 2009; 8. Pastior, Oskar: Werkausgabe Bd. 1-3. München: Hanser 2003-2004; 9. Bergel, Hans: Wenn die Adler kommen. München: Albert Langen 2000; 10. Meschendörfer, Adolf: Die Stadt im Osten. Bukarest: Kriterion 1978; 11. Balogh, F. András: Studien zur deutschen Literatur Südosteuropas. Cluj: PUC 2008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2 Semin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-învăţ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Întroducere (criteriile unui eseu și prezentării oral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. documente medievale din Transilv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. Texte de Honterus, Reicherstorffer, Sommer, Pi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. Sachs von Harteneck, reprezentant al baroc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. iluminismul: Kessler, Daniel Ro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6. Tendițe în secolul 19: St. L. Roth, J. Geltch, J. Marli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7. Michael Alber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. Adolf Meschendörf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9. Adam Müller Guttenbrun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. Erwin Wittstock, Alfred Margul Sperb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1. Joachim Wittstoc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. Hans Bergel și Eginald Schlattn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. Herta Müller: Atemschauk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. Verific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bliografie: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Balogh, Andras et alii (ed.): Deutsche Literatur in Südosteuropa. Eine Textsammlung. CD-Rom Edition. Cluj: 2007; Motzan, Peter und Sienerth, Stefan (Hrsg.): Worte als Gefahr und Gefährdung. Fünf deutsche Schriftsteller vor Gericht (15. September 1959, Kronstadt/Rumänien). Zusammenhänge und Hintergründe, Selbstzeugnisse und Dokumente. Hrsg. von P. M. und S. S. u. Mitw. v. Andreas Heuberger. München: Südostdeutsches Kulturwerk 1993. (= Reihe B: Wissenschaftliche Arbeiten. Bd. 64.); Weresch, Hans: Adam Müller-Guttenbrunn, sein Leben, Denken und Schaffen. </w:t>
            </w:r>
            <w:r>
              <w:rPr>
                <w:sz w:val="22"/>
                <w:szCs w:val="22"/>
              </w:rPr>
              <w:t>Freiburg i.Br.: Eigenverlag 1975.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3 Curs pract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-învăţ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 e cazu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Tematica este elaborată pe baza bibliografiei internaţionale a domeniului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Tematica este în concordanță cu cerințele angajatorilor din mediul didactic, al cercetării și al turismului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o parte din elementele prezentate în cadrul cursului şi seminarului au fost dezbătute în cadrul unor conferinţe şi prelegeri naţionale şi  internaţionale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/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802"/>
        <w:gridCol w:w="2803"/>
        <w:gridCol w:w="1524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 activitat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1 Criterii de evaluare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2 Metode de evalua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3 Pondere din nota finală</w:t>
            </w:r>
          </w:p>
        </w:tc>
      </w:tr>
      <w:tr>
        <w:trPr>
          <w:trHeight w:val="183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4 Curs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Barem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Copierea sau frauda: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 xml:space="preserve">- </w:t>
            </w:r>
            <w:r>
              <w:rPr>
                <w:sz w:val="22"/>
                <w:szCs w:val="22"/>
                <w:lang w:val="fr-FR"/>
              </w:rPr>
              <w:t>1 punct din oficiu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riterii : stil academic, noțiuni clare despre autori, texte, stil și epocă, reflectarea autonomă a literaturii secundare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prezentarea unui eseu de 8-10 pagini scris acasă, notat de la 1 la 10.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Seminar – prezentare orală a unei teme liber alese din tematica seminarului,  notată de la 1 la 10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115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5 Seminar/ laborator/ proiec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Prezenţa, intervenţiile la seminarii şi cursurile practice şi efectuarea temelor pot modifică nota cu 1 punct.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stilul prezentării orele va fi evaluat, de ex : limbaj elocvent, logic, fără greșeli de limbă asociat de PPP și de o schiță. Cunoștințe științifice sunt necesare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% din nota finală</w:t>
            </w:r>
          </w:p>
          <w:p>
            <w:pPr>
              <w:pStyle w:val="Tex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epromovarea uneia dintre componentele care alcătuiesc media finală a disciplinei, înseamnă nepromovarea examenului.</w:t>
            </w:r>
          </w:p>
          <w:p>
            <w:pPr>
              <w:pStyle w:val="Tex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 Studentul cunoască termenele folosite în literatura germană din Transilvania și Bana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2. Studentul a efectuat temele propuse în cadrul seminarului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. Studentul are o viziune de ansamblu asupra tendințelor literare, asupra epocilor și autorilor canonizați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. Studentul se încadrează din punctul de vedere al receptării discursurilor orale şi al textelor scrise la nivelul european C1.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5. Eseul elaborat are minim 8 pagini, cel mult 10 greșeli pe pagină. Citări corecte, note de subsol, reflexia asupra literaturii secundare. Aplicarea corectă a setului de stil Merkblatt zur Einreichung der Hausarbeiten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6. Prezentare orală are 15 minute, trebuie însoțită de un PPP și de o foie cu teze</w:t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completări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.03.2017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titularului  de curs: prof. dr. A. Balogh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....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titularului  de seminar: prof. dr. A. Balogh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....</w:t>
            </w:r>
          </w:p>
        </w:tc>
      </w:tr>
      <w:tr>
        <w:trPr>
          <w:trHeight w:val="908" w:hRule="atLeast"/>
        </w:trPr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titularului  de curs practic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</w:t>
            </w:r>
            <w:r>
              <w:rPr>
                <w:sz w:val="22"/>
                <w:szCs w:val="22"/>
                <w:lang w:val="ro-RO"/>
              </w:rPr>
              <w:t>..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avizării în departamen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.03.2017</w:t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                 </w:t>
            </w:r>
            <w:r>
              <w:rPr>
                <w:sz w:val="22"/>
                <w:szCs w:val="22"/>
                <w:lang w:val="ro-RO"/>
              </w:rPr>
              <w:t>Semnătura directorului de departament: conf. dr. D. Vladu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                  </w:t>
            </w:r>
            <w:r>
              <w:rPr>
                <w:sz w:val="22"/>
                <w:szCs w:val="22"/>
                <w:lang w:val="ro-RO"/>
              </w:rPr>
              <w:t>.....................................................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avizării la Decana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Prodecanului responsabil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</w:t>
            </w:r>
            <w:r>
              <w:rPr>
                <w:sz w:val="22"/>
                <w:szCs w:val="22"/>
                <w:lang w:val="ro-RO"/>
              </w:rPr>
              <w:t>..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tampila facultăţi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  <w:vertAlign w:val="superscript"/>
          <w:lang w:val="ro-RO"/>
        </w:rPr>
      </w:pPr>
      <w:r>
        <w:rPr>
          <w:sz w:val="22"/>
          <w:szCs w:val="22"/>
          <w:vertAlign w:val="superscript"/>
          <w:lang w:val="ro-RO"/>
        </w:rPr>
      </w:r>
    </w:p>
    <w:p>
      <w:pPr>
        <w:pStyle w:val="Normal"/>
        <w:rPr>
          <w:sz w:val="22"/>
          <w:szCs w:val="22"/>
          <w:vertAlign w:val="superscript"/>
          <w:lang w:val="ro-RO"/>
        </w:rPr>
      </w:pPr>
      <w:r>
        <w:rPr>
          <w:sz w:val="22"/>
          <w:szCs w:val="22"/>
          <w:vertAlign w:val="superscript"/>
          <w:lang w:val="ro-RO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03.1-PS7.2-01/ed.2, rev.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sz w:val="24"/>
      <w:lang w:val="en-A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40:00Z</dcterms:created>
  <dc:creator>User</dc:creator>
  <dc:description/>
  <cp:keywords/>
  <dc:language>en-US</dc:language>
  <cp:lastModifiedBy>User</cp:lastModifiedBy>
  <dcterms:modified xsi:type="dcterms:W3CDTF">2017-04-03T18:46:00Z</dcterms:modified>
  <cp:revision>16</cp:revision>
  <dc:subject/>
  <dc:title/>
</cp:coreProperties>
</file>