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20"/>
          <w:szCs w:val="20"/>
          <w:lang w:val="hu-HU"/>
        </w:rPr>
      </w:pPr>
      <w:r>
        <w:rPr>
          <w:rFonts w:cs="Arial Narrow" w:ascii="Arial Narrow" w:hAnsi="Arial Narrow"/>
          <w:b/>
          <w:caps/>
          <w:sz w:val="20"/>
          <w:szCs w:val="20"/>
          <w:lang w:val="hu-HU"/>
        </w:rPr>
        <w:t>A tantárgy adatlapja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1. A képzési program adatai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Intézet/Tanszék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/>
        <w:t>2. A tantárgy adata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506"/>
        <w:gridCol w:w="476"/>
        <w:gridCol w:w="278"/>
        <w:gridCol w:w="1779"/>
        <w:gridCol w:w="921"/>
        <w:gridCol w:w="1949"/>
        <w:gridCol w:w="1288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LMM1164 Stratégia es mentalitás a gazdasági életben – tradíció és modernitás (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Strategie </w:t>
            </w:r>
            <w:r>
              <w:rPr>
                <w:rFonts w:cs="Arial Narrow" w:ascii="Arial Narrow" w:hAnsi="Arial Narrow"/>
                <w:sz w:val="20"/>
                <w:szCs w:val="20"/>
              </w:rPr>
              <w:t>ş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i mentalitate în viaţa economică – între tradiţie şi modernitate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r. Szabó Árpád Töhötöm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r. Szabó Árpád Töhötö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Az értékelés módj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A tantárgy típus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color w:val="FF0000"/>
          <w:sz w:val="20"/>
          <w:szCs w:val="20"/>
          <w:lang w:val="hu-H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160"/>
        <w:gridCol w:w="720"/>
        <w:gridCol w:w="2340"/>
        <w:gridCol w:w="8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6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...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54</w:t>
            </w:r>
          </w:p>
        </w:tc>
        <w:tc>
          <w:tcPr>
            <w:tcW w:w="38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38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38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</w:t>
      </w:r>
    </w:p>
    <w:tbl>
      <w:tblPr>
        <w:tblW w:w="10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243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6. Elsajátítandó </w:t>
      </w:r>
      <w:r>
        <w:rPr/>
        <w:t>kompetenciá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hanging="0"/>
              <w:jc w:val="both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1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Humán- vagy társadalomtudományok fogalmainak és módszereinek használata egy kulturális-társadalmi jelenség leírásában, vizsgálatában</w:t>
            </w:r>
          </w:p>
          <w:p>
            <w:pPr>
              <w:pStyle w:val="Normal"/>
              <w:spacing w:lineRule="auto" w:line="240" w:before="0" w:after="0"/>
              <w:ind w:left="1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1.4</w:t>
            </w:r>
            <w:r>
              <w:rPr>
                <w:rFonts w:cs="Arial Narrow" w:ascii="Arial Narrow" w:hAnsi="Arial Narrow"/>
                <w:sz w:val="20"/>
                <w:szCs w:val="20"/>
              </w:rPr>
              <w:t>. A néprajztudomány fogalmi és értelemzési keretei</w:t>
            </w:r>
          </w:p>
          <w:p>
            <w:pPr>
              <w:pStyle w:val="Listaszerbekezds"/>
              <w:spacing w:lineRule="auto" w:line="240" w:before="0" w:after="0"/>
              <w:ind w:left="126" w:right="-72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2.1: a különböző kulturális tények és jelenségek elemzéséhez szükséges alapfogalmak, elméletek és módszerek ismerete és alkalmazása</w:t>
            </w:r>
          </w:p>
          <w:p>
            <w:pPr>
              <w:pStyle w:val="Normal"/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2.5: egy társadalmi-kulturális jelenség interdiszciplináris megközelítésére alkalmas kutatási terv megszerkesztése</w:t>
            </w:r>
          </w:p>
          <w:p>
            <w:pPr>
              <w:pStyle w:val="Listaszerbekezds"/>
              <w:spacing w:lineRule="auto" w:line="240" w:before="0" w:after="0"/>
              <w:ind w:left="126" w:right="-72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3.3: alap- és közepes komplexitású kulturális jelenségek, tények szabatos szóbeli és írásbeli bemutatása</w:t>
            </w:r>
          </w:p>
          <w:p>
            <w:pPr>
              <w:pStyle w:val="Listaszerbekezds"/>
              <w:snapToGrid w:val="false"/>
              <w:spacing w:lineRule="auto" w:line="240" w:before="0" w:after="0"/>
              <w:ind w:left="126" w:right="-72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4.5: közepes nehézségű etnográfiai kutatási projekt megtervezése és lebonyolítása a szakterület alapelveit és módszereit</w:t>
            </w:r>
          </w:p>
          <w:p>
            <w:pPr>
              <w:pStyle w:val="Listaszerbekezds"/>
              <w:snapToGrid w:val="false"/>
              <w:spacing w:lineRule="auto" w:line="240" w:before="0" w:after="0"/>
              <w:ind w:left="126" w:right="-72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alkalmazva</w:t>
            </w:r>
          </w:p>
          <w:p>
            <w:pPr>
              <w:pStyle w:val="Normal"/>
              <w:spacing w:lineRule="auto" w:line="240" w:before="0" w:after="0"/>
              <w:ind w:left="1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5.2: különböző típusú beszédmódok értelmezése a diskurzusanalízis fogalmainak és módszertanának segítségével</w:t>
            </w:r>
          </w:p>
          <w:p>
            <w:pPr>
              <w:pStyle w:val="Normal"/>
              <w:spacing w:lineRule="auto" w:line="240" w:before="0" w:after="0"/>
              <w:ind w:lef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5.5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 Alkalmas modellek használata a kulturális örökség vizsgálatában.</w:t>
            </w:r>
          </w:p>
          <w:p>
            <w:pPr>
              <w:pStyle w:val="Normal"/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6.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Az akkulturáció fogalmai és értelmezése a globalizáció kontextusában</w:t>
            </w:r>
          </w:p>
          <w:p>
            <w:pPr>
              <w:pStyle w:val="Listaszerbekezds"/>
              <w:snapToGrid w:val="false"/>
              <w:spacing w:lineRule="auto" w:line="240" w:before="0" w:after="0"/>
              <w:ind w:left="0" w:right="-72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pt-BR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 xml:space="preserve">Általáno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1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umán- és társadalomtudományok ismeretanyagának interdiszciplináris felhasználása és alkalmazás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2. kulturális tények leírása és értelmezése többszempontú kontextualizáción keresztü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.4. A regionális kultúrák elemzés és jellemzése európai és globális kontextusban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z előadás célja betekintést adni egyrészt a gazdasági területének megközelítéseibe, másrészt felvázolni a kelet-európai, és ezen belül erdélyi falu gazdálkodási folyamatainak alakulásmenetét úgy, hogy ezeket a folyamatokat tágabb összefüggéseiben szemlélj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urzus a társadalmi és a kulturális szférával összefonódó gazdasági területének alapértelmezéseivel indít, és eljut a kelet-európai vidék sajátos gazdasági folyamatainak megértéséhez. Ennek során a termelési módokat és néhány főbb gazdasági elvet tekinti át, majd rátér a gazdasági integrációs formák és a gazdasággal szorosan összefüggő területeknek (piac, fogyasztás, pénz, idő, munka, informalitás) a tárgyalására, végül a központosított gazdaságpolitika és állami irányítás, majd a kapitalista gazdaságra való áttérés következményeit elemzi a szocializmusban, illetve a szocializmust követően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hu-HU"/>
        </w:rPr>
        <w:t>8. A tantárgy tartalm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231"/>
        <w:gridCol w:w="16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1 Előadás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gazdaság és a kultúra összefüggései a gazdasági antropológiai szemléletek és területek tükrébe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gazdasági tevékenységek a hordatársadalmakban és a törzsekben, vadászó-gyűjtögetők és kertművelők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gazdasági tevékenységek a paraszti társadalmakban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okonságelvű és az adóztató termelési mód korlátai szemben a piaccal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ranszformációk, a gazdasági átmenetek értelmezés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tnikai tényezők a mai gazdaság termelési, elosztási (a munka és a javak elosztása) és fogyasztási struktúráiba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Gender és gazdaság: egyenlőtlenségek az erőforrások és a jogok elosztásába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rnyezet és gazdaság. A természeti környezet hatása a gazdasági tevékenységekre és a gazdasági tevékenységek hatása a környezetr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érték és az ár, valamint a pénz fogalma. Az értékek kulturális meghatározottsága és relatív jelleg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Tér, idő, munka a gazdálkodási gyakorlatban. Az emberközpontú tér- és időérzékeléstől az egzakt mértékegységekig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ogyasztás antropológiája. Döntések és mechanizmusok a fogyasztás területé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alusi világok gazdaságának és társadalmának átalakulása a szocializmus idején, ennek hatásai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ekollektivizáció hatásai, a szocialista gazdaság felbomlása (a központi irányítás megszűnése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saládi és hagyományos gazdálkodás ma a tradicionalizmus és a kapitalista erővonalak között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aps/>
                <w:sz w:val="20"/>
                <w:szCs w:val="20"/>
                <w:lang w:val="hu-HU"/>
              </w:rPr>
              <w:t xml:space="preserve">szemjonov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Jurij I.: A gazdasági antropológia elméleti problémái. In: </w:t>
            </w:r>
            <w:r>
              <w:rPr>
                <w:rFonts w:cs="Arial Narrow" w:ascii="Arial Narrow" w:hAnsi="Arial Narrow"/>
                <w:bCs/>
                <w:caps/>
                <w:sz w:val="20"/>
                <w:szCs w:val="20"/>
                <w:lang w:val="hu-HU"/>
              </w:rPr>
              <w:t>Tálasi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 István (szerk.):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hu-HU"/>
              </w:rPr>
              <w:t xml:space="preserve"> Néprajzi szöveggyűjtemén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hu-HU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>I. kötet, Tankönyvkiadó, Budapest, 1982. 251–295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: Introduction In: 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 Cheltenham–Northampton: Edward Elgar, 2005. 1–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LF, Eric R.: A rokonságelvű termelési mód. In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urópa és a történelem nélküli népek</w:t>
            </w:r>
            <w:r>
              <w:rPr>
                <w:rFonts w:cs="Arial Narrow" w:ascii="Arial Narrow" w:hAnsi="Arial Narrow"/>
                <w:sz w:val="20"/>
                <w:szCs w:val="20"/>
              </w:rPr>
              <w:t>. Akadémiai Kiadó – Osiris-Századvég, Budapest. 106–11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HLINS, Marshall: A törzsi gazdaság. In: Service, E. R. – Sahlins, M.D. – Wolf, E.R.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Vadászok, törzsek, parasztok</w:t>
            </w:r>
            <w:r>
              <w:rPr>
                <w:rFonts w:cs="Arial Narrow" w:ascii="Arial Narrow" w:hAnsi="Arial Narrow"/>
                <w:sz w:val="20"/>
                <w:szCs w:val="20"/>
              </w:rPr>
              <w:t>. Kossuth Könyvkiadó, Budapest, 1973. 252–283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WOLF, Eric R.: Az adóztató termelési mód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n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urópa és a történelem nélküli népek</w:t>
            </w:r>
            <w:r>
              <w:rPr>
                <w:rFonts w:cs="Arial Narrow" w:ascii="Arial Narrow" w:hAnsi="Arial Narrow"/>
                <w:sz w:val="20"/>
                <w:szCs w:val="20"/>
              </w:rPr>
              <w:t>. Akadémiai Kiadó – Osiris-Századvég, Budapest. 96–106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LUGOSI Győző: Az uralmi viszonyok keletkezéséről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Világosság,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1983. 24. 2. 65–74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>What Was Socialism, and Why Did It Fall? I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– Chichester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19–38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LF, Eric R.: A tőkés termelési mód. 93–96. Összegzés a fejezet végén: 117–119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álság és differenciálódás a kapitalizmusb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326–340. Az új munkások. 387–413. In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urópa és a történelem nélküli népek</w:t>
            </w:r>
            <w:r>
              <w:rPr>
                <w:rFonts w:cs="Arial Narrow" w:ascii="Arial Narrow" w:hAnsi="Arial Narrow"/>
                <w:sz w:val="20"/>
                <w:szCs w:val="20"/>
              </w:rPr>
              <w:t>. Akadémiai Kiadó – Osiris-Századvég, Budapest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GERSHUNY, Jonathan: Idő, technika és az informális gazdaság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In: Spéder Zsolt (szerk.)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hu-HU"/>
              </w:rPr>
              <w:t>A mindennapi élet ökonómiája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 Közgazdasági és Jogi könyvkiadó, Budapest,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993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>191–216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ORFF, Rüdiger: Informális szektor vagy piacgazdaság. In: Gyekiczky Tamás (vál. és 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Munka, technika, társadalom. Válogatás a nyolcvanas évek nyugatnémet szociológiai írásaiból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Közgazdasági és Jogi Könyvkiadó – MTA Szociológiai Kutatóintézet, Budapest, 1990. 315–346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ARTH, Fredrik. 1956. Ecologic Relationships of Ethnic Groups in Swat, North Pakistan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merican Anthropologist</w:t>
            </w:r>
            <w:r>
              <w:rPr>
                <w:rFonts w:cs="Arial Narrow" w:ascii="Arial Narrow" w:hAnsi="Arial Narrow"/>
                <w:sz w:val="20"/>
                <w:szCs w:val="20"/>
              </w:rPr>
              <w:t>. Vol. 58, No. 6 (December), 1079–108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ALAND, Gunnar: Economic Determinants in Ethnic Processes. In: BARTH, Fredrik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thnic Groups and Boundaries</w:t>
            </w:r>
            <w:r>
              <w:rPr>
                <w:rFonts w:cs="Arial Narrow" w:ascii="Arial Narrow" w:hAnsi="Arial Narrow"/>
                <w:sz w:val="20"/>
                <w:szCs w:val="20"/>
              </w:rPr>
              <w:t>. 1969. 58–73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</w:rPr>
              <w:t xml:space="preserve">ERIKSEN, Thomas Hylland: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Economies of ethnicity. In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 Cheltenham–Northampton: Edward Elgar, 2005.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353–36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SSEN, Laurel: Women and Economic Institutions. In: PLATTNER, Stuart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conomic anthropology</w:t>
            </w:r>
            <w:r>
              <w:rPr>
                <w:rFonts w:cs="Arial Narrow" w:ascii="Arial Narrow" w:hAnsi="Arial Narrow"/>
                <w:sz w:val="20"/>
                <w:szCs w:val="20"/>
              </w:rPr>
              <w:t>. Stanford: Stanford University Press, 1989. 318–350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</w:rPr>
              <w:t xml:space="preserve">STIVENS, Maila: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Gender. In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 Cheltenham–Northampton: Edward Elgar, 2005.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323–338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</w:rPr>
              <w:t>HIRSCH,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</w:rPr>
              <w:t>Eric: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Environment and economy: mutual connections and diverse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erspectives. In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. Cheltenham–Northampton: Edward Elgar, 2005.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370–386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ARRIS, Marvin: Az indiai szent tehén kulturális ökológiája. In: Biczó Gábor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ntropológiai irányzatok a második világháború utá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Csokonai Kiadó, Debrecen, 30–5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RAPPAPORT, Roy A.: A környezeti viszonyok szabályozása egy új-guineai nép körében. In: Biczó Gábor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ntropológiai irányzatok a második világháború utá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Csokonai Kiadó, Debrecen, 52–69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AUDEL, Fernand: A pénz. In: uő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yagi kultúra, gazdaság és kapitalizmus XV–XVIII. száza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 mindennapi élet struktúrái: a lehetséges és a lehetetlen</w:t>
            </w:r>
            <w:r>
              <w:rPr>
                <w:rFonts w:cs="Arial Narrow" w:ascii="Arial Narrow" w:hAnsi="Arial Narrow"/>
                <w:sz w:val="20"/>
                <w:szCs w:val="20"/>
              </w:rPr>
              <w:t>. Gutta Kiadó, Budapest, 2004. 445–495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</w:rPr>
              <w:t>RAEBER, David</w:t>
            </w:r>
            <w:r>
              <w:rPr>
                <w:rFonts w:cs="Arial Narrow" w:ascii="Arial Narrow" w:hAnsi="Arial Narrow"/>
                <w:iCs/>
                <w:color w:val="231F20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Value: anthropological theories of value In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. Cheltenham–Northampton: Edward Elgar, 2005.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439–454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sz w:val="20"/>
                <w:szCs w:val="20"/>
                <w:lang w:val="hu-HU"/>
              </w:rPr>
              <w:t xml:space="preserve">Kocka,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Jürgen: Az európai történelem egyik problémája: a munka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Korall. Társadalomtörténeti folyóirat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2001 5–6. szám, ősz–tél, 5–17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THOMPSON, Edward P.: Az idő, a munkafegyelem és az ipari kapitalizmus. In: Gellériné Lázár Márta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Időben élni. Történeti-szociológiai tanulmányo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Akadémiai Kiadó, Budapest, 1990. 60–117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>The “Etatization” of Time in Ceauşescu’s Romania. I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– Chichester. 39–5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PPADURAI, Arjun: Fogyasztás, időtartam, történelem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1–22. 1996. 81–9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UGLAS, Mary – ISHERWOOD, Baron: A javak használatának változatai. In: Wessely Anna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 kultúra szociológiája</w:t>
            </w:r>
            <w:r>
              <w:rPr>
                <w:rFonts w:cs="Arial Narrow" w:ascii="Arial Narrow" w:hAnsi="Arial Narrow"/>
                <w:sz w:val="20"/>
                <w:szCs w:val="20"/>
              </w:rPr>
              <w:t>. Osiris Kiadó – Láthatatlan Kollégium, Budapest, 2003. 150–15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URDIEU, Pierre: Különbségek és megkülönböztetések. In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 társadalmi egyenlőtlenségek újratermelődés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Gondolat Kiadó, Budapest, 1978. 136–150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OLÁH Sándor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Csendes csatatér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Kollektivizálás és túlélési stratégiák a két Homoród mentén (1949–1962)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, Csíkszereda, 200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RÉV István: Az atomizáció előnyei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3–24. 1996. december, 141–158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>The Elasticity of Land: Problems of Property Restitution in Transylvania. I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– Chichester. 133–16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RSOS Endre – GYÖRGY István: Gencs: egy erdélyi falu a parasztosodás útján. In: Borsos Endre – Csite András – Letenyei László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ndszerváltozás után. Falusi sorsforduló a Kárpát-medencében</w:t>
            </w:r>
            <w:r>
              <w:rPr>
                <w:rFonts w:cs="Arial Narrow" w:ascii="Arial Narrow" w:hAnsi="Arial Narrow"/>
                <w:sz w:val="20"/>
                <w:szCs w:val="20"/>
              </w:rPr>
              <w:t>. MTA PTI – SZÁMALK Kiadó, Budapest, 1999. 51–90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LAKI László: Háztájizás tegnap és ma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Szociológiai Szemle,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1. 1997. 39–6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EMÉNY Márton: Gazdálkodási minták, kapcsolatháló, közösségi norma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Tabul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004. 1. 29-52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ALI János: Megtorpanás? A mezőgazdasági árutermelés fejlődésének korlátai egy málnatermelő településen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, 1998. december, 107–1119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O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hu-HU"/>
              </w:rPr>
              <w:t xml:space="preserve">LÁH Sándor: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állalkozók falun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Korun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006. XVII/6. június, 28–41. és Falusi vállalkozók életmódja. Idő-, pénz- és anyaggazdálkodás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Korun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006. XVII/11. november, 31–37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OURDIEU, Pierre: Gazdasági gyakorlat és idő. Az algériai parasztok időkezelési attitűdjei. In: Gellériné Lázár Márta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Időben élni. Történeti-szociológiai tanulmányo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Akadémiai Kiadó, Budapest, 1990. 49–59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RAUDEL, Fernand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nyagi kultúra, gazdaság és kapitalizmus XV–XVIII. század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mindennapi élet struktúrái: a lehetséges és a lehetetl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Gutta Kiadó, Budapest, 2004. </w:t>
            </w:r>
            <w:r>
              <w:rPr>
                <w:rFonts w:cs="Arial Narrow" w:ascii="Arial Narrow" w:hAnsi="Arial Narrow"/>
                <w:sz w:val="20"/>
                <w:szCs w:val="20"/>
              </w:rPr>
              <w:t>(de más kiadásban is elérhető)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CARRIER, James G. ed.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A handbook of economic anthropology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 Cheltenham–Northampton: Edward Elgar, 2005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ATTNER, Stuart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conomic anthropology</w:t>
            </w:r>
            <w:r>
              <w:rPr>
                <w:rFonts w:cs="Arial Narrow" w:ascii="Arial Narrow" w:hAnsi="Arial Narrow"/>
                <w:sz w:val="20"/>
                <w:szCs w:val="20"/>
              </w:rPr>
              <w:t>. Stanford: Stanford University Press, 198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LF, Eric R.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urópa és a történelem nélküli népe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Akadémiai Kiadó – Osiris-Századvég, Budapest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RANDT, Juliane: Adalékok a munka fogalmának református koncepciójához a 19. századi Magyarországon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Korall. Társadalomtörténeti folyóirat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2001 5–6. szám, ősz–tél, 18–36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GAGYI József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Földosztók, önellátók, gyarapodók. A dekollektivizáció emberei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Mentor Kiadó, Marosvásárhely, 2007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OLÁH Sándor: Láthatatlan elszegényedés. In: Bodó Julianna – Oláh Sándor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Így élünk. Elszegényedési folyamatok a Székelyföldö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SCHWARZ Gyöngyi – SZARVAS Zsuzsa – SZILÁGYI Miklós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Utóparaszti hagyományok és modernizációs törekvések a magyar vidék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MTA Néprajzi Kutatóintézet – MTA Társadalomkutató Központ, Budapest, 2005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LLERSTEIN, Immanuel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 modern világgazdasági rendszer kialakulása</w:t>
            </w:r>
            <w:r>
              <w:rPr>
                <w:rFonts w:cs="Arial Narrow" w:ascii="Arial Narrow" w:hAnsi="Arial Narrow"/>
                <w:sz w:val="20"/>
                <w:szCs w:val="20"/>
              </w:rPr>
              <w:t>. Gondolat, Budapest, 1983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2 Szeminárium /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posztszocialista átmenet jellemzőinek megrajzolása a vidéki és a városi társadalom gazdasági stratégiáinak vonatkozásá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övegelemzés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atár mint erőforrás, a javak és az emberek határokon át történő mozgása a szocialista és posztszocialista korszak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tnicitás szerepe a gazdaságban. Egy sajátos európai, kelet-európai példa: a cigány és a nem-cigány közösségek közötti gazdasági kapcsolat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>Gazdaság és társadalmi környezet összefüggései a kisvállalkozók példáj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génység és szegénységhez kapcsolódó gazdasági stratégiák: kiszorulás vagy kiegészítő jelleg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árutermelés, a hagyományalkotás és a kultúrateremtés összefonódása egy sajátos ágazat példáján: szőlőtermesztés és borás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alusi gazdaság új termékei, a tradicionalizmus és a táji értékek közvetlen tőkésí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OLÁH Sándor: Székelyföld – Homoródalmás és Lövéte. A két falu vendégmunkás-potenciálja. In: Örkény Antal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Menni vagy maradni? Kedvezménytörvény és migrációs várakozáso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Budapest, 2003. 27–40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PRÓNAI Csaba: A cigány közösségek gazdasági tevékenységeinek kulturális antropológiai megközelítései. In: Kemény István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romák/cigányok és a láthatatlan gazdaság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Osiris Kiadó – MTA Kisebbségkutató Műhely, Budapest, 2000. 176–198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ERTA Péter: Az érték etnicizálása – az etnicitás értéke. A presztízstárgy-gazdaság mint etnikai identitásgyakorlat az erdélyi Gáborok között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Tabul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005/2. 171–20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UCZI Tibor: A vállalkozók társadalmi tőkéi az átalakulásban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Századvég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, 1996. nyár 29–5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UCZI Tibor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Kisvállalkozás és társadalmi környezet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Replika Kör, Budapest, 2000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  <w:lang w:val="hu-HU"/>
              </w:rPr>
              <w:t xml:space="preserve">BIRKBECK, Chris: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kolumbiai Cali „keselyűi”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, 1994. 15–16. szám. 49–61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GÁL Katalin: „Dobozolók, cápák, ószeresek.” Informális gazdasági stratégiák Kolozsváron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WEB Szociológiai folyóirat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3. szám, 2., 2004. december, 47–63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ULIN, Robert C.: Hagyományalkotás és reprezentáció mint kulturális tőke. A délnyugat-francia borászat története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, 29. 1998. március, 185–197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AKICS János: A villányi bor márkásítása. Egy térség borászati hagyományának átalakulása az átmenet éveiben. In: Kovács Éva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 gazdasági átmenet etnikai tájképei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hu-HU"/>
              </w:rPr>
              <w:t>Teleki László Alapítvány – PTE–BTK Kommunikációs Tanszék, 2004. 221–254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ENEDEK János: Turizmus és helyi társadalom. A faluturizmus esélyei a Székelyföldön egy konkrét példa tükrében. In: Fejős Zoltán (szerk.)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A turizmus mint kulturális rendszer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Budapest, 1998. 103–110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ETERDI Vera – SZOJKA Emese: „Hogyan is állunk ma a pusztával?” Kunpuszta régió (Felső-Kiskunság) pusztai turizmusának etnográfiai megközelítése. In: Fejős Zoltán – Szíjártó Zsolt (szerk.): Turizmus és kommunikáció. Budapest–Pécs, 2000. 129–152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hu-HU"/>
        </w:rPr>
        <w:t>9. A szakmai testületek és a szakterület reprezentatív munkáltatói elvárásainak összhangba hozása a tantárgy tartalmával.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tárgy összhangban van a debreceni, szegedi, pécsi, budapesti egyetemeken tanított, hasonló tematikájú tantárgyak tartalmával, ugyanakkor arra is figyel, hogy olyan általános elemzési képességeket adjon át a diákoknak, amit később is tudnak hasznosítan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Ennek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, problematizáló bemutat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 és kérdések az előadások sorá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eladatok megoldása a félév során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iákok munkájának a nyomon követés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alapfogalmak elsajátít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nagy folyamatok önálló bemutatásának és értékelésének a képessé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es gazdasági jelenségek értelmezésének és elemzésének a képessé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2436"/>
        <w:gridCol w:w="45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nătura titularului de semina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nătura titularului de curs practic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avizării în departament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nătura Directorului de Departament</w:t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nătura Prodecanului responsabil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old">
    <w:name w:val="bold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3:18:00Z</dcterms:created>
  <dc:creator>Robu</dc:creator>
  <dc:description/>
  <cp:keywords/>
  <dc:language>en-US</dc:language>
  <cp:lastModifiedBy>mtanszek</cp:lastModifiedBy>
  <cp:lastPrinted>2013-04-25T15:50:00Z</cp:lastPrinted>
  <dcterms:modified xsi:type="dcterms:W3CDTF">2017-03-30T08:53:00Z</dcterms:modified>
  <cp:revision>10</cp:revision>
  <dc:subject/>
  <dc:title>A TANTÁRGY ADATLAPJA</dc:title>
</cp:coreProperties>
</file>