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" w:hAnsi="Times" w:cs="Times"/>
          <w:b/>
          <w:b/>
          <w:bCs/>
          <w:caps/>
          <w:sz w:val="20"/>
          <w:lang w:val="ro-RO"/>
        </w:rPr>
      </w:pPr>
      <w:r>
        <w:rPr>
          <w:rFonts w:cs="Times" w:ascii="Times" w:hAnsi="Times"/>
          <w:b/>
          <w:bCs/>
          <w:caps/>
          <w:sz w:val="20"/>
          <w:lang w:val="ro-RO"/>
        </w:rPr>
        <w:t>fişa disciplinei</w:t>
      </w:r>
    </w:p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1. Date despre program </w:t>
      </w:r>
    </w:p>
    <w:tbl>
      <w:tblPr>
        <w:tblW w:w="1035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48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Universitatea Babeş-Bolyai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2 Facultatea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3 Departamentul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lang w:val="ro-RO"/>
              </w:rPr>
              <w:t xml:space="preserve">Limbi </w:t>
            </w:r>
            <w:r>
              <w:rPr>
                <w:rFonts w:cs="Menlo Regular" w:ascii="Times" w:hAnsi="Times"/>
                <w:sz w:val="20"/>
                <w:lang w:val="ro-RO"/>
              </w:rPr>
              <w:t>şi literaturi romanic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4 Domeniul de studii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pacing w:val="-2"/>
                <w:sz w:val="20"/>
                <w:szCs w:val="16"/>
                <w:lang w:val="it-IT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5 Ciclul de studii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Menlo Regular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aster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6 Programul de studiu / Calificarea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Menlo Regular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teratură și civilizaţie - Dialog intercultural în spaţiul francofon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Date despre disciplină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507"/>
        <w:gridCol w:w="493"/>
        <w:gridCol w:w="1775"/>
        <w:gridCol w:w="425"/>
        <w:gridCol w:w="2268"/>
        <w:gridCol w:w="992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1 Denumirea disciplinei</w:t>
            </w:r>
          </w:p>
        </w:tc>
        <w:tc>
          <w:tcPr>
            <w:tcW w:w="75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it-IT"/>
              </w:rPr>
              <w:t>LMF2108 Probleme de traductologie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2 Titularul activităţilor de curs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univ. dr. Andreea BUGIAC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3 Titularul activităţilor de seminar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ect. univ. dr. 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Anamaria CUREA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4 Anul de studiu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2" w:right="-16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5 Semestrul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0" w:right="-122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6. Tipul de evaluar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38" w:right="-136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7 Regimul disciplin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DS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color w:val="FF0000"/>
          <w:sz w:val="20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>3. Timpul total estimat</w:t>
      </w:r>
      <w:r>
        <w:rPr>
          <w:rFonts w:cs="Times" w:ascii="Times" w:hAnsi="Times"/>
          <w:color w:val="FF0000"/>
          <w:sz w:val="20"/>
          <w:lang w:val="ro-RO"/>
        </w:rPr>
        <w:t xml:space="preserve"> (ore pe semestru al activităţilor didactice)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47"/>
        <w:gridCol w:w="2070"/>
        <w:gridCol w:w="56"/>
        <w:gridCol w:w="567"/>
        <w:gridCol w:w="2551"/>
        <w:gridCol w:w="709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1 Număr de ore pe săptămână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0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92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4 Total ore din planul de învăţământ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56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8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28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lte activităţi: .................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0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6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4. Precondiţii </w:t>
      </w:r>
      <w:r>
        <w:rPr>
          <w:rFonts w:cs="Times" w:ascii="Times" w:hAnsi="Times"/>
          <w:color w:val="FF0000"/>
          <w:sz w:val="20"/>
          <w:lang w:val="ro-RO"/>
        </w:rPr>
        <w:t xml:space="preserve">(acolo unde este cazul)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4.1 de curriculum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4.2 de competenţe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>5. Condiţii</w:t>
      </w:r>
      <w:r>
        <w:rPr>
          <w:rFonts w:cs="Times" w:ascii="Times" w:hAnsi="Times"/>
          <w:color w:val="FF0000"/>
          <w:sz w:val="20"/>
          <w:lang w:val="ro-RO"/>
        </w:rPr>
        <w:t xml:space="preserve"> (acolo unde este cazul)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5.1 De desfăşurare a cursulu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ală dotată cu computer și proiector, acces internet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5.2 De desfăşurare a seminarului/laboratorulu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ală dotată cu computer și proiector, acces internet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20"/>
          <w:lang w:val="ro-RO"/>
        </w:rPr>
      </w:pPr>
      <w:r>
        <w:rPr>
          <w:rFonts w:cs="Times" w:ascii="Times" w:hAnsi="Times"/>
          <w:b/>
          <w:bCs/>
          <w:sz w:val="20"/>
          <w:lang w:val="ro-RO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6. Competenţele specifice acumulate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>
          <w:trHeight w:val="277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left="113" w:right="113" w:hanging="0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lang w:val="ro-RO"/>
              </w:rPr>
              <w:t>Competenţe profesionale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de proiecte profesionale de cercetare, prin metode calitative şi cantitativ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tilizare pertinentă a criteriilor de evaluare pentru a formula judecăţi de valoare şi a concepe decizii constructive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tilizarea practică a cunoştinţelor în interpretarea aplicată a conceptelor.</w:t>
            </w:r>
          </w:p>
        </w:tc>
      </w:tr>
      <w:tr>
        <w:trPr>
          <w:trHeight w:val="5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13" w:right="113" w:hanging="0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lang w:val="ro-RO"/>
              </w:rPr>
              <w:t>Competenţe transversale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before="0" w:after="120"/>
              <w:rPr>
                <w:rFonts w:ascii="Times" w:hAnsi="Times" w:cs="Times"/>
                <w:bCs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CT1 Utilizarea componentelor domeniului limbi şi literaturi în deplină concordanţă cu etica profesională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bCs/>
          <w:sz w:val="20"/>
          <w:lang w:val="ro-RO"/>
        </w:rPr>
        <w:t>7. Obiectivele disciplinei</w:t>
      </w:r>
      <w:r>
        <w:rPr>
          <w:rFonts w:cs="Times" w:ascii="Times" w:hAnsi="Times"/>
          <w:sz w:val="20"/>
          <w:lang w:val="ro-RO"/>
        </w:rPr>
        <w:t xml:space="preserve"> (reieşind din grila competenţelor acumulate)</w:t>
      </w:r>
    </w:p>
    <w:tbl>
      <w:tblPr>
        <w:tblW w:w="1035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6"/>
      </w:tblGrid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7.1 Obiectivul general al disciplinei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profundarea capacităților de analiză stilistică și de traducere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Recunoaşterea registrului stilistic al unui text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folosirea adecvată a registrelor stilistice, în funcție de context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recunoașterea efectelor stilistice a utilizării diferitelor registre în textul literar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traducerea registrelor.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8. Conţinuturi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2693"/>
        <w:gridCol w:w="1276"/>
      </w:tblGrid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ro-RO"/>
              </w:rPr>
              <w:t>8.1 Cur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1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 xml:space="preserve">Traductologia literară: știință sau artă? Definirea disciplinei, conceptele operatorii, teorii în traducerea literară. </w:t>
            </w:r>
            <w:r>
              <w:rPr>
                <w:rFonts w:cs="Times" w:ascii="Times" w:hAnsi="Times"/>
                <w:bCs/>
                <w:sz w:val="20"/>
                <w:szCs w:val="20"/>
                <w:lang w:val="ro-RO"/>
              </w:rPr>
              <w:t>Competențele traducătorului literar. Câteva portrete de traducători literari (Fr ↔</w:t>
            </w:r>
            <w:r>
              <w:rPr>
                <w:rFonts w:cs="Times" w:ascii="Times" w:hAnsi="Times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" w:ascii="Times" w:hAnsi="Times"/>
                <w:bCs/>
                <w:sz w:val="20"/>
                <w:szCs w:val="20"/>
                <w:lang w:val="ro-RO"/>
              </w:rPr>
              <w:t>Ro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 și prezentare PowerPoint, studiu de documen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Cs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2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 xml:space="preserve">Dificultățile traducerii literare: obstacole lingvistice, culturale, </w:t>
            </w:r>
            <w:r>
              <w:rPr>
                <w:rFonts w:cs="Times" w:ascii="Times" w:hAnsi="Times"/>
                <w:bCs/>
                <w:sz w:val="20"/>
                <w:szCs w:val="20"/>
                <w:lang w:val="ro-RO"/>
              </w:rPr>
              <w:t xml:space="preserve">psihologice, problema „echivalențelor” și a publicului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ro-RO"/>
              </w:rPr>
              <w:t xml:space="preserve">Curs 3: </w:t>
            </w:r>
            <w:r>
              <w:rPr>
                <w:rFonts w:cs="Times" w:ascii="Times" w:hAnsi="Times"/>
                <w:bCs/>
                <w:sz w:val="20"/>
                <w:szCs w:val="20"/>
                <w:lang w:val="ro-RO"/>
              </w:rPr>
              <w:t>Procedee de traducere (</w:t>
            </w:r>
            <w:r>
              <w:rPr>
                <w:bCs/>
                <w:sz w:val="20"/>
                <w:szCs w:val="20"/>
                <w:lang w:val="it-IT"/>
              </w:rPr>
              <w:t>J.-P. Vinay &amp; J. Darbelnet). Pericole în traducerea literară : agramaticalități, nonsensuri, contrasensuri. Erori de traducere  (st</w:t>
            </w:r>
            <w:r>
              <w:rPr>
                <w:rFonts w:cs="Times" w:ascii="Times" w:hAnsi="Times"/>
                <w:bCs/>
                <w:sz w:val="20"/>
                <w:szCs w:val="20"/>
                <w:lang w:val="ro-RO"/>
              </w:rPr>
              <w:t>udii de caz)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 de documen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4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Moduri de traducere în traducerea literară. Adaptarea, explicitarea, compensația (analize comparat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5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Noțiunea de culturem. Transferul cultural și aluziile sociocultural</w:t>
            </w: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>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Cs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>Curs 6: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. Strategii traductive în traducerea elementelor cultural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>Curs 7: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 xml:space="preserve"> 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tudiu de caz: traducerea culturemelor (cazul traducerii basmelor și a benzilor desenate)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8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 xml:space="preserve">Conceptul de </w:t>
            </w:r>
            <w:r>
              <w:rPr>
                <w:rFonts w:cs="Times" w:ascii="Times" w:hAnsi="Times"/>
                <w:bCs/>
                <w:i/>
                <w:sz w:val="20"/>
                <w:szCs w:val="22"/>
                <w:lang w:val="ro-RO"/>
              </w:rPr>
              <w:t>public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 xml:space="preserve"> în traducerea literară. Traducerile cărților pentru copii și pentru tineri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9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 xml:space="preserve">Intraductiblitatea în traducerea literară: mit sau realitate? Dificultățile traducerii poetice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Cs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10: 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Studiu de caz: analiza comparativă a mai multor traduceri în și din limba franceză ale unor poeme de Mihai Eminescu, Lucian Blaga, Charles Baudelair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11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Dificultățile traducerii textului teatral. Studiu de caz (Beckett în limba română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12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Jocul de cuvinte: o bătaie de cap a traducătorului literar? (studii de caz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Cs/>
                <w:sz w:val="20"/>
                <w:szCs w:val="22"/>
                <w:lang w:val="fr-CH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>Curs 13: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 xml:space="preserve"> Traducerea registrelor lingvistice. Studiu de caz (San-Antonio în limba română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2"/>
                <w:lang w:val="ro-RO"/>
              </w:rPr>
              <w:t xml:space="preserve">Curs 14: </w:t>
            </w: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Bilingvism și auto-traducere (s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tudii de caz: Panait Istrati, Irina Mavrodin)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i de caz și analize pe text, problematizare și dezbate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MAN, Antoine, </w:t>
            </w:r>
            <w:r>
              <w:rPr>
                <w:i/>
                <w:iCs/>
                <w:sz w:val="20"/>
                <w:szCs w:val="20"/>
              </w:rPr>
              <w:t>L’Épreuve de l’étranger. Culture et traduction dans l’Allemagne romantique</w:t>
            </w:r>
            <w:r>
              <w:rPr>
                <w:sz w:val="20"/>
                <w:szCs w:val="20"/>
              </w:rPr>
              <w:t>, Paris, Éditions Gallimard, 2002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ANTINESCU, Muguraș, </w:t>
            </w:r>
            <w:r>
              <w:rPr>
                <w:rFonts w:eastAsia="Times New Roman"/>
                <w:i/>
                <w:iCs/>
                <w:sz w:val="20"/>
                <w:szCs w:val="20"/>
                <w:lang w:val="ro-RO" w:eastAsia="ro-RO" w:bidi="as-IN"/>
              </w:rPr>
              <w:t>La traduction entre pratique et théorie</w:t>
            </w:r>
            <w:r>
              <w:rPr>
                <w:rFonts w:eastAsia="Times New Roman"/>
                <w:sz w:val="20"/>
                <w:szCs w:val="20"/>
                <w:lang w:val="ro-RO" w:eastAsia="ro-RO" w:bidi="as-IN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o-RO" w:eastAsia="ro-RO" w:bidi="as-IN"/>
              </w:rPr>
              <w:t>prefaţă de Irina Mavrodin, Editura Universităţii Suceava, 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ECO, Umberto, </w:t>
            </w:r>
            <w:r>
              <w:rPr>
                <w:i/>
                <w:iCs/>
                <w:sz w:val="20"/>
                <w:szCs w:val="20"/>
              </w:rPr>
              <w:t>Dire presque la même chose – expériences de traduction</w:t>
            </w:r>
            <w:r>
              <w:rPr>
                <w:sz w:val="20"/>
                <w:szCs w:val="20"/>
              </w:rPr>
              <w:t>, traduit de l’italien par Myriem Bouzaher, Paris, Grasset et Fasquelle, 200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UNGU-BADEA, Georgiana, PELEA, Alina, POP, Mirela (</w:t>
            </w:r>
            <w:r>
              <w:rPr>
                <w:sz w:val="20"/>
                <w:szCs w:val="20"/>
                <w:lang w:val="fr-FR"/>
              </w:rPr>
              <w:t>é</w:t>
            </w:r>
            <w:r>
              <w:rPr>
                <w:sz w:val="20"/>
                <w:szCs w:val="20"/>
              </w:rPr>
              <w:t xml:space="preserve">d.), </w:t>
            </w:r>
            <w:r>
              <w:rPr>
                <w:i/>
                <w:sz w:val="20"/>
                <w:szCs w:val="20"/>
              </w:rPr>
              <w:t>(En)Jeux esthétiques de la traduction. Éthique(s) et pratiques traductionnelles</w:t>
            </w:r>
            <w:r>
              <w:rPr>
                <w:sz w:val="20"/>
                <w:szCs w:val="20"/>
              </w:rPr>
              <w:t>, Timisoara, Editura Universității de Vest, 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UNIN, Georges, </w:t>
            </w:r>
            <w:r>
              <w:rPr>
                <w:i/>
                <w:iCs/>
                <w:sz w:val="20"/>
                <w:szCs w:val="20"/>
              </w:rPr>
              <w:t>Les Belles Infidèles</w:t>
            </w:r>
            <w:r>
              <w:rPr>
                <w:sz w:val="20"/>
                <w:szCs w:val="20"/>
              </w:rPr>
              <w:t>, Paris, Cahiers du Sud, 195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SEKI-DÉPRÉ, Inês, </w:t>
            </w:r>
            <w:r>
              <w:rPr>
                <w:i/>
                <w:iCs/>
                <w:sz w:val="20"/>
                <w:szCs w:val="20"/>
              </w:rPr>
              <w:t>Théories et pratiques de la traduction littéraire</w:t>
            </w:r>
            <w:r>
              <w:rPr>
                <w:sz w:val="20"/>
                <w:szCs w:val="20"/>
              </w:rPr>
              <w:t>, Paris, Armand Colin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INER, George, </w:t>
            </w:r>
            <w:r>
              <w:rPr>
                <w:i/>
                <w:iCs/>
                <w:sz w:val="20"/>
                <w:szCs w:val="20"/>
              </w:rPr>
              <w:t>Après Babel. Une poétique du dire et de la traduction</w:t>
            </w:r>
            <w:r>
              <w:rPr>
                <w:sz w:val="20"/>
                <w:szCs w:val="20"/>
              </w:rPr>
              <w:t>, traduit de l’anglais par Lucienne Lotringer, Paris, Albin Michel, 1978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Revue Internationale d’Études en Langues Modernes Appliquées</w:t>
            </w:r>
            <w:r>
              <w:rPr>
                <w:sz w:val="20"/>
                <w:szCs w:val="20"/>
              </w:rPr>
              <w:t>, numéro coordonné par Mihaela Toader et Alina Pelea, supplément au n° 4, Cluj-Napoca, Editura Risoprint, 201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elier de traduction</w:t>
            </w:r>
            <w:r>
              <w:rPr>
                <w:sz w:val="20"/>
                <w:szCs w:val="20"/>
              </w:rPr>
              <w:t>, n° 14, 201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ro-RO"/>
              </w:rPr>
              <w:t>8.2 Seminar / laborator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etode de predar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 1: Strategii de traducere : transpoziția. Definiție, exemple, exerciții de traducere.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, aplicați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 2: Strategii de traducere : modularea. Definiție, exemple, exerciții de traducere.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, aplicați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 3: Strategii de traducere : echivalențele. Definiție, exemple, exerciții de traducere.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, aplicați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4: </w:t>
            </w:r>
            <w:r>
              <w:rPr>
                <w:rFonts w:cs="Times" w:ascii="Times" w:hAnsi="Times"/>
                <w:sz w:val="20"/>
              </w:rPr>
              <w:t>Traducerea textelor tehnice: context, scop, public.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5: </w:t>
            </w:r>
            <w:r>
              <w:rPr>
                <w:rFonts w:cs="Times" w:ascii="Times" w:hAnsi="Times"/>
                <w:sz w:val="20"/>
              </w:rPr>
              <w:t xml:space="preserve">Traducerea </w:t>
            </w:r>
            <w:r>
              <w:rPr>
                <w:sz w:val="20"/>
              </w:rPr>
              <w:t>proverbelor şi a expresiilor idiomatice</w:t>
            </w:r>
            <w:r>
              <w:rPr>
                <w:rFonts w:cs="Times" w:ascii="Times" w:hAnsi="Times"/>
                <w:sz w:val="20"/>
              </w:rPr>
              <w:t>.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, aplicați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6: </w:t>
            </w:r>
            <w:r>
              <w:rPr>
                <w:rFonts w:cs="Times" w:ascii="Times" w:hAnsi="Times"/>
                <w:sz w:val="20"/>
              </w:rPr>
              <w:t>Elemente ’tehnice’ în textul literar și traducerea lor: fragmente propuse de studenți; discuție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7: Traducerea textelor epistolare. Elemente specifice </w:t>
            </w:r>
            <w:r>
              <w:rPr>
                <w:sz w:val="20"/>
                <w:szCs w:val="22"/>
                <w:lang w:val="ro-RO"/>
              </w:rPr>
              <w:t>ș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i analiză comparativă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8: Aspecte stilistice ale traducerii. Mateiu Caragiale,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Craii de Curtea-Veche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xercițiu de traducer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a comparativă a traduceril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9: Traducerea incipitului nuvelei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Miss Harriet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, de Guy de Maupassant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xercițiu de traducer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a comparativă a traduceril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10: Traducerea poeziei.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O, rămâi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, de Mihai Eminescu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xercițiu de traducer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a comparativă a traduceril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11: Traducerea poeziei.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Colloque sentimental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, de Paul Verlaine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xercițiu de traducer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a comparativă a traduceril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12: Traducerea basmului. Charles Perrault,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Le Petit Chaperon rouge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xercițiu de traducer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a comparativă a traduceril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13: Traducerea basmului.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 xml:space="preserve">Tinerețe fără bătrânețe și viață fără de moarte 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(fragmente)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xercițiu de traducer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a comparativă a traduceril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14: Traducerea umorului. I.L. Caragiale,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O scrisoare pierdută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xercițiu de traducer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a comparativă a traduceril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tudenții vor constitui un portofoliu individual, care va cuprin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jc w:val="both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. Un fragment de text literar în limba română, selecționat de student, care să fie marcat stilistic, analiza elementelor stilistice și posibilități de traducere în francez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jc w:val="both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b. Exercițiu de cercetare terminologică, pe baza unei liste de termeni, propuneri de traducere în limba francez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jc w:val="both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. Traducerea unor texte selecționate de profesor (proză poetică, poezie, basm, teatru).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9. Coroborarea conţinuturilor disciplinei cu aşteptările reprezentanţilor comunităţii epistemice, asociaţiilor profesionale şi angajatorilor reprezentativi din domeniul aferent programului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autoSpaceDE w:val="false"/>
              <w:snapToGrid w:val="false"/>
              <w:ind w:left="318" w:hanging="142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20"/>
          <w:lang w:val="ro-RO"/>
        </w:rPr>
      </w:pPr>
      <w:r>
        <w:rPr>
          <w:rFonts w:cs="Times" w:ascii="Times" w:hAnsi="Times"/>
          <w:b/>
          <w:bCs/>
          <w:sz w:val="20"/>
          <w:lang w:val="ro-RO"/>
        </w:rPr>
      </w:r>
    </w:p>
    <w:p>
      <w:pPr>
        <w:pStyle w:val="Normal"/>
        <w:widowControl w:val="false"/>
        <w:autoSpaceDE w:val="false"/>
        <w:rPr/>
      </w:pPr>
      <w:r>
        <w:rPr/>
        <w:t>10. Evaluare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1883"/>
      </w:tblGrid>
      <w:tr>
        <w:trPr>
          <w:trHeight w:val="23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Tip activitate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1 Criterii de evaluare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2 metode de evaluare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similarea și manipularea corectă a noțiunilor prezentate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 scris, programat în cadrul sesiunii; lucrare de cercetare; prezentare orală a unui proiect traductologic; teme de seminar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50%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Realizarea sarcinilor de semina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plicarea noțiunilor și metodelor în realizarea sarcinilor de semina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Recunoașterea dimensiunii stilistice a unui tex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onstituirea portofoliului individual de lucru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" w:hAnsi="Times" w:cs="Times"/>
          <w:sz w:val="20"/>
          <w:szCs w:val="20"/>
          <w:lang w:val="ro-RO"/>
        </w:rPr>
      </w:pPr>
      <w:r>
        <w:rPr>
          <w:rFonts w:cs="Times" w:ascii="Times" w:hAnsi="Times"/>
          <w:sz w:val="20"/>
          <w:szCs w:val="20"/>
          <w:lang w:val="ro-RO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10"/>
        <w:gridCol w:w="387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ului de cu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13.03.20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Lect. univ. dr. Andreea Bugiac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Lect. univ. dr. Anamaria Cure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  <w:lang w:val="ro-RO"/>
        </w:rPr>
      </w:pPr>
      <w:r>
        <w:rPr>
          <w:rFonts w:cs="Times" w:ascii="Times" w:hAnsi="Times"/>
          <w:sz w:val="20"/>
          <w:szCs w:val="20"/>
          <w:lang w:val="ro-RO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526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30.03.201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conf.dr. Cristiana Papahag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  <w:lang w:val="ro-RO"/>
        </w:rPr>
      </w:pPr>
      <w:r>
        <w:rPr>
          <w:rFonts w:cs="Times" w:ascii="Times" w:hAnsi="Times"/>
          <w:sz w:val="20"/>
          <w:szCs w:val="20"/>
          <w:lang w:val="ro-RO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3833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ro-RO" w:eastAsia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rPr>
          <w:rFonts w:ascii="Times" w:hAnsi="Times" w:cs="Times"/>
          <w:b/>
          <w:b/>
          <w:bCs/>
          <w:caps/>
          <w:sz w:val="20"/>
          <w:lang w:val="ro-RO"/>
        </w:rPr>
      </w:pPr>
      <w:r>
        <w:rPr>
          <w:rFonts w:cs="Times" w:ascii="Times" w:hAnsi="Times"/>
          <w:b/>
          <w:bCs/>
          <w:caps/>
          <w:sz w:val="20"/>
          <w:lang w:val="ro-RO"/>
        </w:rPr>
      </w:r>
    </w:p>
    <w:sectPr>
      <w:type w:val="nextPage"/>
      <w:pgSz w:w="12240" w:h="15840"/>
      <w:pgMar w:left="1134" w:right="104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eading2Char">
    <w:name w:val="Heading 2 Char"/>
    <w:qFormat/>
    <w:rPr>
      <w:rFonts w:ascii="Times" w:hAnsi="Times" w:cs="Times"/>
      <w:b/>
      <w:sz w:val="36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  <w:lang w:val="hu-HU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9:28:00Z</dcterms:created>
  <dc:creator>Emese</dc:creator>
  <dc:description/>
  <cp:keywords/>
  <dc:language>en-US</dc:language>
  <cp:lastModifiedBy>Cristiana Papahagi</cp:lastModifiedBy>
  <cp:lastPrinted>2012-07-04T08:50:00Z</cp:lastPrinted>
  <dcterms:modified xsi:type="dcterms:W3CDTF">2017-04-07T09:49:00Z</dcterms:modified>
  <cp:revision>6</cp:revision>
  <dc:subject/>
  <dc:title>FIŞA DISCIPLINEI</dc:title>
</cp:coreProperties>
</file>