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XBNMSWDATTRcom.apple.quarantineq/0041;58c81c0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