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Informaţii generale despre curs, seminar, lucrare practică sau de laborato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nul: </w:t>
      </w:r>
      <w:r>
        <w:rPr/>
        <w:t>2018-19 (semestrul 4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</w:rPr>
        <w:t>Titlul disciplinei</w:t>
      </w:r>
      <w:r>
        <w:rPr/>
        <w:t xml:space="preserve">: </w:t>
      </w:r>
      <w:r>
        <w:rPr>
          <w:rFonts w:eastAsia="?? ??;Arial Unicode MS"/>
        </w:rPr>
        <w:t>Seminar complementar (participări la sesiunile ştiinţifice locale şi naţionale)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>
          <w:b/>
        </w:rPr>
        <w:t>Codul</w:t>
      </w:r>
      <w:r>
        <w:rPr/>
        <w:t xml:space="preserve">: </w:t>
      </w:r>
      <w:r>
        <w:rPr>
          <w:rFonts w:eastAsia="?? ??;Arial Unicode MS"/>
        </w:rPr>
        <w:t>LME2245</w:t>
      </w:r>
    </w:p>
    <w:p>
      <w:pPr>
        <w:pStyle w:val="Normal"/>
        <w:ind w:left="360" w:hanging="0"/>
        <w:jc w:val="both"/>
        <w:rPr/>
      </w:pPr>
      <w:r>
        <w:rPr>
          <w:b/>
        </w:rPr>
        <w:t>Numărul de credite</w:t>
      </w:r>
      <w:r>
        <w:rPr/>
        <w:t xml:space="preserve">: 7 </w:t>
      </w:r>
    </w:p>
    <w:p>
      <w:pPr>
        <w:pStyle w:val="Normal"/>
        <w:ind w:left="360" w:hanging="0"/>
        <w:jc w:val="both"/>
        <w:rPr/>
      </w:pPr>
      <w:r>
        <w:rPr>
          <w:b/>
        </w:rPr>
        <w:t>Locul de desfăşurare</w:t>
      </w:r>
      <w:r>
        <w:rPr/>
        <w:t>: Facultatea de Litere</w:t>
      </w:r>
    </w:p>
    <w:p>
      <w:pPr>
        <w:pStyle w:val="Normal"/>
        <w:ind w:left="360" w:hanging="0"/>
        <w:jc w:val="both"/>
        <w:rPr/>
      </w:pPr>
      <w:r>
        <w:rPr>
          <w:b/>
        </w:rPr>
        <w:t>Programarea în orar a activităţilor</w:t>
      </w:r>
      <w:r>
        <w:rPr/>
        <w:t xml:space="preserve">: </w:t>
      </w:r>
      <w:r>
        <w:rPr>
          <w:b/>
        </w:rPr>
        <w:t>semestrul 4</w:t>
      </w:r>
      <w:r>
        <w:rPr/>
        <w:t>, conform datelor conferinţelor, a susţinerilor de teze de doctorat, a sesiunilor ştiinţifice organizate de Facultatea de Litere, corespunzător cerinţelor de mai jos: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/>
      </w:pPr>
      <w:r>
        <w:rPr>
          <w:lang w:val="ro-RO" w:eastAsia="en-US"/>
        </w:rPr>
        <w:tab/>
        <w:t xml:space="preserve">Una din disciplinele din planul de învăţămînt al mastaratului DAL este </w:t>
      </w:r>
      <w:r>
        <w:rPr>
          <w:i/>
          <w:lang w:val="ro-RO" w:eastAsia="en-US"/>
        </w:rPr>
        <w:t>Seminarul complementar</w:t>
      </w:r>
      <w:r>
        <w:rPr>
          <w:lang w:val="ro-RO" w:eastAsia="en-US"/>
        </w:rPr>
        <w:t>, pe care fiecare masterand îl va desfăşura în cursul semestrului 4. Studenţii vor obţine un calificativ, pe baza următoarelor cerinţe: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w:t xml:space="preserve">Masterandul a participat la următoarele activităţi complementare (pentru un total de 28 de ore efective, ale </w:t>
      </w:r>
      <w:r>
        <w:rPr>
          <w:i/>
          <w:lang w:val="ro-RO" w:eastAsia="en-US"/>
        </w:rPr>
        <w:t>Seminarului</w:t>
      </w:r>
      <w:r>
        <w:rPr>
          <w:lang w:val="ro-RO" w:eastAsia="en-US"/>
        </w:rPr>
        <w:t>).</w: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Conferinţe cu tematică lingvistică şi lecţii invitate, ale unor specialişti străini, invitaţi la Litere în cadrul acordurilor bilaterale: se recomandă minimum 3 asistenţe la conferinţe invitate (2 ore x asistenţă)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1.1.a. Date de identificare ale manifestării (dată, temă, ore)...........................................</w:t>
      </w:r>
    </w:p>
    <w:p>
      <w:pPr>
        <w:pStyle w:val="Normal"/>
        <w:jc w:val="both"/>
        <w:rPr/>
      </w:pPr>
      <w:r>
        <w:rPr>
          <w:lang w:val="ro-RO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1.1.b. Profesor invitat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o-RO" w:eastAsia="en-US"/>
        </w:rPr>
        <w:t>1.1.c. Semnătura profesorului organizator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1.2.a. Date de identificare ale manifestării (dată, temă, ore)...........................................</w:t>
      </w:r>
    </w:p>
    <w:p>
      <w:pPr>
        <w:pStyle w:val="Normal"/>
        <w:jc w:val="both"/>
        <w:rPr/>
      </w:pPr>
      <w:r>
        <w:rPr>
          <w:lang w:val="ro-RO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1.2.b. Profesor invitat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o-RO" w:eastAsia="en-US"/>
        </w:rPr>
        <w:t>1.2.c. Semnătura profesorului organizator................................................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ro-RO" w:eastAsia="en-US"/>
        </w:rPr>
        <w:t>(etc.; se poate multiplica în cadrul rubricii sau pe o foaie separată care se anexează acestui atestat)</w:t>
      </w:r>
    </w:p>
    <w:p>
      <w:pPr>
        <w:pStyle w:val="Normal"/>
        <w:jc w:val="both"/>
        <w:rPr>
          <w:i/>
          <w:i/>
          <w:sz w:val="20"/>
          <w:szCs w:val="20"/>
          <w:lang w:val="ro-RO" w:eastAsia="en-US"/>
        </w:rPr>
      </w:pPr>
      <w:r>
        <w:rPr>
          <w:i/>
          <w:sz w:val="20"/>
          <w:szCs w:val="20"/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Asistenţa la susţineri publice de teze de doctorat în domeniul de lingvisticii (3 ore x susţinere): se recomandă minimum 2 asistenţe la susţineri publice.</w:t>
      </w:r>
    </w:p>
    <w:p>
      <w:pPr>
        <w:pStyle w:val="Normal"/>
        <w:jc w:val="both"/>
        <w:rPr/>
      </w:pPr>
      <w:r>
        <w:rPr>
          <w:lang w:val="ro-RO" w:eastAsia="en-US"/>
        </w:rPr>
        <w:t>2.1. a. tema tezei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o-RO" w:eastAsia="en-US"/>
        </w:rPr>
        <w:t>2.1.b. data................................... doctorand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2.1.c. semnătura profesorului coordonator al susţinerii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/>
      </w:pPr>
      <w:r>
        <w:rPr>
          <w:lang w:val="ro-RO" w:eastAsia="en-US"/>
        </w:rPr>
        <w:t>2.2. a. tema tezei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2.2.b. data................................... doctorand.....................................................................</w:t>
      </w:r>
    </w:p>
    <w:p>
      <w:pPr>
        <w:pStyle w:val="Normal"/>
        <w:jc w:val="both"/>
        <w:rPr/>
      </w:pPr>
      <w:r>
        <w:rPr>
          <w:lang w:val="ro-RO" w:eastAsia="en-US"/>
        </w:rPr>
        <w:t>2.2.c. semnătura profesorului coordonator al susţinerii..................................................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ro-RO" w:eastAsia="en-US"/>
        </w:rPr>
        <w:t>(etc.; se poate multiplica în cadrul rubricii sau pe o foaie separată care se anexează acestui atestat)</w:t>
      </w:r>
    </w:p>
    <w:p>
      <w:pPr>
        <w:pStyle w:val="Normal"/>
        <w:jc w:val="both"/>
        <w:rPr>
          <w:i/>
          <w:i/>
          <w:sz w:val="20"/>
          <w:szCs w:val="20"/>
          <w:lang w:val="ro-RO" w:eastAsia="en-US"/>
        </w:rPr>
      </w:pPr>
      <w:r>
        <w:rPr>
          <w:i/>
          <w:sz w:val="20"/>
          <w:szCs w:val="20"/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Participare la colocvii, sesiuni ştiinţifice ale masteranzilor (se recomandă minimum o participare) (8 ore participarea cu lucrare)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3.1.a. Date de identificare ale manifestării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3.1.b. Comunicarea prezentată..................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3.1.c. semnătura profesorului coordonator al manifestării/al comunicării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3.2.a. Date de identificare ale manifestării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3.2.b. Comunicarea prezentată..................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3.2.c. semnătura profesorului coordonator al manifestării/al comunicării......................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ro-RO" w:eastAsia="en-US"/>
        </w:rPr>
        <w:t>(etc.; se poate multiplica în cadrul rubricii sau pe o foaie separată care se anexează acestui atestat)</w:t>
      </w:r>
    </w:p>
    <w:p>
      <w:pPr>
        <w:pStyle w:val="Normal"/>
        <w:jc w:val="both"/>
        <w:rPr>
          <w:i/>
          <w:i/>
          <w:sz w:val="20"/>
          <w:szCs w:val="20"/>
          <w:lang w:val="ro-RO" w:eastAsia="en-US"/>
        </w:rPr>
      </w:pPr>
      <w:r>
        <w:rPr>
          <w:i/>
          <w:sz w:val="20"/>
          <w:szCs w:val="20"/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Tutorat cu îndrumătorul lucrării ştiinţifice elaborate de masterand (minimum 8 ore din activitatea acestui seminar)</w:t>
      </w:r>
    </w:p>
    <w:p>
      <w:pPr>
        <w:pStyle w:val="Normal"/>
        <w:ind w:left="360" w:hanging="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4.a. Aprecierea activităţii şi un descriptiv succint (de către coordonatorul disciplinei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o-RO" w:eastAsia="en-US"/>
        </w:rPr>
        <w:t>4.b. nr. de ore efective de tutorat pe semestru (pt. 14 săptămîni).....................................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8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116"/>
        <w:gridCol w:w="3583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mpletări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 titularului de curs</w:t>
            </w:r>
          </w:p>
          <w:p>
            <w:pPr>
              <w:pStyle w:val="Heading8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Semnătura titularului de seminar</w:t>
            </w:r>
            <w:r>
              <w:rPr>
                <w:i/>
                <w:lang w:val="it-IT" w:eastAsia="en-US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3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5146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avizării în departament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 Directorului de Departament</w:t>
            </w:r>
          </w:p>
          <w:p>
            <w:pPr>
              <w:pStyle w:val="Heading8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245"/>
        <w:gridCol w:w="2340"/>
      </w:tblGrid>
      <w:tr>
        <w:trPr>
          <w:trHeight w:val="27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avizării la  Decana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nătura Prodecanului responsab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ampila facultăţii</w:t>
            </w:r>
          </w:p>
        </w:tc>
      </w:tr>
      <w:tr>
        <w:trPr>
          <w:trHeight w:val="86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0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i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0:40:00Z</dcterms:created>
  <dc:creator>Ioana Both</dc:creator>
  <dc:description/>
  <cp:keywords/>
  <dc:language>en-US</dc:language>
  <cp:lastModifiedBy>Stefan</cp:lastModifiedBy>
  <dcterms:modified xsi:type="dcterms:W3CDTF">2017-03-18T10:40:00Z</dcterms:modified>
  <cp:revision>2</cp:revision>
  <dc:subject/>
  <dc:title>Cluj-Napoca, 16 februarie 2009</dc:title>
</cp:coreProperties>
</file>