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Germanistica în context european 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LMG 2108 Literatură și interculturalitate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urgerea bibliografiei, utilizarea altor modalități de informare (DVD, CD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Parcurgerea bibliografiei, utilizarea altor modalități de informare (DVD, CD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ro-RO"/>
              </w:rPr>
              <w:t>Competenţe  fundament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a.</w:t>
            </w:r>
            <w:r>
              <w:rPr>
                <w:sz w:val="22"/>
                <w:szCs w:val="22"/>
                <w:lang w:val="it-IT"/>
              </w:rPr>
              <w:t xml:space="preserve"> Utilizarea literaturii de referinţa pentru interpretarea textului literar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b. Interpretarea critica a unui text literar de complexitate medie, în limba germană, pe baza conceptelor şi metodelor studiat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. utilizarea corectă a terminologiei de specialitate și a metodelor specifice de cercetare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it-IT"/>
              </w:rPr>
              <w:t>Utilizarea componentelor domeniului limbii si literaturii în deplina concordanta cu etica profesionala.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Dobândirea şi consolidarea cunoştinţelor de specialitate necesare studierii acestei discipline pe baza unor studii de ca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Familiarizarea studenților cu instituții și actori sociali implicați în promovarea relațiilor interculturale româno-germane în sec. 19-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ro-RO"/>
              </w:rPr>
              <w:t>1. Introducere în tematica cursulu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curs interactiv,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 Premise. Noțiuni de baz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3. Autor – text – cititor în raporturi interculturale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 Multiculturalitate. Transculturalitate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. Domenii specifice ale științei literaturii interculturale.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Studiu de caz: Româ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 Tabuuri culturale și identitate colectiv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Clasificări negative. Raportul identitate/alterita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 Licantropia ca studiu de ca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 Transferuri intercultur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/>
              </w:rPr>
              <w:t>11. Studiu de caz: opera scriitoarei Carmen Sylv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Literatură și politică în România comunist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3. Terminologie pseudo-intercultural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 Discuție fin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Footnot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List, Elisabeth/ Fiala, Erwin (ed.): Grundlagen der Kulturwissenschaft. Interdisziplinäre Studien. Tübingen; Basel: A. Francke 2004. Straub, Jürgen/ Weidemann, Arne/ Weidemann, Doris (ed.): Handbuch interkulturelle Kommunikation und Kompetenz. Grundbegriffe – Theorien – Anwendungsfelder. Stuttgart; Weimar: Metzler 2007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ousefi, Hamid Reza/ Braun, Ina: Interkulturalität. Eine interdisziplinäre Einführung. Darmstadt: Wiss. Buchgesellschaft 2011. Hofmann, Michael: Interkulturelle Literaturwissenschaft. Eine Einführung. UTB 2006. Wierlacher, Alois/ Bogner, Andrea (ed.): Handbuch interkulturelle Germanistik. </w:t>
            </w:r>
            <w:r>
              <w:rPr>
                <w:sz w:val="22"/>
                <w:szCs w:val="22"/>
                <w:lang w:val="en-US"/>
              </w:rPr>
              <w:t xml:space="preserve">Stuttgart, Weimar: Metzler 2003. Culic, Irina/ Horváth, Istvan/ Stan, Cristian (ed.): Reflections on Differences. Focus on Romania. Cluj-Napoca: Limes 1999. Heitmann, Klaus: Imaginea românilor în spaţiul lingvistic german 1775-1918. </w:t>
            </w:r>
            <w:r>
              <w:rPr>
                <w:sz w:val="22"/>
                <w:szCs w:val="22"/>
                <w:lang w:val="it-IT"/>
              </w:rPr>
              <w:t>Un studiu imagologic. In româneşte şi introducere de Dumitru Hîncu. Bucureşti: Univers 1995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liade, Mircea: De la Zalmoxis la Genghis-Han. Bucureşti: Humanitas 1995.</w:t>
            </w:r>
            <w:r>
              <w:rPr>
                <w:sz w:val="22"/>
                <w:szCs w:val="22"/>
              </w:rPr>
              <w:t xml:space="preserve"> Hansen, Klaus P.: Kultur und Kulturwissenschaft. Eine Einführung. Tübingen, Basel: A. Francke 2003. Mitterbauer, Helga/ Scherke, Katharina (Hrsg.): Ent-grenzte Räume. Kulturelle Transfers um 1900 und in der Gegenwart. Wien: Passagen 2005. Badea-Păun, Gabriel: Carmen Sylva, uimitoarea regină Elisabeta a României, 1843-1916. </w:t>
            </w:r>
            <w:r>
              <w:rPr>
                <w:sz w:val="22"/>
                <w:szCs w:val="22"/>
                <w:lang w:val="en-US"/>
              </w:rPr>
              <w:t xml:space="preserve">București: Humanitas, 2007. </w:t>
            </w:r>
            <w:r>
              <w:rPr>
                <w:sz w:val="22"/>
                <w:szCs w:val="22"/>
                <w:lang w:val="it-IT"/>
              </w:rPr>
              <w:t xml:space="preserve">Barbu, Daniel: Republica absentă: politică şi societate în România postcomunistă. </w:t>
            </w:r>
            <w:r>
              <w:rPr>
                <w:sz w:val="22"/>
                <w:szCs w:val="22"/>
              </w:rPr>
              <w:t xml:space="preserve">Bucureşti: Nemira 1999. </w:t>
            </w:r>
            <w:r>
              <w:rPr>
                <w:bCs/>
                <w:sz w:val="22"/>
                <w:szCs w:val="22"/>
                <w:lang w:val="ro-RO"/>
              </w:rPr>
              <w:t xml:space="preserve">Weber, Annemarie: Rumäniendeutsche? Diskurse zur Gruppenidentität einer Minderheit. Köln; Weimar; Wien: Böhlau 2010.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eminar introductiv. Prezentarea tematicii şi a bibliografi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, curs interact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 Studiu de caz: Specificul cultural în traduceri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Interpretarea interculturală și intermedială a  metaforelo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4. Alte noțiuni specific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5. Texte și contexte culturale.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/>
              </w:rPr>
              <w:t xml:space="preserve">6. </w:t>
            </w:r>
            <w:r>
              <w:rPr>
                <w:sz w:val="22"/>
                <w:szCs w:val="22"/>
                <w:lang w:val="fr-FR"/>
              </w:rPr>
              <w:t xml:space="preserve">Eginald Schlattner: Der geköpfte Hah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7. </w:t>
            </w:r>
            <w:r>
              <w:rPr>
                <w:sz w:val="22"/>
                <w:szCs w:val="22"/>
              </w:rPr>
              <w:t>Radu Gabrea: Cocoşul decapitat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 Noi și/vs. ceilalți. Studii de ca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. Th. Ciulei: Grația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 Grupuri sociale implicate în activități de transfer cultura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1. </w:t>
            </w:r>
            <w:r>
              <w:rPr>
                <w:sz w:val="22"/>
                <w:szCs w:val="22"/>
                <w:lang w:val="de-DE"/>
              </w:rPr>
              <w:t xml:space="preserve">Carmen Sylva: Poveștile Peleșulu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2. Interculturalitatea impusă ideologic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o-RO"/>
              </w:rPr>
              <w:t xml:space="preserve">13. Termenul </w:t>
            </w:r>
            <w:r>
              <w:rPr>
                <w:sz w:val="22"/>
                <w:szCs w:val="22"/>
                <w:lang w:val="de-DE"/>
              </w:rPr>
              <w:t>„rumäniendeutsche“ Literatur și interpretările s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pa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 Discuție final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ție în gru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Bican, Bianca: Creangăs Märchen „Capra cu trei iezi“ in deutscher Übersetzung. Beispieluntersuchung anhand eines Merkverses. In: Guţu, George/ Stănescu, Speranţa/ Sandu, Doina (ed.): „Die Sprache ist das Haus des Seins.“ Sprachwissenschaftliche Aufsätze. Bucureşti: Paideia 1998, 294-304. </w:t>
            </w:r>
            <w:r>
              <w:rPr>
                <w:sz w:val="22"/>
                <w:szCs w:val="22"/>
                <w:lang w:val="ro-RO"/>
              </w:rPr>
              <w:t>Bican, Bianca: Intermediale Übersetzung von Metaphern am Beispiel Paul Celan. In: Krysztofiak, Maria (ed.): Probleme der Übersetzungskultur. Frankfurt am Main u. a.: Lang 2010, 235-242.</w:t>
            </w:r>
            <w:r>
              <w:rPr>
                <w:sz w:val="22"/>
                <w:szCs w:val="22"/>
                <w:lang w:val="de-DE"/>
              </w:rPr>
              <w:t xml:space="preserve"> Bican, Bianca: Deutschsprachige kulturelle Presse Transsilvaniens. Einblicke in die zweite Hälfte des 19. Jahrhunderts und in die Zwischenkriegszeit. Wien, Berlin: LIT 2013. Carmen Sylva: Pelesch-Märchen. Ed. de Silvia-Irina Zimmermann. Stuttgart: ibidem 2013. Zimmermann, Silvia-Irina: Der Zauber des fernen Königreichs. Carmen Sylvas „Pelesch-Märchen“. Stuttgart: ibidem 2011. </w:t>
            </w:r>
            <w:r>
              <w:rPr>
                <w:sz w:val="22"/>
                <w:szCs w:val="22"/>
                <w:lang w:val="it-IT"/>
              </w:rPr>
              <w:t>Tomiţă, Alexandra: O istorie „glorioasă”: dosarul protocronismului românesc. Bucureşti: Cartea Românească 2007. Vatra, nr. 1/2012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ginald Schlattner: Der geköpfte Hahn. Wien: Zsolnay 1998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du Gabrea: Cocoşul decapitat (2007)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homas Ciulei: Grațian.</w:t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Această unitate de predare dezvoltă gândirea critică a studenților, încurajându-i totodată să identifice și să interpreteze în mod adecvat fenomene interculturale în versiuni livrești sau cotidiene.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curgerea bibliografiei de specialitate, evaluarea critică a lecturilor, aportul individual în interpretăr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aborarea şi prezentarea publică obligatorie a unui referat colectiv sau individual, însoţit de un hand-out. </w:t>
            </w:r>
            <w:r>
              <w:rPr>
                <w:sz w:val="22"/>
                <w:szCs w:val="22"/>
                <w:lang w:val="it-IT"/>
              </w:rPr>
              <w:t xml:space="preserve">(50%).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ctivitate susţinută la cursuri, prezenţă activă la seminarii (50%)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- Prezenţa activă, participare la discuții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udenții trebuie să prezinte un referat pe o temă aleasă de ei; acest referat va fi în mod obligatoriu însoțit de un hand-out.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. dr. habil. Bianca Bica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Lect. dr. habil. Bianca Bica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</w:t>
            </w:r>
          </w:p>
        </w:tc>
      </w:tr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 practic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sz w:val="22"/>
                <w:szCs w:val="22"/>
                <w:lang w:val="ro-RO"/>
              </w:rPr>
              <w:t>Conf. dr. Daniela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lang w:val="en-AU" w:eastAsia="zh-CN" w:bidi="ar-SA"/>
    </w:rPr>
  </w:style>
  <w:style w:type="character" w:styleId="CharChar1">
    <w:name w:val=" Char Char1"/>
    <w:qFormat/>
    <w:rPr>
      <w:lang w:val="de-D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Footnote">
    <w:name w:val="Footnote Text"/>
    <w:basedOn w:val="Normal"/>
    <w:pPr/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16:00Z</dcterms:created>
  <dc:creator>User</dc:creator>
  <dc:description/>
  <cp:keywords/>
  <dc:language>en-US</dc:language>
  <cp:lastModifiedBy>User</cp:lastModifiedBy>
  <dcterms:modified xsi:type="dcterms:W3CDTF">2017-04-02T20:18:00Z</dcterms:modified>
  <cp:revision>12</cp:revision>
  <dc:subject/>
  <dc:title/>
</cp:coreProperties>
</file>