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aps/>
          <w:sz w:val="20"/>
          <w:szCs w:val="20"/>
          <w:lang w:val="hu-HU"/>
        </w:rPr>
      </w:pPr>
      <w:r>
        <w:rPr>
          <w:rFonts w:cs="Arial Narrow" w:ascii="Arial Narrow" w:hAnsi="Arial Narrow"/>
          <w:b/>
          <w:caps/>
          <w:sz w:val="20"/>
          <w:szCs w:val="20"/>
          <w:lang w:val="hu-HU"/>
        </w:rPr>
        <w:t>A tantárgy adatlapj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1. A képzési program adatai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Intézet/Tanszék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Mesteri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 és társadalom – a hagyomány és modernitás köött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76"/>
        <w:gridCol w:w="430"/>
        <w:gridCol w:w="503"/>
        <w:gridCol w:w="475"/>
        <w:gridCol w:w="276"/>
        <w:gridCol w:w="1765"/>
        <w:gridCol w:w="920"/>
        <w:gridCol w:w="1934"/>
        <w:gridCol w:w="1278"/>
      </w:tblGrid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2276  Európai építészet, erdélyi építészet</w:t>
            </w:r>
          </w:p>
        </w:tc>
      </w:tr>
      <w:tr>
        <w:trPr/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ovács András</w:t>
            </w:r>
          </w:p>
        </w:tc>
      </w:tr>
      <w:tr>
        <w:trPr/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ovács András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Az értékelés módj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A tantárgy típu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(Sz)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  <w:t xml:space="preserve">1. kötelező (Kö), választható (V) vagy fakultatív (F); 2. alaptantárgy (A), szaktantárgy (Sz) vagy kiegészítő (Ki)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A tantervben szereplő össz-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önyvtárban, elektronikus adatbázisokban vagy terepen való további 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ájékozódá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fóliók, referátumok, esszék kidolg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onzultáci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5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lapvető művészettörténeti ismeret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6. Elsajátítandó kompetenciák</w:t>
      </w:r>
      <w:r>
        <w:rPr>
          <w:rFonts w:cs="Arial Narrow" w:ascii="Arial Narrow" w:hAnsi="Arial Narrow"/>
          <w:b/>
          <w:bCs/>
          <w:sz w:val="20"/>
          <w:szCs w:val="20"/>
          <w:lang w:val="hu-HU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galmi és tárgyi ismeretek elsajátítása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 tárgy ismeretéhez szükséges módszerek elsajátítása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udományos dolgozat és referátum elkészítése források és szakirodalom felhasználásával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 xml:space="preserve">Általáno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ettanulmányok feldolgozása és értékelése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 szakmai feladatok teljesítése a tudományos etika szabályainak betartásával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z elsajátított alapismeretek felhasználása más, a művészettörténettel rokon szakterületek helyzeteinek, eseményeinek leírásában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lturális örökség jelentős szegmensét képező középkori és kora újkori építészeti emlékek megismerése és értelmezése támpontokat nyújt az Erdély épített örökségével kapcsolatos általános kérdések megismeréséhez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z Európai építészet–erdélyi építészet elıadás a középkori és kora újkori építészet és mővészet történetének kutatástörténetébıl, a szakirodalom kritikai áttekintéséből indul ki. Arra törekszik, hogy a hallgatókkal megismertesse a kutatások jelenlegi állását, hogy vázolja az Erdélyben megfigyelhető építészeti jelenségek gazdasági, társadalmi-szociológiai és kulturális körülményeit, hogy kimutassa a fejedelemség területén érvényesülő külső, nyugat- és közép-európai hatások megnyilvánulásait. Az emlékek és emlékegyüttesek rendszeres áttekintése révén ugyanakkor arra törekszik, hogy bevezesse hallgatóit az építészeti emlékek vizsgálatának általános érvényű kutatási és értelmezési módszerekbe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0"/>
          <w:szCs w:val="20"/>
          <w:lang w:val="hu-HU" w:eastAsia="en-US"/>
        </w:rPr>
      </w:pPr>
      <w:r>
        <w:rPr>
          <w:rFonts w:cs="Arial Narrow" w:ascii="Arial Narrow" w:hAnsi="Arial Narrow"/>
          <w:sz w:val="20"/>
          <w:szCs w:val="20"/>
          <w:lang w:val="hu-HU" w:eastAsia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8. A tantárgy tartalma</w:t>
      </w:r>
      <w:r>
        <w:rPr>
          <w:rFonts w:cs="Arial Narrow" w:ascii="Arial Narrow" w:hAnsi="Arial Narrow"/>
          <w:b/>
          <w:b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1 Elő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 Bevezetés. Kutatástörténet. A romantika kezdetei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örténeti-földrajzi kérdése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 A romantika kezdetei. Ispáni várak. Egyházi építésze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 A gyulafehérvári székesegyház. „Johannes filius Tyno”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 Kerc és környezete. Ciszterci építkezések, a késő romantika európai és erdélyi jelenségei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 Gótikus építészet Erdélyben. Építészeti programo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. A városok építészete. Erődítmények, középületek, lakóházak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 Városi plébániatemplomok. Csarnoktemplomok. Falusi plébániatemplomok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 Vára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9. A reneszánsz kezdetei. A királyi udvar és a püspöki központok humanista körei.</w:t>
            </w:r>
          </w:p>
          <w:p>
            <w:pPr>
              <w:pStyle w:val="Normal"/>
              <w:spacing w:lineRule="auto" w:line="240"/>
              <w:ind w:left="284" w:hanging="284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 A városok építészete. Erődítmények, középületek, lakóházak a 16–17. században. Közösségi erődítménye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1. Nemesi reprezentáció. Kastélyok, udvarházak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2. A barokk építészeti programja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kirodalom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logh Jolán: Az erdélyi renaissance. I. Kolozsvár, 1943. –Fabini, Hermann: Sibiul gotic. Bucureşti, 1982. – Entz Géz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rdély építészete a 11–13. században. Kolozsvár, 1992.– Müller, Werner–Vogel, Günther: Építőművészet, Springer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erlag, 1993. – Szentkirályi Zoltán–Détshy Mihály: Az építészet rövid története. Budapest, 1994. – Entz Géza: Erdély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építészete a 14–16. században. Kolozsvár, 1996.– Magyarország építészetének története. Szerk. Sisa József–Dor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Wiebenson. [Budapest], 1998. – Galavics Géza et alii: Magyar művészet a kezdetektől 1800-ig. [Budapest], 2001. –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abău, Nicolae: Metamorfozele Barocului în Transilvania. I. Sculptura. Cluj, 2002. – Kovács András: Késő reneszánsz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építészet Erdélyben. 1541–1720. Budapest–Kolozsvár, 2003 (2006). – Magyar Művelődéstörténeti Lexikon. Középkor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és kora újkor (MAMÜL). Szerk. Kőszeghy Péter. I–XIII. Budapest, 2003–2012/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Szeminárium /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>
          <w:trHeight w:val="4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 Ismerkedés, az egyes témák elvállalás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 A romantika kezdetei. Ispáni várak. Egyházi építésze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 A gyulafehérvári székesegyház. „Johannes filius Tyno”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 Kerc és környezete. Ciszterci építkezések, a késő romantika európai és erdélyi jelenségei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 Gótikus építészet Erdélyben. Építészeti programo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. A városok építészete. Erődítmények, középületek, lakóháza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 Városi plébániatemplomok. Csarnoktemplomok. Falusi plébániatemplomok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 Vára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9. A reneszánsz kezdetei. A királyi udvar és a püspöki központok humanista körei.</w:t>
            </w:r>
          </w:p>
          <w:p>
            <w:pPr>
              <w:pStyle w:val="Normal"/>
              <w:spacing w:lineRule="auto" w:line="240"/>
              <w:ind w:left="284" w:hanging="284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 A városok építészete. Erődítmények, középületek, lakóházak a 16–17. században. Közösségi erődítménye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1. Nemesi reprezentáció. Kastélyok, udvarháza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2. A barokk építészeti programja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hallgatók bemutatói, beszélget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önyvészet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nden egyes témánál a hallgatók egyeztetnek az oktatóval a szakirodalmat illetően, ezeket a szemináriumi óra keretében ismertetik. A választott tanulmány témájához kiegészítő anyagot (képanyagot, térképeket, stb.) állítanak össze és mutatnak be. Elvárás továbbá a szemináriumi megbeszéléseken való aktív részvétel. 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9. A szakmai testületek és a szakterület reprezentatív munkáltatói elvárásainak összhangba hozása a tantárgy tartalmával.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tárgy összhangban van a más egyetemek/szakok hasonló tematikájú tantárgyak tartalmával. Az építészeti örökség azonosításával, nyilvántartásával és megőrzésével kapcsolatos problematika kiemelt kezelése révén az előadások hallgatóit képessé teszi a gyakorlati örökségvédelmi feladatok ellátására is.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Ennek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és a vonatkozó szakirodalom isme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óbeli vizsg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5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referátum, bemutató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ktív részvétel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5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egalább 5-ös referátum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2436"/>
        <w:gridCol w:w="45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semina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 practic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Directorului de Departament</w:t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Prodecanului responsabil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1">
    <w:name w:val="Internet link1"/>
    <w:qFormat/>
    <w:rPr>
      <w:color w:val="000080"/>
      <w:u w:val="single"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lang w:val="ro-RO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0:00Z</dcterms:created>
  <dc:creator>Robu</dc:creator>
  <dc:description/>
  <cp:keywords/>
  <dc:language>en-US</dc:language>
  <cp:lastModifiedBy>mtanszek</cp:lastModifiedBy>
  <cp:lastPrinted>2012-07-04T08:49:00Z</cp:lastPrinted>
  <dcterms:modified xsi:type="dcterms:W3CDTF">2017-04-06T06:37:00Z</dcterms:modified>
  <cp:revision>4</cp:revision>
  <dc:subject/>
  <dc:title>A TANTÁRGY ADATLAPJA</dc:title>
</cp:coreProperties>
</file>