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0"/>
        </w:rPr>
      </w:pPr>
      <w:r>
        <w:rPr>
          <w:sz w:val="20"/>
        </w:rPr>
        <w:t>FIŞA DISCIPLINEI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Universitatea “Babeş-Bolyai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sz w:val="20"/>
              </w:rPr>
              <w:t xml:space="preserve">1.3 </w:t>
            </w:r>
            <w:r>
              <w:rPr>
                <w:b w:val="false"/>
                <w:sz w:val="20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Limbi şi Literaturi Romanic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4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Limbă şi literatur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5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Ciclul de studii</w:t>
            </w:r>
            <w:r>
              <w:rPr>
                <w:vertAlign w:val="superscript"/>
                <w:lang w:val="ro-RO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 xml:space="preserve">Master 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Comunicare multilingvă şi multiculturală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ro-RO"/>
        </w:rPr>
      </w:pPr>
      <w:r>
        <w:rPr>
          <w:b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625" w:hanging="0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it-IT"/>
              </w:rPr>
              <w:t xml:space="preserve">LMI2110 </w:t>
            </w:r>
            <w:r>
              <w:rPr>
                <w:i/>
                <w:sz w:val="20"/>
                <w:lang w:val="ro-RO"/>
              </w:rPr>
              <w:t>Aegritudo amoris</w:t>
            </w:r>
            <w:r>
              <w:rPr>
                <w:sz w:val="20"/>
                <w:lang w:val="ro-RO"/>
              </w:rPr>
              <w:t>, melancolie, nebunie. Reprezentări literare ale unor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625" w:hanging="0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 xml:space="preserve">maladii 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Fekete Monica, conf. dr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3 Titularul activităţilor de seminar/ laborator/ proiect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Fekete Monica, conf. dr</w:t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4 Anul de stud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 Semestr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6 Tipul de evalu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Disciplina de specialit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</w:tr>
    </w:tbl>
    <w:p>
      <w:pPr>
        <w:pStyle w:val="BodyText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left"/>
        <w:rPr>
          <w:b/>
          <w:b/>
          <w:sz w:val="20"/>
        </w:rPr>
      </w:pPr>
      <w:r>
        <w:rPr>
          <w:b/>
          <w:sz w:val="20"/>
        </w:rPr>
        <w:t>33. Timpul 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care: 3.2 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n care: 3.5 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6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Pregătire seminarii/ laboratoare/ 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3.9 Numărul de credite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5. Condiţii </w:t>
      </w:r>
      <w:r>
        <w:rPr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Sală de curs, xeroxuri, fotocopii, cărţi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de desfăşurare a seminarului/ laboratorului/ proiect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lă de seminar,</w:t>
            </w:r>
            <w:r>
              <w:rPr>
                <w:lang w:val="es-ES"/>
              </w:rPr>
              <w:t xml:space="preserve"> xeroxuri, cărţi, suporturi de cur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Frecventarea cursului practic este obligatorie în proporţie de 80%.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2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C4.1 Precizarea şi descrierea specificului noilor teorii care privesc studiul interdisciplinar al literaturi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C4.2 Explicarea poziţiei operelor literare în contextul aparitiei a noi instrumente de analiza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C4.3 Analiza textelor literare din perspectiva geocriticii, a studiilor culturale, a teoriei polisistemelor, cu respectarea normelor de cercetare specifice.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C4.4 Utilizarea literaturii de referinţa pentru interpretarea textului literar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 xml:space="preserve">C4.5 Elaborarea unui proiect pe o temă dată, respectând normele de cercetare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o-RO"/>
              </w:rPr>
              <w:t>C4.6 Interpretarea critică a unui text literar, pe baza conceptelor şi metodelor studiate în cadrul cursului şi seminarului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a finalul cursului, studentul va dobândi: instrumente metodologice necesare unei abordări interdisciplinare a literaturii; abilităţi de lectură  şi de interpretare din perspectivă interdisciplinară.</w:t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T1 Utilizarea componentelor domeniului Limbă şi literatură în concordanţă cu etica profesională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Obiectivele disciplinei </w:t>
      </w:r>
      <w:r>
        <w:rPr>
          <w:lang w:val="ro-RO"/>
        </w:rPr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643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1 Obiectivul general al disciplinei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lang w:val="ro-RO"/>
              </w:rPr>
              <w:t>Cursul va ilustra prezenţa diverselor patologii în literatura italiană a secolelor XIV-XVI, mergând pe firul modelelor clasice şi medievale şi urmărind evoluţia medicinei. Vor fi tratate opere ale următorilor autori: Petrarca, Boccaccio, Ariosto, Tasso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2 Obiectivele specifice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Oferirea unui model de analiză interdisciplinar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Formarea unor abilităţi de cercetar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Aprofundarea literaturii pe criterii tematice.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1424"/>
        <w:gridCol w:w="1371"/>
        <w:gridCol w:w="1438"/>
        <w:gridCol w:w="884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 Curs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1 Introducere. Medicina în secolele XIV-XVI 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; Curs interactiv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/>
              </w:rPr>
            </w:pPr>
            <w:r>
              <w:rPr>
                <w:lang w:val="ro-RO"/>
              </w:rPr>
              <w:t xml:space="preserve">2. Bolile şi literatura. Cele mai frecvente maladii ale epocii. 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; Curs interactiv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3. Modele clasice şi medievale (texte literare şi tratate) 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; Curs interactiv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 Definiţii şi nuanţări conceptuale de-a lungul timpului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; Curs interactiv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5. </w:t>
            </w:r>
            <w:r>
              <w:rPr>
                <w:bCs/>
                <w:i/>
                <w:lang w:val="ro-RO"/>
              </w:rPr>
              <w:t>Accidia</w:t>
            </w:r>
            <w:r>
              <w:rPr>
                <w:bCs/>
                <w:lang w:val="ro-RO"/>
              </w:rPr>
              <w:t xml:space="preserve">, </w:t>
            </w:r>
            <w:r>
              <w:rPr>
                <w:bCs/>
                <w:i/>
                <w:lang w:val="ro-RO"/>
              </w:rPr>
              <w:t>aegritudo</w:t>
            </w:r>
            <w:r>
              <w:rPr>
                <w:bCs/>
                <w:lang w:val="ro-RO"/>
              </w:rPr>
              <w:t xml:space="preserve">, depresie în Petrarca; modernitatea unui poet medieval 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; Curs interactiv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lang w:val="ro-RO"/>
              </w:rPr>
              <w:t>6.</w:t>
            </w:r>
            <w:r>
              <w:rPr>
                <w:lang w:val="ro-RO"/>
              </w:rPr>
              <w:t xml:space="preserve"> Boccaccio: literatura ca terapie </w:t>
            </w:r>
            <w:r>
              <w:rPr>
                <w:i/>
                <w:lang w:val="ro-RO"/>
              </w:rPr>
              <w:t>versus</w:t>
            </w:r>
            <w:r>
              <w:rPr>
                <w:lang w:val="ro-RO"/>
              </w:rPr>
              <w:t xml:space="preserve"> „il mal d’amore”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; Curs interactiv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lang w:val="ro-RO"/>
              </w:rPr>
              <w:t>7. Boccaccio: reprezentarea ciumei între realitate şi ficţiune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; Curs interactiv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8. Boccaccio: panorama nuvelelor de la patologii adevărate la cele metaforice, de la cele fizice la cele psihice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; Curs interactiv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lang w:val="ro-RO"/>
              </w:rPr>
              <w:t>9. Nebunia în Renaştere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; Curs interactiv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lang w:val="ro-RO"/>
              </w:rPr>
              <w:t>10. Vrăjitoria ca formă patologică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; Curs interactiv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1. Ariosto: nebunia lui Orlando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; Curs interactiv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2. Alte patologii ariosteşti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; Curs interactiv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lang w:val="ro-RO"/>
              </w:rPr>
              <w:t>13. Reprezentările bolilor în poemul lui Tasso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; Curs interactiv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lang w:val="ro-RO"/>
              </w:rPr>
              <w:t xml:space="preserve">14. Tasso între nebunie şi mitul romantic al geniului în </w:t>
            </w:r>
            <w:r>
              <w:rPr>
                <w:i/>
                <w:lang w:val="ro-RO"/>
              </w:rPr>
              <w:t>Scrisori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; Curs interactiv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bliografie obligatorie</w:t>
            </w:r>
          </w:p>
          <w:p>
            <w:pPr>
              <w:pStyle w:val="Normal"/>
              <w:rPr>
                <w:lang w:val="it-IT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it-IT"/>
                </w:rPr>
                <w:t>Galeno</w:t>
              </w:r>
            </w:hyperlink>
            <w:r>
              <w:rPr>
                <w:lang w:val="it-IT"/>
              </w:rPr>
              <w:t xml:space="preserve">, </w:t>
            </w:r>
            <w:r>
              <w:rPr>
                <w:i/>
                <w:iCs/>
                <w:lang w:val="it-IT"/>
              </w:rPr>
              <w:t>Trattato sulla bile nera</w:t>
            </w:r>
            <w:r>
              <w:rPr>
                <w:lang w:val="it-IT"/>
              </w:rPr>
              <w:t>, a cura di Franco Voltaggio, Nino Aragno, Torino, 2003.</w:t>
            </w:r>
          </w:p>
          <w:p>
            <w:pPr>
              <w:pStyle w:val="Normal"/>
              <w:rPr>
                <w:i/>
                <w:i/>
                <w:iCs/>
                <w:lang w:val="it-IT"/>
              </w:rPr>
            </w:pPr>
            <w:r>
              <w:rPr>
                <w:lang w:val="it-IT"/>
              </w:rPr>
              <w:t xml:space="preserve">Nicolae Vătămanu – Gheorghe Brătescu, </w:t>
            </w:r>
            <w:r>
              <w:rPr>
                <w:i/>
                <w:iCs/>
                <w:lang w:val="it-IT"/>
              </w:rPr>
              <w:t>O istorie a medicinei</w:t>
            </w:r>
            <w:r>
              <w:rPr>
                <w:lang w:val="it-IT"/>
              </w:rPr>
              <w:t>, Bucureşti, Editura Albatros, 1975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Michel Foucault </w:t>
            </w:r>
            <w:r>
              <w:rPr>
                <w:i/>
                <w:lang w:val="it-IT"/>
              </w:rPr>
              <w:t>Istoria nebuniei în epoca clasică</w:t>
            </w:r>
            <w:r>
              <w:rPr>
                <w:lang w:val="it-IT"/>
              </w:rPr>
              <w:t>, Bucureşti, Humanitas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. Cartwright - M. Biddiss, </w:t>
            </w:r>
            <w:r>
              <w:rPr>
                <w:i/>
              </w:rPr>
              <w:t>Bolile şi istoria</w:t>
            </w:r>
            <w:r>
              <w:rPr/>
              <w:t>, Bucureşti, All, 2008.</w:t>
            </w:r>
          </w:p>
          <w:p>
            <w:pPr>
              <w:pStyle w:val="Footnote"/>
              <w:jc w:val="both"/>
              <w:rPr/>
            </w:pPr>
            <w:r>
              <w:rPr/>
              <w:t xml:space="preserve">J. Starobinski, </w:t>
            </w:r>
            <w:r>
              <w:rPr>
                <w:i/>
              </w:rPr>
              <w:t>Melancolie, nostalgie, ironie</w:t>
            </w:r>
            <w:r>
              <w:rPr/>
              <w:t>, Bucureşti, Meridiane, 1993.</w:t>
            </w:r>
          </w:p>
          <w:p>
            <w:pPr>
              <w:pStyle w:val="Normal"/>
              <w:autoSpaceDE w:val="false"/>
              <w:jc w:val="both"/>
              <w:rPr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La malinconia nel Medioevo e nel Rinascimento</w:t>
            </w:r>
            <w:r>
              <w:rPr>
                <w:iCs/>
                <w:lang w:val="it-IT"/>
              </w:rPr>
              <w:t>, a cura di A. Brilli, Quattro Venti, Urbino, 1982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Cristina Vidruţiu, </w:t>
            </w:r>
            <w:r>
              <w:rPr>
                <w:i/>
                <w:lang w:val="it-IT"/>
              </w:rPr>
              <w:t>Imaginarul epidemic. Reprezentări istorice şi metaforice ale ciumei în literatură</w:t>
            </w:r>
            <w:r>
              <w:rPr>
                <w:lang w:val="it-IT"/>
              </w:rPr>
              <w:t>, Cluj-Napoca, Casa Cărţii de Ştiinţă, 2012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Bruno Basile, </w:t>
            </w:r>
            <w:r>
              <w:rPr>
                <w:i/>
                <w:lang w:val="it-IT"/>
              </w:rPr>
              <w:t>Poëta melancholicus. Tradizione classica e follia nell’ultimo Tasso</w:t>
            </w:r>
            <w:r>
              <w:rPr>
                <w:lang w:val="it-IT"/>
              </w:rPr>
              <w:t>, Pisa, Pacini, 1984.</w:t>
            </w:r>
          </w:p>
          <w:p>
            <w:pPr>
              <w:pStyle w:val="Footnote"/>
              <w:jc w:val="both"/>
              <w:rPr/>
            </w:pPr>
            <w:r>
              <w:rPr/>
              <w:t xml:space="preserve">Marco Santagata, </w:t>
            </w:r>
            <w:r>
              <w:rPr>
                <w:i/>
                <w:iCs/>
              </w:rPr>
              <w:t>I frammenti dell’anima. Storia e racconto nel Canzoniere di Petrarca</w:t>
            </w:r>
            <w:r>
              <w:rPr/>
              <w:t>, Bologna, Il Mulino, 1992.</w:t>
            </w:r>
          </w:p>
          <w:p>
            <w:pPr>
              <w:pStyle w:val="Footnote"/>
              <w:jc w:val="both"/>
              <w:rPr/>
            </w:pPr>
            <w:r>
              <w:rPr/>
              <w:t xml:space="preserve">E. Musacchio, </w:t>
            </w:r>
            <w:r>
              <w:rPr>
                <w:i/>
                <w:iCs/>
              </w:rPr>
              <w:t>Amore, ragione e follia. Una rilettura dell’Orlando Furioso</w:t>
            </w:r>
            <w:r>
              <w:rPr/>
              <w:t>, Roma, Bulzoni, 1983.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o-RO"/>
              </w:rPr>
            </w:pPr>
            <w:r>
              <w:rPr>
                <w:lang w:val="ro-RO"/>
              </w:rPr>
              <w:t>8.2 Seminar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-învăţar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.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lang w:val="ro-RO"/>
              </w:rPr>
              <w:t>1. Boccaccio- Analiză de text literar în corelaţie cu tematica cursului.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ipare activă; Analiză hermeneutică pe tex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2. Boccaccio - </w:t>
            </w:r>
            <w:r>
              <w:rPr>
                <w:lang w:val="ro-RO"/>
              </w:rPr>
              <w:t>Analiză de text literar în corelaţie cu tematica cursului.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ipare activă; Analiză hermeneutică pe tex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3. Ariosto - </w:t>
            </w:r>
            <w:r>
              <w:rPr>
                <w:lang w:val="ro-RO"/>
              </w:rPr>
              <w:t>Analiză de text literar în corelaţie cu tematica cursului.</w:t>
            </w:r>
          </w:p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ipare activă; Analiză hermeneutică pe tex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o-RO"/>
              </w:rPr>
            </w:pPr>
            <w:r>
              <w:rPr>
                <w:bCs/>
                <w:lang w:val="ro-RO"/>
              </w:rPr>
              <w:t xml:space="preserve">4. Ariosto - </w:t>
            </w:r>
            <w:r>
              <w:rPr>
                <w:lang w:val="ro-RO"/>
              </w:rPr>
              <w:t>Analiză de text literar în corelaţie cu tematica cursului.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ipare activă; Analiză hermeneutică pe tex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</w:r>
          </w:p>
          <w:p>
            <w:pPr>
              <w:pStyle w:val="Normal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5. Tasso - </w:t>
            </w:r>
            <w:r>
              <w:rPr>
                <w:lang w:val="ro-RO"/>
              </w:rPr>
              <w:t>Analiză de text literar în corelaţie cu tematica cursului.</w:t>
            </w:r>
          </w:p>
          <w:p>
            <w:pPr>
              <w:pStyle w:val="Normal"/>
              <w:rPr>
                <w:bCs/>
                <w:lang w:val="fr-BE"/>
              </w:rPr>
            </w:pPr>
            <w:r>
              <w:rPr>
                <w:bCs/>
                <w:lang w:val="fr-BE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ipare activă; Analiză hermeneutică pe tex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6. Tasso - </w:t>
            </w:r>
            <w:r>
              <w:rPr>
                <w:lang w:val="ro-RO"/>
              </w:rPr>
              <w:t>Analiză de text literar în corelaţie cu tematica cursului.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ipare activă; Analiză hermeneutică pe tex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7. Tasso - </w:t>
            </w:r>
            <w:r>
              <w:rPr>
                <w:lang w:val="ro-RO"/>
              </w:rPr>
              <w:t>Analiză de text literar în corelaţie cu tematica cursului.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ipare activă; Analiză hermeneutică pe tex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bliografie optiona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Lucia Battaglia Ricci,</w:t>
            </w:r>
            <w:r>
              <w:rPr>
                <w:b/>
                <w:lang w:val="ro-RO"/>
              </w:rPr>
              <w:t xml:space="preserve"> </w:t>
            </w:r>
            <w:r>
              <w:rPr>
                <w:i/>
                <w:iCs/>
                <w:lang w:val="it-IT"/>
              </w:rPr>
              <w:t>Boccaccio</w:t>
            </w:r>
            <w:r>
              <w:rPr>
                <w:lang w:val="it-IT"/>
              </w:rPr>
              <w:t>, Roma, Salerno Editrice, 2000.</w:t>
            </w:r>
          </w:p>
          <w:p>
            <w:pPr>
              <w:pStyle w:val="Normal"/>
              <w:rPr/>
            </w:pPr>
            <w:r>
              <w:rPr>
                <w:iCs/>
                <w:lang w:val="it-IT"/>
              </w:rPr>
              <w:t xml:space="preserve">Gilbert Durand, </w:t>
            </w:r>
            <w:r>
              <w:rPr>
                <w:i/>
                <w:iCs/>
                <w:lang w:val="it-IT"/>
              </w:rPr>
              <w:t>Structurile antropologice ale imaginarului. Introducere în arhetipologia generală</w:t>
            </w:r>
            <w:r>
              <w:rPr>
                <w:lang w:val="it-IT"/>
              </w:rPr>
              <w:t>, Bucureşti, Editura Univers, 1977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Alessandro Martinelli, </w:t>
            </w:r>
            <w:r>
              <w:rPr>
                <w:i/>
                <w:iCs/>
                <w:lang w:val="it-IT"/>
              </w:rPr>
              <w:t>La demiurgia della scrittura poetica. Gerusalemme Liberata,</w:t>
            </w:r>
            <w:r>
              <w:rPr>
                <w:lang w:val="it-IT"/>
              </w:rPr>
              <w:t xml:space="preserve"> Firenze, Olschki, 1983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 xml:space="preserve">Sergio Zatti, </w:t>
            </w:r>
            <w:r>
              <w:rPr>
                <w:i/>
                <w:iCs/>
                <w:lang w:val="it-IT"/>
              </w:rPr>
              <w:t>Il Furioso fra epos e romanzo</w:t>
            </w:r>
            <w:r>
              <w:rPr>
                <w:lang w:val="it-IT"/>
              </w:rPr>
              <w:t>, Pacini Fazzi, Lucca, 1990.</w:t>
            </w:r>
          </w:p>
        </w:tc>
      </w:tr>
    </w:tbl>
    <w:p>
      <w:pPr>
        <w:pStyle w:val="Heading3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Tematica este elaborată pe baza bibliografiei internaţionale a domeniului;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cadrul didactic are doctoratul în domeniul filologie;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o parte din elementele prezentate în cadrul cursului şi seminarului au fost dezbătute în cadrul unor conferinţe şi prelegeri naţionale şi  internaţionale şi fac obiectul unor cercetări recente în domeniu;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3 Pondere din nota finală</w:t>
            </w:r>
          </w:p>
        </w:tc>
      </w:tr>
      <w:tr>
        <w:trPr>
          <w:trHeight w:val="18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opierea sau frauda: 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Nelectura operei: 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Examen scris de 2 ore, notat de la 1 la 1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- Cursul practic de interpretări de texte: elaborarea unei lucrări în baza unei tematici a seminarului + verificare scrisă de 1-2 ore, notată de la 1 la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5%</w:t>
            </w:r>
          </w:p>
        </w:tc>
      </w:tr>
      <w:tr>
        <w:trPr>
          <w:trHeight w:val="1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5 Seminar/ laborator/ proie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Prezenţa şi intervenţiile la seminarii modifică nota astfel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Peste 5 prezenţe = + 1 punct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- 2-4 pre</w:t>
            </w:r>
            <w:r>
              <w:rPr>
                <w:lang w:val="ro-RO"/>
              </w:rPr>
              <w:t xml:space="preserve">zenţe </w:t>
            </w:r>
            <w:r>
              <w:rPr>
                <w:lang w:val="fr-FR"/>
              </w:rPr>
              <w:t>= 0 punct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- 0-1 pre</w:t>
            </w:r>
            <w:r>
              <w:rPr>
                <w:lang w:val="ro-RO"/>
              </w:rPr>
              <w:t xml:space="preserve">zenţe </w:t>
            </w:r>
            <w:r>
              <w:rPr>
                <w:lang w:val="fr-FR"/>
              </w:rPr>
              <w:t>= - 1 punct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%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. Studentul cunoaşte care sunt principalele concepte, le recunoaşte şi le defineşte corect;</w:t>
            </w:r>
          </w:p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2. Studentul a citit operele principale analizate;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3. Studentul are o viziune de ansamblu asupra domeniulu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 Studentul are o idee asupra metodelor interdisciplinare folosite.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23"/>
        <w:gridCol w:w="581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Data completării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ro-RO"/>
              </w:rPr>
              <w:t>Semnătura titularilor de curs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ro-RO"/>
              </w:rPr>
              <w:t>Semnătura titularilor de semina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08.03.201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conf.dr. Monica Feket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conf.dr. Monica Fekete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4128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Data avizării în departamen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30.03.2017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conf.dr. Cristiana Papahag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547"/>
        <w:gridCol w:w="2939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Data avizării la  Decana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Semnătura Prodecanului responsabil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Ştampila facultăţii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lang w:val="en-AU" w:eastAsia="zh-CN" w:bidi="ar-SA"/>
    </w:rPr>
  </w:style>
  <w:style w:type="character" w:styleId="Referencetext">
    <w:name w:val="reference-text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b/>
      <w:sz w:val="24"/>
      <w:lang w:val="ro-RO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ibliografienormalfinal">
    <w:name w:val="bibliografie normal final"/>
    <w:basedOn w:val="Normal"/>
    <w:qFormat/>
    <w:pPr>
      <w:spacing w:before="0" w:after="144"/>
      <w:ind w:left="720" w:hanging="720"/>
      <w:jc w:val="both"/>
    </w:pPr>
    <w:rPr>
      <w:sz w:val="24"/>
      <w:lang w:val="fr-FR"/>
    </w:rPr>
  </w:style>
  <w:style w:type="paragraph" w:styleId="Footnote">
    <w:name w:val="Footnote Text"/>
    <w:basedOn w:val="Normal"/>
    <w:pPr/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.wikipedia.org/wiki/Galen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9:56:00Z</dcterms:created>
  <dc:creator>Rodica Pop</dc:creator>
  <dc:description/>
  <cp:keywords/>
  <dc:language>en-US</dc:language>
  <cp:lastModifiedBy>Cristiana Papahagi</cp:lastModifiedBy>
  <dcterms:modified xsi:type="dcterms:W3CDTF">2017-04-07T09:02:00Z</dcterms:modified>
  <cp:revision>47</cp:revision>
  <dc:subject/>
  <dc:title>FIŞA DISCIPLINEI</dc:title>
</cp:coreProperties>
</file>