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120"/>
        <w:ind w:left="0" w:firstLine="567"/>
        <w:jc w:val="center"/>
        <w:rPr>
          <w:sz w:val="20"/>
        </w:rPr>
      </w:pPr>
      <w:r>
        <w:rPr>
          <w:sz w:val="20"/>
        </w:rPr>
        <w:t>FIŞA DISCIPLINEI</w:t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rPr/>
      </w:pPr>
      <w:r>
        <w:rPr/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Universitatea “Babeş-Bolyai”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/>
            </w:pPr>
            <w:r>
              <w:rPr>
                <w:b w:val="false"/>
                <w:sz w:val="20"/>
              </w:rPr>
              <w:t xml:space="preserve">1.3 </w:t>
            </w:r>
            <w:r>
              <w:rPr>
                <w:b w:val="false"/>
                <w:sz w:val="20"/>
                <w:lang w:val="ro-RO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Limba şi literatura englez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4</w:t>
            </w:r>
            <w:r>
              <w:rPr>
                <w:b/>
              </w:rPr>
              <w:t xml:space="preserve"> </w:t>
            </w:r>
            <w:r>
              <w:rPr>
                <w:lang w:val="ro-RO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 xml:space="preserve">Limbă şi literatură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vertAlign w:val="superscript"/>
                <w:lang w:val="ro-RO"/>
              </w:rPr>
            </w:pPr>
            <w:r>
              <w:rPr/>
              <w:t>1.5</w:t>
            </w:r>
            <w:r>
              <w:rPr>
                <w:b/>
              </w:rPr>
              <w:t xml:space="preserve"> </w:t>
            </w:r>
            <w:r>
              <w:rPr>
                <w:lang w:val="ro-RO"/>
              </w:rPr>
              <w:t>Cicl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Nivel masterat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/>
            </w:pPr>
            <w:r>
              <w:rPr>
                <w:b w:val="false"/>
                <w:sz w:val="20"/>
                <w:lang w:val="ro-RO"/>
              </w:rPr>
              <w:t>Direcţii actuale în lingvistică / Master în filologie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ro-RO"/>
        </w:rPr>
      </w:pPr>
      <w:r>
        <w:rPr>
          <w:b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1275"/>
        <w:gridCol w:w="1558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Denumirea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LME2142     Generativismul lingvistic / The generative enterprise  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o-RO"/>
              </w:rPr>
            </w:pPr>
            <w:r>
              <w:rPr>
                <w:lang w:val="ro-RO"/>
              </w:rPr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Prof. dr. Ștefan Oltean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o-RO"/>
              </w:rPr>
            </w:pPr>
            <w:r>
              <w:rPr>
                <w:lang w:val="ro-RO"/>
              </w:rPr>
              <w:t>2.3 Titularul activităţilor de seminar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</w:rPr>
              <w:t>Prof. dr. Ștefan Oltean</w:t>
            </w:r>
          </w:p>
        </w:tc>
      </w:tr>
      <w:tr>
        <w:trPr>
          <w:trHeight w:val="34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o-RO"/>
              </w:rPr>
            </w:pPr>
            <w:r>
              <w:rPr>
                <w:lang w:val="ro-RO"/>
              </w:rPr>
              <w:t>2.4 Anul de stud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5 Semestrul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6 Tipul de evalu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lang w:val="ro-RO"/>
              </w:rPr>
              <w:t>2.7 Regimul discipline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lang w:val="ro-RO"/>
              </w:rPr>
              <w:t>Conţin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F</w:t>
            </w:r>
          </w:p>
        </w:tc>
      </w:tr>
      <w:tr>
        <w:trPr>
          <w:trHeight w:val="34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lang w:val="ro-RO"/>
              </w:rPr>
              <w:t>Obligativitat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b</w:t>
            </w:r>
          </w:p>
        </w:tc>
      </w:tr>
    </w:tbl>
    <w:p>
      <w:pPr>
        <w:pStyle w:val="BodyText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jc w:val="left"/>
        <w:rPr>
          <w:sz w:val="20"/>
        </w:rPr>
      </w:pPr>
      <w:r>
        <w:rPr>
          <w:b/>
          <w:sz w:val="20"/>
        </w:rPr>
        <w:t>3. Timpul total estimat (ore pe semestru al activităţilor di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712"/>
        <w:gridCol w:w="1839"/>
        <w:gridCol w:w="70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1 Număr de ore pe săptămân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 care: 3.2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semin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4 Total ore din planul de învăţămâ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n care: 3.5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6 semin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stribuţia fondului de tim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re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Pregătire seminari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te activităţi.......consultaţii.......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.7 Total ore studiu individual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0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.8 Total ore pe semestru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6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3.9 Numărul de credite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4. Precondiţii </w:t>
      </w:r>
      <w:r>
        <w:rPr>
          <w:lang w:val="ro-RO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5. Condiţii </w:t>
      </w:r>
      <w:r>
        <w:rPr>
          <w:lang w:val="ro-RO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ro-RO"/>
              </w:rPr>
              <w:t>sală de curs dotată cu tablă, calculator şi videoproiector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de desfăşurare a seminar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sală de curs dotată cu tablă, calculator şi videoproiector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6. Competenţe specifice acumulate</w:t>
      </w:r>
      <w:r>
        <w:br w:type="page"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>
          <w:trHeight w:val="22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ompetenţe profesion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C2.2 Utilizarea cu discernamânt si probitate ştiinţifica a surselor de informare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C3 Descrierea sistemului gramatical din perspectivă sincronica si diacronica al limbii engleze si utilizarea acestuia în producerea si traducerea de texte si în interacţiunea verbala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it-IT"/>
              </w:rPr>
              <w:t>C3.2 Explicarea clasificărilor morfologice, sintactice, semantice, pragmatice şi analizarea discursurilor orale si scrise în limba engleze utilizând aparatul conceptual al lingvisticii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.  Analiza unui text din perspectivă lingvistică din limba engleza prin utilizarea repertoriului conceptual şi terminologic de specialitate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lang w:val="it-IT"/>
              </w:rPr>
            </w:pPr>
            <w:r>
              <w:rPr>
                <w:lang w:val="it-IT"/>
              </w:rPr>
              <w:t xml:space="preserve">Explicarea si interpretarea realităţii lingvistice contemporane. 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C5 Descrierea sistemului fonetic, lexical şi gramatical al limbii engleze si utilizarea acestuia în producerea si traducerea de texte si în interactiunea verbal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ompetenţe transvers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CT1 Utilizarea componentelor domeniului limbi si literaturi în deplina concordanta cu etica profesionala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it-IT"/>
              </w:rPr>
              <w:t>CT2 Relationarea în echipa; comunicarea interpersonala si asumarea de roluri specifice.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7. Obiectivele disciplinei </w:t>
      </w:r>
      <w:r>
        <w:rPr>
          <w:lang w:val="ro-RO"/>
        </w:rPr>
        <w:t>(reieşind din grila competenţelor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1 Obiectivul general al discipline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pacing w:val="-3"/>
                <w:lang w:val="ro-RO"/>
              </w:rPr>
              <w:t xml:space="preserve">Cursul este o introducere în generativismul lingvistic de sorginte chomskiană şi o prezentare a relevanţei acestuia pentru studiul sintaxei limbilor naturale. Sînt examinate fundamentele acestei teorii lingvistice şi importanţa </w:t>
            </w:r>
            <w:r>
              <w:rPr>
                <w:spacing w:val="-3"/>
                <w:lang w:val="it-IT"/>
              </w:rPr>
              <w:t>ei pentru specificarea naturii limbajului uman. Sînt discutate următoarele aspecte: perspectiva generativă asupra studiului limbii; gramatica universală; principii şi parametri; limbajul – construct cultural sau capacitate umană înnăscută; achiziţie vs. învăţare a limbii; factori implicaţi în arhitectura limbajului; nivele de reprezentare – s</w:t>
            </w:r>
            <w:r>
              <w:rPr>
                <w:lang w:val="ro-RO"/>
              </w:rPr>
              <w:t>tructură de adîncime, structură de suprafaţă, formă fonetică şi formă logică;</w:t>
            </w:r>
            <w:r>
              <w:rPr>
                <w:spacing w:val="-3"/>
                <w:lang w:val="it-IT"/>
              </w:rPr>
              <w:t xml:space="preserve"> lexiconul, teoria rolurilor tematice (“theta-theory”); interfaţa sintaxă–semantică; condiţiile de structurare (“licensing conditions”); teoria lui x-barat (“X-bar theory”); structura propoziţiei; tipuri de deplasări (“movements”); teoria cazurilor; teoria legării (“binding theory”); clarificări conceptuale şi principiale în cadrul programului minimalist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2 Obiectivele specifi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 xml:space="preserve">Abilitatea de a reflecta asupra naturii limbajulu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înţeles ca proprietate specifică speciei uman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bCs/>
                <w:lang w:val="ro-RO"/>
              </w:rPr>
              <w:t>Abilitatea de a descrie şi analiza aspecte ce ţin de cunoaşterea, producerea şi înţelegerea limbajulu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Abilitatea de a descrie componentele fundamentale ale modelului generativist, de a distinge nivelul sintactic al analizei lingvistice şi de a descrie structurarea la acest nivel a propoziţiil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bCs/>
                <w:lang w:val="ro-RO"/>
              </w:rPr>
              <w:t>Utilizarea aparatului conceptual al gramaticii generative în analiza datelor lingvist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bCs/>
                <w:lang w:val="ro-RO"/>
              </w:rPr>
              <w:t>Abilitatea de a reflecta critic asupra concepţiilor greşite privind natura limbajului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8. Conţinutur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8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 Cur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ode de pred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pacing w:val="-3"/>
                <w:lang w:val="ro-RO"/>
              </w:rPr>
              <w:t>Perspectiva generativă asupra studiului limbii; gramatica universală; principii şi paramet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Handout, PP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</w:t>
            </w:r>
            <w:r>
              <w:rPr>
                <w:spacing w:val="-3"/>
                <w:lang w:val="ro-RO"/>
              </w:rPr>
              <w:t>imbajul – construct cultural sau capacitate umană înnăscută; achiziţie vs. învăţare a limbii; factori implicaţi în arhitectura limbajulu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Handout, PP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pacing w:val="-3"/>
                <w:lang w:val="ro-RO"/>
              </w:rPr>
              <w:t>Lexiconul, teoria rolurilor tematice (“theta-theory”), principiul proiecţiei; categorii lexicale şi categorii funcţiona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Handout, PP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lang w:val="ro-RO"/>
              </w:rPr>
            </w:pPr>
            <w:r>
              <w:rPr>
                <w:lang w:val="it-IT"/>
              </w:rPr>
              <w:t>Verbe tranzitive, inacuzative, inergati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Handout, PP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pacing w:val="-3"/>
                <w:lang w:val="ro-RO"/>
              </w:rPr>
              <w:t>Principii şi parametri: S</w:t>
            </w:r>
            <w:r>
              <w:rPr>
                <w:lang w:val="ro-RO"/>
              </w:rPr>
              <w:t xml:space="preserve">tructură de adîncime, structură de suprafaţă, formă fonetică şi formă logică; spell-out; reprezentarea prin arbori binari; relaţii structurale: guvernare, c-comandă, m-comandă, acord centru-specificator (”specifier-head agreement”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Handout, PP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</w:t>
            </w:r>
            <w:r>
              <w:rPr>
                <w:spacing w:val="-3"/>
                <w:lang w:val="ro-RO"/>
              </w:rPr>
              <w:t xml:space="preserve">eoria lui x-barat (“X-bar theory”); structura grupurilor nominale, adjectivale, verbale, prepoziţional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Handout, PP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pacing w:val="-3"/>
                <w:lang w:val="ro-RO"/>
              </w:rPr>
              <w:t>Propoziţia ca proiecţie a grupului flexionar, ipoteza originii subiectului ca specificator al grupului verbal; grupul complementizat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Handout, PP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rup determinant, grup cuantificator, ”number phrase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Handout, PP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pacing w:val="-3"/>
                <w:lang w:val="ro-RO"/>
              </w:rPr>
              <w:t xml:space="preserve">Tipuri de deplasări (”movements”); deplasări WH; „tough movement”, </w:t>
            </w:r>
            <w:r>
              <w:rPr>
                <w:lang w:val="ro-RO"/>
              </w:rPr>
              <w:t xml:space="preserve">„island constraints”; „pied-piping”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Handout, PP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lang w:val="ro-RO"/>
              </w:rPr>
            </w:pPr>
            <w:r>
              <w:rPr>
                <w:spacing w:val="-3"/>
                <w:lang w:val="ro-RO"/>
              </w:rPr>
              <w:t>Trăsături tari (”strong”) și slabe (”week”). Operaţia „Greed”, operaţia „Last resort” și „Agree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Handout, PP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lang w:val="ro-RO"/>
              </w:rPr>
            </w:pPr>
            <w:r>
              <w:rPr>
                <w:spacing w:val="-3"/>
                <w:lang w:val="ro-RO"/>
              </w:rPr>
              <w:t>Structura grupului flexionar în limba engleză; timp gramatical şi deplasare a verbului („verb-movement”) în engleză; „tense features”; sintaxa negației – forme pline și forme contra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Handout, PP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lang w:val="ro-RO"/>
              </w:rPr>
            </w:pPr>
            <w:r>
              <w:rPr>
                <w:spacing w:val="-3"/>
                <w:lang w:val="it-IT"/>
              </w:rPr>
              <w:t>Teoria cazurilor; caz structural şi caz inerent; ”case assignment” (GB) și ”case checking” (programul minimalist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Handout, PP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lang w:val="ro-RO"/>
              </w:rPr>
            </w:pPr>
            <w:r>
              <w:rPr>
                <w:spacing w:val="-3"/>
                <w:lang w:val="ro-RO"/>
              </w:rPr>
              <w:t xml:space="preserve">Reprezentarea structurilor tranzitive și ditranzitive în limba engleză și română; </w:t>
            </w:r>
            <w:r>
              <w:rPr>
                <w:i/>
                <w:spacing w:val="-3"/>
                <w:lang w:val="ro-RO"/>
              </w:rPr>
              <w:t>v</w:t>
            </w:r>
            <w:r>
              <w:rPr>
                <w:spacing w:val="-3"/>
                <w:lang w:val="ro-RO"/>
              </w:rPr>
              <w:t xml:space="preserve">P și VP (verb shells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Handout, PP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lang w:val="ro-RO"/>
              </w:rPr>
            </w:pPr>
            <w:r>
              <w:rPr>
                <w:spacing w:val="-3"/>
                <w:lang w:val="it-IT"/>
              </w:rPr>
              <w:t>Teoria legării (“binding theory”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Handout, PP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Biberauer, Theresa &amp; Ian Roberts (2010). “Subjects, Tense and verb-movement.”  In Biberauer, Theresa, Anders Holmberg, Ian Roberts, Michelle Sheehan (eds.), </w:t>
            </w:r>
            <w:r>
              <w:rPr>
                <w:i/>
              </w:rPr>
              <w:t>Parametric Variation</w:t>
            </w:r>
            <w:r>
              <w:rPr/>
              <w:t xml:space="preserve">. Cambridge: Cambridge University Press, 263-302.  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pacing w:val="-3"/>
              </w:rPr>
              <w:t xml:space="preserve">Chomsky, Noam. </w:t>
            </w:r>
            <w:r>
              <w:rPr>
                <w:i/>
                <w:iCs/>
                <w:spacing w:val="-3"/>
              </w:rPr>
              <w:t>Knowledge of Language: Its Nature, Origin, and Use</w:t>
            </w:r>
            <w:r>
              <w:rPr>
                <w:spacing w:val="-3"/>
              </w:rPr>
              <w:t>. New York: Praeger, 1986, pp.1-50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Cornilescu Alexandra. </w:t>
            </w:r>
            <w:r>
              <w:rPr>
                <w:i/>
                <w:iCs/>
                <w:spacing w:val="-3"/>
              </w:rPr>
              <w:t>Complementation in English Grammar</w:t>
            </w:r>
            <w:r>
              <w:rPr>
                <w:spacing w:val="-3"/>
              </w:rPr>
              <w:t>. Editura Universităţii Bucureşti, 2003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lang w:val="ro-RO"/>
              </w:rPr>
            </w:pPr>
            <w:r>
              <w:rPr>
                <w:spacing w:val="-3"/>
                <w:lang w:val="fr-FR"/>
              </w:rPr>
              <w:t xml:space="preserve">Haegeman, Liliane and Jacqueline Guéron. </w:t>
            </w:r>
            <w:r>
              <w:rPr>
                <w:i/>
                <w:iCs/>
                <w:spacing w:val="-3"/>
              </w:rPr>
              <w:t>English Grammar. A Generative Perspective</w:t>
            </w:r>
            <w:r>
              <w:rPr>
                <w:spacing w:val="-3"/>
              </w:rPr>
              <w:t>. Oxford: Blackwell, 1999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eastAsia="AdvTimes;Malgun Gothic Semilight"/>
                <w:lang w:val="de-DE"/>
              </w:rPr>
            </w:pPr>
            <w:r>
              <w:rPr>
                <w:rFonts w:eastAsia="AdvTimes;Malgun Gothic Semilight"/>
                <w:lang w:val="de-DE"/>
              </w:rPr>
              <w:t xml:space="preserve">Hornstein, Norman &amp; al., </w:t>
            </w:r>
            <w:r>
              <w:rPr>
                <w:rFonts w:eastAsia="AdvTimes;Malgun Gothic Semilight"/>
                <w:i/>
                <w:lang w:val="de-DE"/>
              </w:rPr>
              <w:t>Understanding Minimalism</w:t>
            </w:r>
            <w:r>
              <w:rPr>
                <w:rFonts w:eastAsia="AdvTimes;Malgun Gothic Semilight"/>
                <w:lang w:val="de-DE"/>
              </w:rPr>
              <w:t xml:space="preserve"> 2. Cambridge University Press, 2005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pacing w:val="-3"/>
              </w:rPr>
              <w:t xml:space="preserve">Pinker, Steven. </w:t>
            </w:r>
            <w:r>
              <w:rPr>
                <w:i/>
                <w:iCs/>
                <w:spacing w:val="-3"/>
              </w:rPr>
              <w:t>The Language Instinct</w:t>
            </w:r>
            <w:r>
              <w:rPr>
                <w:spacing w:val="-3"/>
              </w:rPr>
              <w:t>. Penguin Books, 1994 (Cap. 1-4, pp. 15-125).</w:t>
            </w:r>
          </w:p>
          <w:p>
            <w:pPr>
              <w:pStyle w:val="Referinte"/>
              <w:numPr>
                <w:ilvl w:val="0"/>
                <w:numId w:val="5"/>
              </w:numPr>
              <w:spacing w:lineRule="exact" w:line="220" w:before="0" w:after="0"/>
              <w:rPr/>
            </w:pPr>
            <w:r>
              <w:rPr/>
              <w:t xml:space="preserve">Pinker, Steven. </w:t>
            </w:r>
            <w:r>
              <w:rPr>
                <w:i/>
              </w:rPr>
              <w:t>Words and Rules</w:t>
            </w:r>
            <w:r>
              <w:rPr/>
              <w:t xml:space="preserve">. </w:t>
            </w:r>
            <w:r>
              <w:rPr>
                <w:i/>
              </w:rPr>
              <w:t>The ingredients of language</w:t>
            </w:r>
            <w:r>
              <w:rPr/>
              <w:t>. New York: Perennial, 1999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pacing w:val="-3"/>
              </w:rPr>
              <w:t xml:space="preserve">Smith, Neil, </w:t>
            </w:r>
            <w:r>
              <w:rPr>
                <w:i/>
                <w:iCs/>
                <w:spacing w:val="-3"/>
              </w:rPr>
              <w:t>Chomsky. Ideas and Ideals</w:t>
            </w:r>
            <w:r>
              <w:rPr>
                <w:spacing w:val="-3"/>
              </w:rPr>
              <w:t>, Cambridge University Press, 1999, pp.1-48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2 Semin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ode de pred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Discuţie cu privire la natura, originile și achiziția limbajului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rticipare activă; analize de pasaje din texte din literatura de specialitate; prezentări de materiale vide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homsky 1986; Pinker 1994; 1999; Smith 19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it-IT"/>
              </w:rPr>
              <w:t>Relaţii structurale; roluri tematice; verbe tranzitive, inacuzative, inergati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articipare activă; </w:t>
            </w:r>
            <w:r>
              <w:rPr>
                <w:lang w:val="fr-FR"/>
              </w:rPr>
              <w:t>exemplificări, exerciţii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aegeman &amp; Gueron 19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rezentări ale structurii propoziţiilor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rticipare activă; exerciţ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aegeman &amp; Gueron 19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Nivele de reprezentare (exemplificări – comparaţie între engleză şi român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articipare activă; </w:t>
            </w:r>
            <w:r>
              <w:rPr>
                <w:lang w:val="fr-FR"/>
              </w:rPr>
              <w:t>exemplificări – comparaţie între engleză şi română; discuţ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aegeman &amp; Gueron 19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rupul flexionar în engleză şi română (studiu comparativ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i de caz, din perspectiva „Government and binding” şi cea minimalistă; ilustrări; discuţ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dvTimes;Malgun Gothic Semilight"/>
                <w:lang w:val="de-DE"/>
              </w:rPr>
              <w:t>Hornstein, Norman &amp; al 2005</w:t>
            </w:r>
          </w:p>
          <w:p>
            <w:pPr>
              <w:pStyle w:val="Normal"/>
              <w:rPr>
                <w:lang w:val="ro-RO"/>
              </w:rPr>
            </w:pPr>
            <w:r>
              <w:rPr/>
              <w:t>Biberauer, Theresa &amp; Ian Roberts 20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Grupul complementizator (comparţie între limba română şi englez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emplificări, reprezentări; discuţ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rnilescu 2003; Haegeman &amp; Gueron 19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eplasări; deplasări WH - în engleză şi română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emplifiări, reprezentări în versiunea Government and binding şi în versiunea minimalistă; discuţ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aegeman &amp; Gueron 1999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eastAsia="AdvTimes;Malgun Gothic Semilight"/>
                <w:lang w:val="de-DE"/>
              </w:rPr>
              <w:t>Hornstein, Norman &amp; al. 2005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Biberauer, Theresa &amp; Ian Roberts (2010). “Subjects, Tense and verb-movement.”  In Biberauer, Theresa, Anders Holmberg, Ian Roberts, Michelle Sheehan (eds.), </w:t>
            </w:r>
            <w:r>
              <w:rPr>
                <w:i/>
              </w:rPr>
              <w:t>Parametric Variation</w:t>
            </w:r>
            <w:r>
              <w:rPr/>
              <w:t xml:space="preserve">. Cambridge: Cambridge University Press, 263-302.  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pacing w:val="-3"/>
              </w:rPr>
              <w:t xml:space="preserve">Chomsky, Noam. </w:t>
            </w:r>
            <w:r>
              <w:rPr>
                <w:i/>
                <w:iCs/>
                <w:spacing w:val="-3"/>
              </w:rPr>
              <w:t>Knowledge of Language: Its Nature, Origin, and Use</w:t>
            </w:r>
            <w:r>
              <w:rPr>
                <w:spacing w:val="-3"/>
              </w:rPr>
              <w:t>. New York: Praeger, 1986, pp.1-50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Cornilescu Alexandra. </w:t>
            </w:r>
            <w:r>
              <w:rPr>
                <w:i/>
                <w:iCs/>
                <w:spacing w:val="-3"/>
              </w:rPr>
              <w:t>Complementation in English Grammar</w:t>
            </w:r>
            <w:r>
              <w:rPr>
                <w:spacing w:val="-3"/>
              </w:rPr>
              <w:t>. Editura Universităţii Bucureşti, 2003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lang w:val="ro-RO"/>
              </w:rPr>
            </w:pPr>
            <w:r>
              <w:rPr>
                <w:spacing w:val="-3"/>
                <w:lang w:val="fr-FR"/>
              </w:rPr>
              <w:t xml:space="preserve">Haegeman, Liliane and Jacqueline Guéron. </w:t>
            </w:r>
            <w:r>
              <w:rPr>
                <w:i/>
                <w:iCs/>
                <w:spacing w:val="-3"/>
              </w:rPr>
              <w:t>English Grammar. A Generative Perspective</w:t>
            </w:r>
            <w:r>
              <w:rPr>
                <w:spacing w:val="-3"/>
              </w:rPr>
              <w:t>. Oxford: Blackwell, 1999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eastAsia="AdvTimes;Malgun Gothic Semilight"/>
                <w:lang w:val="de-DE"/>
              </w:rPr>
            </w:pPr>
            <w:r>
              <w:rPr>
                <w:rFonts w:eastAsia="AdvTimes;Malgun Gothic Semilight"/>
                <w:lang w:val="de-DE"/>
              </w:rPr>
              <w:t xml:space="preserve">Hornstein, Norman &amp; al., </w:t>
            </w:r>
            <w:r>
              <w:rPr>
                <w:rFonts w:eastAsia="AdvTimes;Malgun Gothic Semilight"/>
                <w:i/>
                <w:lang w:val="de-DE"/>
              </w:rPr>
              <w:t>Understanding Minimalism</w:t>
            </w:r>
            <w:r>
              <w:rPr>
                <w:rFonts w:eastAsia="AdvTimes;Malgun Gothic Semilight"/>
                <w:lang w:val="de-DE"/>
              </w:rPr>
              <w:t xml:space="preserve"> 2. Cambridge University Press, 2005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pacing w:val="-3"/>
              </w:rPr>
              <w:t xml:space="preserve">Pinker, Steven. </w:t>
            </w:r>
            <w:r>
              <w:rPr>
                <w:i/>
                <w:iCs/>
                <w:spacing w:val="-3"/>
              </w:rPr>
              <w:t>The Language Instinct</w:t>
            </w:r>
            <w:r>
              <w:rPr>
                <w:spacing w:val="-3"/>
              </w:rPr>
              <w:t>. Penguin Books, 1994 (Cap. 1-4, pp. 15-125).</w:t>
            </w:r>
          </w:p>
          <w:p>
            <w:pPr>
              <w:pStyle w:val="Referinte"/>
              <w:numPr>
                <w:ilvl w:val="0"/>
                <w:numId w:val="7"/>
              </w:numPr>
              <w:spacing w:lineRule="exact" w:line="220" w:before="0" w:after="0"/>
              <w:rPr/>
            </w:pPr>
            <w:r>
              <w:rPr/>
              <w:t xml:space="preserve">Pinker, Steven. </w:t>
            </w:r>
            <w:r>
              <w:rPr>
                <w:i/>
              </w:rPr>
              <w:t>Words and Rules</w:t>
            </w:r>
            <w:r>
              <w:rPr/>
              <w:t xml:space="preserve">. </w:t>
            </w:r>
            <w:r>
              <w:rPr>
                <w:i/>
              </w:rPr>
              <w:t>The ingredients of language</w:t>
            </w:r>
            <w:r>
              <w:rPr/>
              <w:t>. New York: Perennial, 1999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pacing w:val="-3"/>
              </w:rPr>
              <w:t xml:space="preserve">Smith, Neil, </w:t>
            </w:r>
            <w:r>
              <w:rPr>
                <w:i/>
                <w:iCs/>
                <w:spacing w:val="-3"/>
              </w:rPr>
              <w:t>Chomsky. Ideas and Ideals</w:t>
            </w:r>
            <w:r>
              <w:rPr>
                <w:spacing w:val="-3"/>
              </w:rPr>
              <w:t xml:space="preserve">, Cambridge University Press, 1999, pp.1-48. 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9. Coroborarea conţinuturilor disciplinei cu aşteptările reprezentanţilor comunităţilor epistemice, asociaţilor profesionale şi angajatori reprezentativi din domeniul aferent programului</w:t>
      </w:r>
    </w:p>
    <w:tbl>
      <w:tblPr>
        <w:tblW w:w="20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tematica este elaborată pe baza bibliografiei internaţionale a domeniului;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cadrul didactic are doctoratul şi lucrări publicate în domeniul filologie (sintaxă generativă);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lang w:val="it-IT"/>
              </w:rPr>
              <w:t>- o parte din elementele prezentate în cadrul cursului şi seminarului au fost dezbătute în cadrul unor conferinţe şi prelegeri naţionale şi internaţionale</w:t>
            </w:r>
          </w:p>
        </w:tc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10. Evaluar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35"/>
        <w:gridCol w:w="1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ip activit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1 Criterii de evalu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2 Metode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3 Pondere din nota finală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4 C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 xml:space="preserve">2 subiecte teoretice în cadrul unui examen scri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crare scri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0%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5 Semin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subiecte practice de aplicare a cunoştinţelor teoretice acumulate în cadrul unui examen scr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crare scri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%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studentul înţelege principalele concepte, le recunoaşte şi le defineşte corect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limbaj de specialitate de bază, minimal, dar corect utiliza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răspunsuri corecte în proporţie de minimum 50%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ab/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8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116"/>
        <w:gridCol w:w="3583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ata completării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emnătura titularului de curs</w:t>
            </w:r>
          </w:p>
          <w:p>
            <w:pPr>
              <w:pStyle w:val="Heading8"/>
              <w:rPr>
                <w:b/>
                <w:b/>
                <w:lang w:val="ro-RO"/>
              </w:rPr>
            </w:pPr>
            <w:r>
              <w:rPr/>
              <w:t>Prof. dr. ȘTEFAN OLTEAN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Semnătura titularului de seminar</w:t>
            </w:r>
            <w:r>
              <w:rPr>
                <w:i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i/>
              </w:rPr>
              <w:t>Prof. dr. ȘTEFAN OLTEAN</w:t>
            </w:r>
          </w:p>
        </w:tc>
      </w:tr>
      <w:tr>
        <w:trPr>
          <w:trHeight w:val="778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.03.201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7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4876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ata avizării în departament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emnătura Directorului de Departament</w:t>
            </w:r>
          </w:p>
          <w:p>
            <w:pPr>
              <w:pStyle w:val="Heading8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3699"/>
        <w:gridCol w:w="2426"/>
      </w:tblGrid>
      <w:tr>
        <w:trPr>
          <w:trHeight w:val="27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ata avizării la  Decanat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emnătura Prodecanului responsabil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Ştampila facultăţii</w:t>
            </w:r>
          </w:p>
        </w:tc>
      </w:tr>
      <w:tr>
        <w:trPr>
          <w:trHeight w:val="862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284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03.1-PS7.2-01/ed.2, rev.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b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ind w:left="2160" w:firstLine="720"/>
      <w:outlineLvl w:val="2"/>
    </w:pPr>
    <w:rPr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ind w:left="720" w:firstLine="720"/>
      <w:outlineLvl w:val="3"/>
    </w:pPr>
    <w:rPr>
      <w:b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120" w:after="0"/>
      <w:outlineLvl w:val="4"/>
    </w:pPr>
    <w:rPr>
      <w:b/>
      <w:sz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lang w:val="ro-RO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ind w:left="1276" w:hanging="283"/>
      <w:outlineLvl w:val="8"/>
    </w:pPr>
    <w:rPr>
      <w:b/>
      <w:sz w:val="24"/>
      <w:lang w:val="ro-RO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1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5" w:hanging="567"/>
    </w:pPr>
    <w:rPr>
      <w:sz w:val="24"/>
      <w:lang w:val="ro-RO"/>
    </w:rPr>
  </w:style>
  <w:style w:type="paragraph" w:styleId="BodyText2">
    <w:name w:val="Body Text 2"/>
    <w:basedOn w:val="Normal"/>
    <w:qFormat/>
    <w:pPr>
      <w:ind w:right="-766" w:hanging="0"/>
      <w:jc w:val="both"/>
    </w:pPr>
    <w:rPr>
      <w:sz w:val="24"/>
      <w:lang w:val="ro-RO"/>
    </w:rPr>
  </w:style>
  <w:style w:type="paragraph" w:styleId="BodyTextIndent3">
    <w:name w:val="Body Text Indent 3"/>
    <w:basedOn w:val="Normal"/>
    <w:qFormat/>
    <w:pPr>
      <w:ind w:right="-766" w:firstLine="567"/>
      <w:jc w:val="both"/>
    </w:pPr>
    <w:rPr>
      <w:sz w:val="24"/>
      <w:lang w:val="en-AU"/>
    </w:rPr>
  </w:style>
  <w:style w:type="paragraph" w:styleId="BodyTextIndent2">
    <w:name w:val="Body Text Indent 2"/>
    <w:basedOn w:val="Normal"/>
    <w:qFormat/>
    <w:pPr>
      <w:ind w:left="1418" w:hanging="851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ro-RO" w:bidi="ar-SA" w:eastAsia="zh-CN"/>
    </w:rPr>
  </w:style>
  <w:style w:type="paragraph" w:styleId="Referinte">
    <w:name w:val="referinte"/>
    <w:basedOn w:val="Normal"/>
    <w:qFormat/>
    <w:pPr>
      <w:spacing w:lineRule="atLeast" w:line="220" w:before="80" w:after="0"/>
      <w:ind w:left="851" w:hanging="851"/>
      <w:jc w:val="both"/>
    </w:pPr>
    <w:rPr>
      <w:spacing w:val="-3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09:09:00Z</dcterms:created>
  <dc:creator>MARIA POPESCU</dc:creator>
  <dc:description/>
  <cp:keywords/>
  <dc:language>en-US</dc:language>
  <cp:lastModifiedBy>edy</cp:lastModifiedBy>
  <cp:lastPrinted>2012-01-16T03:02:00Z</cp:lastPrinted>
  <dcterms:modified xsi:type="dcterms:W3CDTF">2017-04-02T16:26:00Z</dcterms:modified>
  <cp:revision>5</cp:revision>
  <dc:subject/>
  <dc:title>FORMULAR</dc:title>
</cp:coreProperties>
</file>