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contextualSpacing/>
        <w:jc w:val="center"/>
        <w:rPr>
          <w:b/>
          <w:b/>
          <w:bCs/>
          <w:caps/>
          <w:sz w:val="20"/>
          <w:szCs w:val="20"/>
          <w:lang w:val="ro-RO"/>
        </w:rPr>
      </w:pPr>
      <w:r>
        <w:rPr>
          <w:b/>
          <w:bCs/>
          <w:caps/>
          <w:sz w:val="20"/>
          <w:szCs w:val="20"/>
          <w:lang w:val="ro-RO"/>
        </w:rPr>
        <w:t>fişa disciplinei</w:t>
      </w:r>
    </w:p>
    <w:p>
      <w:pPr>
        <w:pStyle w:val="Normal"/>
        <w:widowControl w:val="false"/>
        <w:autoSpaceDE w:val="false"/>
        <w:spacing w:before="0" w:after="0"/>
        <w:ind w:right="-1367" w:hanging="0"/>
        <w:contextualSpacing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1. Date despre program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Universitatea “Babeş-Bolyai”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i şi literaturo Romanic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at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6 Programul de studiu / Calificare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unicare multilingvă şi multiculturală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2. Date despre disciplină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932"/>
        <w:gridCol w:w="68"/>
        <w:gridCol w:w="1916"/>
        <w:gridCol w:w="567"/>
        <w:gridCol w:w="2268"/>
        <w:gridCol w:w="709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75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MF2218 Traduceri literare franceză-română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dr. Iuliana Mateiu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89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2" w:right="-164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0" w:right="-122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6. Tipul de evaluar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38" w:right="-136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Op 2. S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3. Timpul total estimat</w:t>
      </w:r>
      <w:r>
        <w:rPr>
          <w:sz w:val="20"/>
          <w:szCs w:val="20"/>
          <w:lang w:val="ro-RO"/>
        </w:rPr>
        <w:t xml:space="preserve"> (ore pe semestru al activităţilor didactice)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572"/>
        <w:gridCol w:w="1645"/>
        <w:gridCol w:w="339"/>
        <w:gridCol w:w="567"/>
        <w:gridCol w:w="2127"/>
        <w:gridCol w:w="708"/>
      </w:tblGrid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89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70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 seminar/laborator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92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78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28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391" w:firstLine="391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activităţi: .................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0</w:t>
            </w:r>
          </w:p>
        </w:tc>
        <w:tc>
          <w:tcPr>
            <w:tcW w:w="3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6</w:t>
            </w:r>
          </w:p>
        </w:tc>
        <w:tc>
          <w:tcPr>
            <w:tcW w:w="3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3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4. Precondiţii </w:t>
      </w:r>
      <w:r>
        <w:rPr>
          <w:sz w:val="20"/>
          <w:szCs w:val="20"/>
          <w:lang w:val="ro-RO"/>
        </w:rPr>
        <w:t>(acolo unde este cazul)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18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7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1" w:leader="none"/>
              </w:tabs>
              <w:autoSpaceDE w:val="false"/>
              <w:snapToGrid w:val="false"/>
              <w:spacing w:before="0" w:after="0"/>
              <w:ind w:left="641" w:hanging="357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7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1" w:leader="none"/>
              </w:tabs>
              <w:autoSpaceDE w:val="false"/>
              <w:snapToGrid w:val="false"/>
              <w:spacing w:before="0" w:after="0"/>
              <w:ind w:left="641" w:hanging="357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5. Condiţii</w:t>
      </w:r>
      <w:r>
        <w:rPr>
          <w:sz w:val="20"/>
          <w:szCs w:val="20"/>
          <w:lang w:val="ro-RO"/>
        </w:rPr>
        <w:t xml:space="preserve"> (acolo unde este cazul)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18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7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1" w:leader="none"/>
              </w:tabs>
              <w:autoSpaceDE w:val="false"/>
              <w:snapToGrid w:val="false"/>
              <w:spacing w:before="0" w:after="0"/>
              <w:ind w:left="641" w:hanging="357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 De desfăşurare a seminarului/laboratorului</w:t>
            </w:r>
          </w:p>
        </w:tc>
        <w:tc>
          <w:tcPr>
            <w:tcW w:w="7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1" w:leader="none"/>
              </w:tabs>
              <w:autoSpaceDE w:val="false"/>
              <w:spacing w:before="0" w:after="0"/>
              <w:ind w:left="641" w:hanging="357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lă de seminar; prezenţa la cursul practic-75% din numărul total de ore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6. Competenţel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98"/>
      </w:tblGrid>
      <w:tr>
        <w:trPr>
          <w:trHeight w:val="14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12"/>
                <w:lang w:val="ro-RO"/>
              </w:rPr>
              <w:t>C3.2 Explicarea clasificărilor morfologice, sintactice, semantice, pragmatice şi analizarea discursurilor orale şi scrise în limba străină A, utilizând aparatul conceptual al lingvisticii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12"/>
                <w:lang w:val="ro-RO"/>
              </w:rPr>
              <w:t>C3.3 Receptarea corectă a discursurilor orale şi scrise; producerea fluentă şi spontană de texte orale şi scrise (inclusiv traduceri) la nivel C1, adaptând vocabularul si stilul în funcţie de destinatar, de tipul de text si de subiectul trata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spacing w:before="0" w:after="20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12"/>
                <w:lang w:val="ro-RO"/>
              </w:rPr>
              <w:t>C3.4 Evaluarea corectitudinii, coerenţei şi fluenţei unui text oral sau scris de dificultate  mare şi corectarea abaterilor de la normele limbii moderne, inclusiv cu utilizarea de instrumente auxiliare.</w:t>
            </w:r>
          </w:p>
        </w:tc>
      </w:tr>
      <w:tr>
        <w:trPr>
          <w:trHeight w:val="10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spacing w:before="0" w:after="0"/>
              <w:contextualSpacing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CT1 Utilizarea componentelor domeniului limbi şi literaturi în deplină concordanţă cu etica profesional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spacing w:before="0" w:after="200"/>
              <w:contextualSpacing/>
              <w:rPr>
                <w:sz w:val="20"/>
                <w:szCs w:val="20"/>
                <w:lang w:val="ro-RO"/>
              </w:rPr>
            </w:pPr>
            <w:r>
              <w:rPr>
                <w:rFonts w:cs="Arial" w:ascii="Times" w:hAnsi="Times"/>
                <w:bCs/>
                <w:sz w:val="20"/>
                <w:szCs w:val="16"/>
                <w:lang w:val="ro-RO"/>
              </w:rPr>
              <w:t>CT3 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  <w:bCs/>
          <w:sz w:val="20"/>
          <w:szCs w:val="20"/>
          <w:lang w:val="ro-RO"/>
        </w:rPr>
        <w:t>7. Obiectivele disciplinei</w:t>
      </w:r>
      <w:r>
        <w:rPr>
          <w:sz w:val="20"/>
          <w:szCs w:val="20"/>
          <w:lang w:val="ro-RO"/>
        </w:rPr>
        <w:t xml:space="preserve"> (reieşind din grila competenţelor acumulate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bCs/>
                <w:color w:val="000000"/>
                <w:sz w:val="20"/>
                <w:lang w:val="ro-RO"/>
              </w:rPr>
              <w:t>Ameliorarea cunoştinţelor lingvistice şi de tehnică traductologică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Însuşirea noţiunilor specifice analizei traductologice şi utilizarea lor practică; producerea de traduceri literare de calitate, adecvate stilistic şi adaptate tipului de public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8. Conţinutur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693"/>
        <w:gridCol w:w="992"/>
      </w:tblGrid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2 Seminar / labora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1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generală a seminarului, a cerinţelor şi calendarului. Prezentarea dosarului de texte propuse spre traducere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>Traducere la prima vedere: literatură contemporană franceză (texte furnizate de profesor).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Times New Roman"/>
                <w:sz w:val="20"/>
                <w:szCs w:val="20"/>
                <w:lang w:val="ro-RO"/>
              </w:rPr>
              <w:t xml:space="preserve">      </w:t>
            </w:r>
            <w:r>
              <w:rPr>
                <w:sz w:val="20"/>
                <w:szCs w:val="20"/>
                <w:lang w:val="ro-RO"/>
              </w:rPr>
              <w:t>Discutarea metodologiei de lucru: etapele traducerii: lectură, analiză, documentare cu ajutorul internetului, identificarea problemelor, stabilirea strategiei globale şi a strategiilor locale (pasaje problematice identificate), prima versiune, a doua versiune, negocierea versiunilor.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2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xt dramaturgic contemporan, teatrul absurdului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3 (seminar şi lucrări)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firstLine="36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ouveau roman - discurs interior/evocare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4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xt eseistic contemporan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5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ă sec. XVII - probleme ale traducerii intertemporale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6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a romantică: romanul social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7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a romantică: poem și poem în proză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8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manul naturalist: Zola, terminologii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9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realism, dictée automatique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 10 (seminar şi lucrări)</w:t>
            </w:r>
          </w:p>
          <w:p>
            <w:pPr>
              <w:pStyle w:val="Normal"/>
              <w:spacing w:before="0" w:after="0"/>
              <w:ind w:left="720" w:hanging="72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rFonts w:eastAsia="Times New Roman"/>
                <w:sz w:val="20"/>
                <w:szCs w:val="20"/>
                <w:lang w:val="ro-RO"/>
              </w:rPr>
              <w:t xml:space="preserve">        </w:t>
            </w:r>
            <w:r>
              <w:rPr>
                <w:sz w:val="20"/>
                <w:szCs w:val="20"/>
                <w:lang w:val="ro-RO"/>
              </w:rPr>
              <w:t>Literaturi francofone: romanul canadian</w:t>
            </w:r>
          </w:p>
          <w:p>
            <w:pPr>
              <w:pStyle w:val="Normal"/>
              <w:spacing w:before="0" w:after="0"/>
              <w:ind w:left="720" w:hanging="720"/>
              <w:contextualSpacing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Săptămâna 11 (seminar şi lucrări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iteraturi francofone: nuvela fantastică belgiană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Săptămâna 12 (seminar şi lucrări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teraturi francofone: romanul afric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ura, analiza textului (tematica si stilistica), traducerea, consultarea dictionarelor, discutarea variantelor, explicat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o-RO"/>
              </w:rPr>
              <w:t>O selecție de texte și fragmente teoretice va fi furnizată de profesor la începutul seminarului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3" w:hRule="atLeast"/>
        </w:trPr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41" w:leader="none"/>
              </w:tabs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sciplina este în concordanţă cu programele de învăţământ din alte centre universitare din ţară şi din străinătate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10. Evaluare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025"/>
      </w:tblGrid>
      <w:tr>
        <w:trPr>
          <w:trHeight w:val="23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46" w:right="-154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50" w:hanging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olumul si calitatea traducerilor efectuate de student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erificare pe parcurs și finală: Corectitudinea gramaticala, bogăţia lexicala si adecvarea la tipul de text a traducerii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spacing w:before="0" w:after="0"/>
              <w:contextualSpacing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Studenţii folosesc corect noţiunile teoretice şi pot analiza un text tradus pentru a-i evalua calitatea, pertinenţa şi adecvarea la public/scop; sunt capabili să producă o traducere adecvată lexical, stilistic şi formal.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p>
      <w:pPr>
        <w:pStyle w:val="Normal"/>
        <w:widowControl w:val="false"/>
        <w:autoSpaceDE w:val="false"/>
        <w:spacing w:before="0" w:after="200"/>
        <w:contextualSpacing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03.20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 dr. Iuliana Mateiu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3.201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Cristiana Papahagi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283"/>
        <w:gridCol w:w="3060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la  Decana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tampila facultăţii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Wingdings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22:00Z</dcterms:created>
  <dc:creator>Mirela</dc:creator>
  <dc:description/>
  <cp:keywords/>
  <dc:language>en-US</dc:language>
  <cp:lastModifiedBy>Cristiana Papahagi</cp:lastModifiedBy>
  <cp:lastPrinted>2013-04-25T09:42:00Z</cp:lastPrinted>
  <dcterms:modified xsi:type="dcterms:W3CDTF">2017-04-13T06:32:00Z</dcterms:modified>
  <cp:revision>52</cp:revision>
  <dc:subject/>
  <dc:title/>
</cp:coreProperties>
</file>