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hu-HU"/>
        </w:rPr>
        <w:t>A tantárgy adatlapj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1. A képzési program adatai 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7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1 Felsőoktatási intézmény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abeș–Bolyai Tudományegyete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.2 Kar 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ölcsészettudományi Ka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3 Intézet/Tanszék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gyar Néprajz és Antropológia Intéze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4 Szakterület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túratudomá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5 Képzési szint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steri képzé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.6 Szak / Képesítés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hu-H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K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hu-HU"/>
              </w:rPr>
              <w:t>ultúra és társadalom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– Hagyomány és modernitás közöt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before="0" w:after="0"/>
        <w:rPr/>
      </w:pPr>
      <w:r>
        <w:rPr/>
        <w:t>2. A tantárgy adatai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776"/>
        <w:gridCol w:w="391"/>
        <w:gridCol w:w="458"/>
        <w:gridCol w:w="530"/>
        <w:gridCol w:w="245"/>
        <w:gridCol w:w="1565"/>
        <w:gridCol w:w="1377"/>
        <w:gridCol w:w="1717"/>
        <w:gridCol w:w="1127"/>
      </w:tblGrid>
      <w:tr>
        <w:trPr/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1 A tantárgy neve</w:t>
            </w:r>
          </w:p>
        </w:tc>
        <w:tc>
          <w:tcPr>
            <w:tcW w:w="7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ME2275 Reprezentáció és hatalom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mareprezentáció és kultúrakutatá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- Representation and power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ma Representation in the Light of Cultural Theories</w:t>
            </w:r>
          </w:p>
        </w:tc>
      </w:tr>
      <w:tr>
        <w:trPr/>
        <w:tc>
          <w:tcPr>
            <w:tcW w:w="4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2 Az előadásért felelős tanár neve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önczei Csilla</w:t>
            </w:r>
          </w:p>
        </w:tc>
      </w:tr>
      <w:tr>
        <w:trPr/>
        <w:tc>
          <w:tcPr>
            <w:tcW w:w="4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3 A szemináriumért felelős tanár neve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önczei Csilla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4 Tanulmányi é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016-201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5 Félév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V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6. Az értékelés módj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ollokviu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.7 A tantárgy típus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ö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tantárgy típusához: 1. kötelező (Kö), választható (V) vagy fakultatív (F); 2. alaptantárgy (A), szaktantárgy (Sz) vagy kiegészítő (Ki) (L. az új tanterveket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3. Teljes becsült idő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(az oktatási tevékenység féléves óraszáma)</w:t>
      </w:r>
      <w:r>
        <w:rPr>
          <w:rFonts w:cs="Times New Roman" w:ascii="Times New Roman" w:hAnsi="Times New Roman"/>
          <w:color w:val="FF0000"/>
          <w:sz w:val="24"/>
          <w:szCs w:val="24"/>
          <w:lang w:val="hu-H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hu-H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301"/>
        <w:gridCol w:w="709"/>
        <w:gridCol w:w="2409"/>
        <w:gridCol w:w="709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1 Heti óraszám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lyből: 3.2 előadá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3 szeminárium/lab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4 A tantervben szereplő össz-óraszám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lyből: 3.5 előadá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6 szeminárium/lab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2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anulmányi idő elosztás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Óra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ankönyv, a jegyzet, a szakirodalom vagy saját jegyzetek tanulmányozá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5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Könyvtárban, elektronikus adatbázisokban vagy terepen való további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ájékozódá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5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emináriumok / laborok, házi feladatok, portfóliók, referátumok, esszék kidolgozá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68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onzultáci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zsgá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ás tevékenységek: .............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7 Egyéni munka össz-óraszám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40</w:t>
            </w:r>
          </w:p>
        </w:tc>
        <w:tc>
          <w:tcPr>
            <w:tcW w:w="5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8 A félév össz-óraszám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82</w:t>
            </w:r>
          </w:p>
        </w:tc>
        <w:tc>
          <w:tcPr>
            <w:tcW w:w="5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.9 Kreditszá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</w:t>
            </w:r>
          </w:p>
        </w:tc>
        <w:tc>
          <w:tcPr>
            <w:tcW w:w="5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FF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hu-HU"/>
        </w:rPr>
        <w:t>4. Előfeltételek</w:t>
      </w:r>
      <w:r>
        <w:rPr>
          <w:rFonts w:cs="Times New Roman" w:ascii="Times New Roman" w:hAnsi="Times New Roman"/>
          <w:color w:val="FF0000"/>
          <w:sz w:val="24"/>
          <w:szCs w:val="24"/>
          <w:lang w:val="hu-HU"/>
        </w:rPr>
        <w:t xml:space="preserve"> (ha vannak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.1 Tanterv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.2 Kompetenciabel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5. Feltételek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(ha vannak)</w:t>
      </w:r>
      <w:r>
        <w:rPr>
          <w:rFonts w:cs="Times New Roman" w:ascii="Times New Roman" w:hAnsi="Times New Roman"/>
          <w:color w:val="FF0000"/>
          <w:sz w:val="24"/>
          <w:szCs w:val="24"/>
          <w:lang w:val="hu-HU"/>
        </w:rPr>
        <w:t xml:space="preserve"> 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.1 Az előadás lebonyolításának feltétel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ámítógéppel, vetítővel, táblával felszerelt ter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.2 A szeminárium / labor lebonyolításának feltétel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ámítógéppel, vetítővel, táblával felszerelt terem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6. Elsajátítandó kompetenciák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hu-HU"/>
        </w:rPr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166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Szakmai kompetenciák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ind w:left="268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2.2</w:t>
            </w:r>
            <w:r>
              <w:rPr>
                <w:rFonts w:cs="Arial Narrow" w:ascii="Arial Narrow" w:hAnsi="Arial Narrow"/>
                <w:sz w:val="20"/>
                <w:szCs w:val="20"/>
              </w:rPr>
              <w:t>: kulturális tények leírása és értelmezése többszempontú kontextualizáción keresztül</w:t>
            </w:r>
          </w:p>
          <w:p>
            <w:pPr>
              <w:pStyle w:val="Normal"/>
              <w:spacing w:lineRule="auto" w:line="360" w:before="0" w:after="0"/>
              <w:ind w:left="268" w:hanging="0"/>
              <w:jc w:val="both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t-BR"/>
              </w:rPr>
              <w:t>C1.4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 néprajztudomány fogalmi és értelemzési keretei</w:t>
            </w:r>
          </w:p>
          <w:p>
            <w:pPr>
              <w:pStyle w:val="Normal"/>
              <w:spacing w:lineRule="auto" w:line="360" w:before="0" w:after="0"/>
              <w:ind w:left="268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t-BR"/>
              </w:rPr>
              <w:t>C1.5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gy társadalom-, kulturatudományi  fogalom interdiszciplináris elemzése</w:t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hu-HU"/>
              </w:rPr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 xml:space="preserve">Általános kompetenciák 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.1.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humán- és társadalomtudományok ismeretanyagának interdiszciplináris felhasználása és alkalmazá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2. kulturális tények leírása és értelmezése többszempontú kontextualizáción keresztü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.4.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regionális kultúrák elemzés és jellemzése európai és globális kontextusba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7. A tantárgy célkitűzései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(az elsajátítandó </w:t>
      </w:r>
      <w:r>
        <w:rPr/>
        <w:t>kompetenciák alapján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7.1 A tantárgy általános célkitűzés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ritikus gondolkodás kialakítása különböző szociális jelenségek kapcsá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vizuális reprezentáció eszköze használatának és elemzésének elsajátítás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óma megjelenítései elemzésének elméleti eszközeinek elsajátítása, az exoticizmus or orientalizmus szempontjainak tudományos szempontokkal való helyettesítés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kiválasztott tartalmak kritikus  megtekintése és elemzése előkészíti és eszközöket kínál a alapos kutatómunkának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7.2 A tantárgy sajátos célkitűzés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hallgatók önállóan kiválasztanak és elemeznek egy Róma-reprezentációt, különböző kisméretű kutatások terveit készítik el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tárgy elvégzésekor a hallgató képes lesz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lismerni, leírni a Róma-reprezentációk legfontosabb problémaköreit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zek értelmezése a kortárs kultúratudomány keretében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ját előrehaladásának, munkájának tudatosítására, elemzésére, értékelésére;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tárgy elvégzése által a hallgató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jleszti írásbeli és verbális kommunikáció kompetenciáját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ővíti elemzési eszköztárát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jleszti érzékenységét és gondolkodási képességét, önreflexióját a szociális és kulturális problémákra vonatkozóan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8. A tantárgy tartalma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hu-HU"/>
        </w:rPr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283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8.1 Előad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daktikai módszere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gjegyzése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1. Módszerek, munka elosztása, ismertet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Előadás, filmrészletek megtekintése és interaktív tevékenységek (kérdések, beszélgetés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szerbekezds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2. Egy film megtekintése, bevezető fogalmak, filmek kiválasztá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Előadás, filmrészletek megtekintése és interaktív tevékenységek (kérdések, beszélgetés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szerbekezds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3. Mi az etnicitás? Etnikus csoportok. Az etnikai határ. Etnicitás és kultúra. Osztályozási rendszerek. Társadalmi csoport és elképzelt közösség. A  társadalomtudományos és vizuális reprezentációk, mint társadalmi és társadalmon belüli tények. Roma etnicitás. Rasszizm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Előadás, filmrészletek megtekintése és interaktív tevékenységek (kérdések, beszélgetés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szerbekezds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4. Reprezentáció. Alapfogalmak. A reprezentáció ismeretelméleti és politikai felfogása. A hetero- és az önreprezentáció fogalma. A sztereotípiák. Az esszencializmus. Az egzotizálás. Az orientalizmus. Sztereotip cigányképek. A sztereotípiák hatása, elfogadása, lebontása, visszafordítása. A romák egyéni és közösségi önreprezentáció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Előadás, filmrészletek megtekintése és interaktív tevékenységek (kérdések, beszélgetés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szerbekezds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5. A romák eredettörténete. Történelmi reprezentációk. Roma csoportok. Narratív és konstruktivista megközelítések. Az indiai eredet kérdése. A romák, mint európai nemze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Előadás, filmrészletek megtekintése és interaktív tevékenységek (kérdések, beszélgetés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szerbekezds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6. A romák kortárs történelme. A Roma Holocaust (Porrajmos) Előzmények. Az eugenetika, fajelméletek. A romák kiirtása a második világháborúban.</w:t>
            </w:r>
          </w:p>
          <w:p>
            <w:pPr>
              <w:pStyle w:val="Nincstrkz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mák a szocializmusban. Kényszermozsdatások</w:t>
            </w:r>
          </w:p>
          <w:p>
            <w:pPr>
              <w:pStyle w:val="Nincstrkz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mák a posztszocializmusban</w:t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Előadás, filmrészletek megtekintése és interaktív tevékenységek (kérdések, beszélgetés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szerbekezds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7. Ki a roma? Az etnikus identitás. Nemzeti identitás. A többesidentitás. Nyelv és etnikum. Önrendelkezés, önmeghatározás. Külső besorolás, megbélyegzés. Szociológiai megközelítések. A szegénység etnicizálása. Túlélési stratégiák, rejtőzködés, sikertörténetek a kelet-európai romák körében. Etnikai konfliktusok a rendszerváltás után. Pogrom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Előadás, filmrészletek megtekintése és interaktív tevékenységek (kérdések, beszélgetés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incstrkz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8. A romák társadalmi rétegződése. A mélyszegénység és a romák</w:t>
            </w:r>
          </w:p>
          <w:p>
            <w:pPr>
              <w:pStyle w:val="Nincstrkz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Gettósodás, gettósítás. Marginalizáció. A szegénység etnicizálása. A romák inklúzió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Előadás, filmrészletek megtekintése és interaktív tevékenységek (kérdések, beszélgetés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szerbekezds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9. A romák antropológiája. Antropológiai megközelítés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Előadás, filmrészletek megtekintése és interaktív tevékenységek (kérdések, beszélgetés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</w:r>
          </w:p>
        </w:tc>
      </w:tr>
      <w:tr>
        <w:trPr>
          <w:trHeight w:val="10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10. Esetelemzés. Vendégelőadó előadá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Előadás, filmrészletek megtekintése és interaktív tevékenységek (kérdések, beszélgetés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11. Tanulmányi kirándul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Előadás, filmrészletek megtekintése és interaktív tevékenységek (kérdések, beszélgetés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12. Tanulmányi kirándul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Előadás, filmrészletek megtekintése és interaktív tevékenységek (kérdések, beszélgetés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önyvészet</w:t>
            </w:r>
          </w:p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rth, Fredrik 1996 (1994): Régi és új problémák az etnicitás elemzésében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g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(7): 2-25.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epa.oszk.hu/00000/00036/00024/pdf/01.pdf</w:t>
              </w:r>
            </w:hyperlink>
          </w:p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th, Fredrik (1969): Introduction. In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Ethnic Groups and Boundaries. The Social Organisation of Culture Differe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London-Oslo, 10-39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iksen, Thomas Hylla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  <w:tab/>
              <w:t xml:space="preserve">1. Fejezet. Mi az etnicitás? In: 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</w:rPr>
              <w:t>Etnicitás és nacionalizmus - Antropológiai perspektívák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ndolat Kiadó. 15-34.  – Szíjjártó Éva – elküldeni elektronikusa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riksen, Thomas Hyland (1993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thnicity and Nationalism. Anthropological Perspectiv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luto Press, London, 1. fejezet: 1-16</w:t>
            </w:r>
          </w:p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nkins, Richard (1994): Rethinking ethnicity: identity, categorization and power, in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thnic and Racial Studi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7, 197-223.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gyarul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etnicitás újragondolása: identitás, kategorizáció és hatalom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hrf.org/magyarkisebbseg/0204/m020426.html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ischmidt Marg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  <w:tab/>
              <w:t xml:space="preserve">Megismerés és elismerés: elméletek, módszerek, politikák az etnicitás kutatásában. In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tnicitás. Különbségteremtô társadalom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erkesztette Feischmidt Margit, Gondolat–MTA Kisebbségkutató Intézet, 7-29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hael Stewar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  <w:tab/>
              <w:t xml:space="preserve">A roma és cigány „etnicitás” az antropológiai vizsgálódás homlokterében. In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tnicitás. Különbségteremtô társadalom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erkesztette Feischmidt Margit, Gondolat–MTA Kisebbségkutató Intézet, 33-47.</w:t>
            </w:r>
          </w:p>
          <w:p>
            <w:pPr>
              <w:pStyle w:val="Listaszerbekezds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Listaszerbekezds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ilm:</w:t>
            </w:r>
          </w:p>
          <w:p>
            <w:pPr>
              <w:pStyle w:val="Listaszerbekezds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Whose song is this?</w:t>
            </w:r>
          </w:p>
          <w:p>
            <w:pPr>
              <w:pStyle w:val="Listaszerbekezds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y Adela Peeva </w:t>
            </w:r>
          </w:p>
          <w:p>
            <w:pPr>
              <w:pStyle w:val="Listaszerbekezds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r, 70 min, 2003 (50 min version also available)</w:t>
            </w:r>
          </w:p>
          <w:p>
            <w:pPr>
              <w:pStyle w:val="Listaszerbekezds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lgarian, Turkish, Greek, Albanian, Bosnian, Macedonian, Serbian with English subtitles</w:t>
            </w:r>
          </w:p>
          <w:p>
            <w:pPr>
              <w:pStyle w:val="Listaszerbekezds"/>
              <w:ind w:left="720" w:hanging="72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hu-HU"/>
                </w:rPr>
                <w:t>http://www.der.org/films/whose-is-this-song.html</w:t>
              </w:r>
            </w:hyperlink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upcsik Csaba</w:t>
            </w:r>
          </w:p>
          <w:p>
            <w:pPr>
              <w:pStyle w:val="Nincstrkz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2009</w:t>
              <w:tab/>
              <w:t xml:space="preserve">A magyarországi cigányság történet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örténelem a cigánykutatások tükrében, 1890-2008. Osiris Kiadó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all, Stuart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997</w:t>
              <w:tab/>
              <w:t>A kulturális identitásról. In: Multikulturalizmus. Osiris Kiadó, Budapest. 60-85.</w:t>
            </w:r>
          </w:p>
          <w:p>
            <w:pPr>
              <w:pStyle w:val="Nincstrkz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997</w:t>
              <w:tab/>
              <w:t xml:space="preserve">Representatio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ultural Representations and Signifying Practice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GE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önczei Csill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</w:t>
              <w:tab/>
              <w:t>Kulturális identitás, rítus és reprezentáció a Brassó megyei Háromfaluban: a borica. Kriterion Könyvkiad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jánlott felületek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hu-HU"/>
                </w:rPr>
                <w:t>http://www.romapage.hu/F%C5%91olda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hu-HU"/>
                </w:rPr>
                <w:t>http://www.etnologia.mta.hu/images/ROMA/a_roma_kultura_haza.swf</w:t>
              </w:r>
            </w:hyperlink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ăstăsoaie, Marian-Viorel</w:t>
            </w:r>
          </w:p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  <w:tab/>
              <w:t xml:space="preserve">Roma/Gypsies in the History of Romania: An Old Challenge for Romanian Historiography. In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manian Journal of Society and Politic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Volume 3, Number 1, pp. 262-274.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wart, Michael Sinclair</w:t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  <w:tab/>
              <w:t xml:space="preserve">Bevezetés. Idegen cigányok. In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ltestvérek. Az oláhcigány identitás és közösség továbbélése a szocialista Magyarországon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szociálpolitikai Értesítő Könyvtára. MTA Szociológiai Intézet. 17-35.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égeois, Jean-Pierre</w:t>
            </w:r>
          </w:p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  <w:tab/>
              <w:t xml:space="preserve">1. A felfedezés. Eredet. Szétszóródás és megtelepedés. Vándorlások. In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mák, cigányok, utazók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urópa Tanács Információs és Dokumentációs Központ, Budapest. 13-18.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ssen, Rüdiger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  <w:tab/>
              <w:t>A nagy vándorlás. Indiából Görögországba. Cigányfúró, III. évf. ötödik szám, 3-7., fordította Ladányi Klár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  <w:tab/>
              <w:t>A cigányok Közép-Európába érkezése. Cigányfúró, IV. évf. harmadik szám, 7-11., fordította Ladányi Klár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aszerbekezds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jánlott irodalom: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zer, James: A cigányok, 1996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kely, Judith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993 (1983)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The traveller gypsies</w:t>
            </w:r>
          </w:p>
          <w:p>
            <w:pPr>
              <w:pStyle w:val="Listaszerbekezds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Listaszerbekezds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lm:</w:t>
            </w:r>
          </w:p>
          <w:p>
            <w:pPr>
              <w:pStyle w:val="Listaszerbekezds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atcho drom, 1993</w:t>
            </w:r>
          </w:p>
          <w:p>
            <w:pPr>
              <w:pStyle w:val="Listaszerbekezds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y Tony Gatlif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upcsik Csaba</w:t>
            </w:r>
          </w:p>
          <w:p>
            <w:pPr>
              <w:pStyle w:val="Nincstrkz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2009</w:t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roma holokauszt. In: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A magyarországi cigányság történet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örténelem a cigánykutatások tükrében, 1890-200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-137.</w:t>
            </w:r>
          </w:p>
          <w:p>
            <w:pPr>
              <w:pStyle w:val="Nincstrkz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yniers, Alain</w:t>
            </w:r>
          </w:p>
          <w:p>
            <w:pPr>
              <w:pStyle w:val="Nincstrkz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6</w:t>
              <w:tab/>
              <w:t>A cigányok kiirtása a második világháború során, Cigányfúró, III. évf. negyedik szám, 3-6., fordította Rupp Anikó</w:t>
            </w:r>
          </w:p>
          <w:p>
            <w:pPr>
              <w:pStyle w:val="Nincstrkz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jánlott felület: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ushmm.org/wlc/en/article.php?ModuleId=10005219</w:t>
              </w:r>
            </w:hyperlink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náth Gábor, szerk.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  <w:tab/>
              <w:t>Kényszermosdatások a cigánytelepen (1940-1985) Roma Sajtóközpont Könyvek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aszerbekezds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Film:</w:t>
            </w:r>
          </w:p>
          <w:p>
            <w:pPr>
              <w:pStyle w:val="Listaszerbekezds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ldobott kő</w:t>
            </w:r>
          </w:p>
          <w:p>
            <w:pPr>
              <w:pStyle w:val="Listaszerbekezds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kete-fehér, magyar játékfilm, 84 perc, 1968</w:t>
            </w:r>
          </w:p>
          <w:p>
            <w:pPr>
              <w:pStyle w:val="Listaszerbekezds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ndező: Sára Sándor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ab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8.2 Szeminárium / La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idaktikai módszere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gjegyzése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ilmvetítés, a filmelemzés bemutatása, megbeszél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emutatás a film és a szakirodalom alapján, kérdések, vit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yílt szeminárium Roma filmfesztivál formájában. A filmeket a diákokkal közösen válogatjuk ki a kortárs roma témájú munkákbó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ilmvetítés, a filmelemzés bemutatása, megbeszél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emutatás a film és a szakirodalom alapján, kérdések, vit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ilmvetítés, a filmelemzés bemutatása, megbeszél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emutatás a film és a szakirodalom alapján, kérdések, vit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ilmvetítés, a filmelemzés bemutatása, megbeszél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emutatás a film és a szakirodalom alapján, kérdések, vit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ilmvetítés, a filmelemzés bemutatása, megbeszél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emutatás a film és a szakirodalom alapján, kérdések, vit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ilmvetítés, a filmelemzés bemutatása, megbeszél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emutatás a film és a szakirodalom alapján, kérdések, vit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ilmvetítés, a filmelemzés bemutatása, megbeszél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emutatás a film és a szakirodalom alapján, kérdések, vit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önyvészet</w:t>
              <w:tab/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ovács Éva</w:t>
            </w:r>
          </w:p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999</w:t>
              <w:tab/>
              <w:t xml:space="preserve">Fekete testek, fehér testek. 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A „cigány” képe az 1850-es évektől a XX. század első feléig</w:t>
            </w:r>
          </w:p>
          <w:p>
            <w:pPr>
              <w:pStyle w:val="Nincstrkz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In: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Beszélő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009. január, Évfolyam 14, Szám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oma-dosszié</w:t>
              </w:r>
            </w:hyperlink>
          </w:p>
          <w:p>
            <w:pPr>
              <w:pStyle w:val="Nincstrkz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szelo.c3.hu/cikkek/fekete-testek-feher-testek</w:t>
              </w:r>
            </w:hyperlink>
          </w:p>
          <w:p>
            <w:pPr>
              <w:pStyle w:val="Nincstrkz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uhay Péter</w:t>
            </w:r>
          </w:p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én. </w:t>
              <w:tab/>
              <w:t xml:space="preserve">Az egzotikus vadembertől a hatalom önnön legitimálásáig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A magyarországi cigányokról készített fotók típusai 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In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–8. szám, Évfolyam 7, Szám 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oma-dosszié</w:t>
              </w:r>
            </w:hyperlink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szelo.c3.hu/cikkek/az-egzotikus-vadembertol-a-hatalom-onnon-legitimalasaig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  <w:tab/>
              <w:t xml:space="preserve">Ki beszél? Cigány/roma reprezentáció a képző- és fotóművészetben In: </w:t>
            </w:r>
          </w:p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tnicitás. Különbségteremtô társadalom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erkesztette Feischmidt Margit, Gondolat–MTA Kisebbségkutató Intézet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ócsik Andrea</w:t>
            </w:r>
          </w:p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  <w:tab/>
              <w:t xml:space="preserve">A romák ábrázolása kortárs magyar filmekben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eszélő Online, november (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beszelo.c3.hu/03/11/10pocsik.htm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ócsik Andre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2004</w:t>
              <w:tab/>
              <w:t>A romák ábrázolása a rendszerváltás utáni magyar dokumentumfilmekben. Metropolis, 2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9. A szakmai testületek és a szakterület reprezentatív munkáltatói elvárásainak összhangba hozása a tantárgy tartalmával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hu-H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hu-H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antárgy összhangban van a miskolci, pécsi, budapesti egyetemeken tanított, hasonló tematikájú tantárgyak tartalmáv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/>
      </w:pPr>
      <w:r>
        <w:rPr/>
        <w:t>10. Értékelé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evékenység típus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.1 Értékelési kritériumok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.2 Értékelési módszerek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.3 Ennek aránya a végső jegyben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10.4 Előadás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gyoldalas írásbeli feladatok szóbeli bemutatása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megadott értékrendszer pontszámai szerint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ecenzió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megadott értékrendszer pontszámai szerint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.5 Szeminárium / Lab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ilmelemzés írásban és szóban bemutatva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megadott értékrendszer pontszámai szerint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0.6 Minimális követelmények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előadáson bemutatásra kerülő feladatokból és a szemináriumi feladatból összesen 50%-ot kell teljesíteni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147"/>
        <w:gridCol w:w="439"/>
        <w:gridCol w:w="1530"/>
        <w:gridCol w:w="1730"/>
        <w:gridCol w:w="806"/>
        <w:gridCol w:w="62"/>
        <w:gridCol w:w="2374"/>
        <w:gridCol w:w="457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completării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nătura titularului de curs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nătura titularului de seminar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nătura titularului de curs practic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nczei Csilla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nczei Csill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avizării în departament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nătura Directorului de Departament</w:t>
            </w:r>
          </w:p>
        </w:tc>
        <w:tc>
          <w:tcPr>
            <w:tcW w:w="28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avizării la  Decanat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nătura Prodecanului responsabil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tampila facultăţii</w:t>
            </w:r>
          </w:p>
        </w:tc>
      </w:tr>
      <w:tr>
        <w:trPr>
          <w:trHeight w:val="862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a.oszk.hu/00000/00036/00024/pdf/01.pdf" TargetMode="External"/><Relationship Id="rId3" Type="http://schemas.openxmlformats.org/officeDocument/2006/relationships/hyperlink" Target="http://www.hhrf.org/magyarkisebbseg/0204/m020426.html" TargetMode="External"/><Relationship Id="rId4" Type="http://schemas.openxmlformats.org/officeDocument/2006/relationships/hyperlink" Target="http://www.der.org/films/whose-is-this-song.html" TargetMode="External"/><Relationship Id="rId5" Type="http://schemas.openxmlformats.org/officeDocument/2006/relationships/hyperlink" Target="http://www.romapage.hu/F&#337;oldal" TargetMode="External"/><Relationship Id="rId6" Type="http://schemas.openxmlformats.org/officeDocument/2006/relationships/hyperlink" Target="http://www.etnologia.mta.hu/images/ROMA/a_roma_kultura_haza.swf" TargetMode="External"/><Relationship Id="rId7" Type="http://schemas.openxmlformats.org/officeDocument/2006/relationships/hyperlink" Target="http://www.ushmm.org/wlc/en/article.php?ModuleId=10005219" TargetMode="External"/><Relationship Id="rId8" Type="http://schemas.openxmlformats.org/officeDocument/2006/relationships/hyperlink" Target="http://beszelo.c3.hu/szamok/2009-januar" TargetMode="External"/><Relationship Id="rId9" Type="http://schemas.openxmlformats.org/officeDocument/2006/relationships/hyperlink" Target="http://beszelo.c3.hu/cikkrovatok/roma-dosszie" TargetMode="External"/><Relationship Id="rId10" Type="http://schemas.openxmlformats.org/officeDocument/2006/relationships/hyperlink" Target="http://beszelo.c3.hu/cikkek/fekete-testek-feher-testek" TargetMode="External"/><Relationship Id="rId11" Type="http://schemas.openxmlformats.org/officeDocument/2006/relationships/hyperlink" Target="http://beszelo.c3.hu/epublish/1/v7n7" TargetMode="External"/><Relationship Id="rId12" Type="http://schemas.openxmlformats.org/officeDocument/2006/relationships/hyperlink" Target="http://beszelo.c3.hu/cikkrovatok/roma-dosszie" TargetMode="External"/><Relationship Id="rId13" Type="http://schemas.openxmlformats.org/officeDocument/2006/relationships/hyperlink" Target="http://beszelo.c3.hu/cikkek/az-egzotikus-vadembertol-a-hatalom-onnon-legitimalasaig" TargetMode="External"/><Relationship Id="rId14" Type="http://schemas.openxmlformats.org/officeDocument/2006/relationships/hyperlink" Target="http://beszelo.c3.hu/03/11/10pocsik.ht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09:00Z</dcterms:created>
  <dc:creator>Robu</dc:creator>
  <dc:description/>
  <cp:keywords/>
  <dc:language>en-US</dc:language>
  <cp:lastModifiedBy>mtanszek</cp:lastModifiedBy>
  <cp:lastPrinted>2012-07-04T08:49:00Z</cp:lastPrinted>
  <dcterms:modified xsi:type="dcterms:W3CDTF">2017-04-06T06:33:00Z</dcterms:modified>
  <cp:revision>12</cp:revision>
  <dc:subject/>
  <dc:title>A TANTÁRGY ADATLAPJA</dc:title>
</cp:coreProperties>
</file>