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aps/>
          <w:sz w:val="20"/>
          <w:szCs w:val="20"/>
          <w:lang w:val="en-US"/>
        </w:rPr>
        <w:t>A tant</w:t>
      </w:r>
      <w:r>
        <w:rPr>
          <w:rFonts w:cs="Arial Narrow" w:ascii="Arial Narrow" w:hAnsi="Arial Narrow"/>
          <w:b/>
          <w:caps/>
          <w:sz w:val="20"/>
          <w:szCs w:val="20"/>
          <w:lang w:val="hu-HU"/>
        </w:rPr>
        <w:t>árgy adatlapja</w:t>
      </w:r>
    </w:p>
    <w:p>
      <w:pPr>
        <w:pStyle w:val="Normal"/>
        <w:spacing w:lineRule="auto" w:line="240" w:before="0" w:after="0"/>
        <w:rPr/>
      </w:pPr>
      <w:r>
        <w:rPr/>
        <w:t>1. A képzési program adatai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Intézet/Tanszék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Kultúra és társadalom - hagyomány és modernitás közöt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2. A tantárgy adatai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360"/>
        <w:gridCol w:w="2160"/>
        <w:gridCol w:w="1260"/>
        <w:gridCol w:w="1620"/>
        <w:gridCol w:w="1260"/>
      </w:tblGrid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MM1166 Vidékfejlesztés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nedek H. János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nedek H. Ján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89" w:hanging="3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right="-122" w:hanging="512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 Értékelés mód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Tantárgy</w:t>
            </w:r>
          </w:p>
          <w:p>
            <w:pPr>
              <w:pStyle w:val="Normal"/>
              <w:spacing w:lineRule="auto" w:line="240" w:before="0" w:after="0"/>
              <w:ind w:left="-38" w:right="-136" w:hanging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íp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(alapoz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 (kötelező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3. Teljes becsült idő</w:t>
      </w:r>
      <w:r>
        <w:rPr/>
        <w:t xml:space="preserve"> (az oktatási tevékenység féléves óraszáma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800"/>
        <w:gridCol w:w="183"/>
        <w:gridCol w:w="567"/>
        <w:gridCol w:w="2850"/>
        <w:gridCol w:w="7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0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fóliók, referátumok, esszék kidolgoz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3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–––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0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82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</w:t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, táblával felszerelt ter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, táblával felszerelt ter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3. A gyakorlat lebonyolításának feltétele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6. Elsajátítandó jellemző kompetenciák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734"/>
      </w:tblGrid>
      <w:tr>
        <w:trPr>
          <w:trHeight w:val="1384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C2.1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ülönböző kulturális tények és jelenségek elemzéséhez szükséges alapfogalmak, elméletek és módszerek ismerete és alkalmazása.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C2.2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kulturális tények leírása és értelmezése többszempontú kontextualizáción keresztül.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C2.4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kulturális tények elemzésében érvényesíthető szempontok előnyeinek és hátrányainak felmérése megfelelő kritériumok alkalmazásával.</w:t>
            </w:r>
          </w:p>
        </w:tc>
      </w:tr>
      <w:tr>
        <w:trPr>
          <w:trHeight w:val="141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Transzverzális kompetenciák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T2</w:t>
            </w:r>
            <w:r>
              <w:rPr>
                <w:rFonts w:cs="Arial Narrow" w:ascii="Arial Narrow" w:hAnsi="Arial Narrow"/>
                <w:sz w:val="20"/>
                <w:szCs w:val="20"/>
              </w:rPr>
              <w:t>: szakmai feladatok kijelölt határidőn belüli hatékony és felelősségteljes teljesítése/megvalósítása a tudományos tevékenység etikai elveinek tiszteletben tartásával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T3</w:t>
            </w:r>
            <w:r>
              <w:rPr>
                <w:rFonts w:cs="Arial Narrow" w:ascii="Arial Narrow" w:hAnsi="Arial Narrow"/>
                <w:sz w:val="20"/>
                <w:szCs w:val="20"/>
              </w:rPr>
              <w:t>: csoporton belüli, illetve személyközi (interperszonális) kommunikációs készségek fejlesztése és a csoportmunka keretében felvállalható szerepek kialakítása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jellemző kompetenciák alapján)</w:t>
      </w:r>
    </w:p>
    <w:tbl>
      <w:tblPr>
        <w:tblW w:w="10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751"/>
      </w:tblGrid>
      <w:tr>
        <w:trPr>
          <w:trHeight w:val="1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606" w:hanging="357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8. A tantárgy tartalma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425"/>
        <w:gridCol w:w="1787"/>
      </w:tblGrid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8.1. Előadá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 A területfejlesztés fogalma, tárgya, alkalmazási területei. Szociálpolitika és területfejlesztés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 Globalizáció, regionalitás, lokalitá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 Területfejlesztés a Föld országaiban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 Területfejlesztés az Európai Unióban. A Közös Agrárpolitika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 A NUTS szintek és rendszerezésük az Európai Unióban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. A keleti bővítés története és az előcsatlakozási alapok (SAPARD, PHARE)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 Területfejlesztés Magyarországon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 Területfejlesztés Romániában. A statisztikai régiók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9. A romániai Regionális Operatív Program és intézményi keretei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 A romániai Nemzeti Vidékfejlesztési Program településfejlesztési intézkedései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1. A romániai Nemzeti Vidékfejlesztési Program mezőgazdasági és erdőgazdálkodási intézkedései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2. A romániai Nemzeti Vidékfejlesztési Program kisvállalkozásokat célzó intézkedései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3. A LEADER Program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. Kormányzati területfejlesztési programok Romániában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78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Könyvészet</w:t>
            </w:r>
          </w:p>
        </w:tc>
      </w:tr>
      <w:tr>
        <w:trPr>
          <w:trHeight w:val="455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ÁLINT János et alii (szerk.)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07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Vidékfejlesztés, vidékfejlesztés intézményrendszere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Debreceni Egyetem Agrártudományi Centrum, Debrecen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www.hvtk.hu/regi/doc/konyv_hvtk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LWOOD, Wayne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04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 globalizáció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HVG Könyvek, Budapest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G. FEKETE Éva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3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Integrált vidékfejlesztés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Miskolc,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gtk.uni-miskolc.hu/files/5017/Integr%C3%A1lt%20vid%C3%A9kfejleszt%C3%A9s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EREK Zoltán – MARSELEK Sánd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2009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 vidékfejlesztés gyakorlata, lehetőségek, intézkedése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. Szaktudás Kiadó Ház, Budapes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UKÁCS Gergely Sánd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04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 vidékfejlesztés kézikönyve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. Szaktudás Kiadó Ház, Budapest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05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Planul Na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țional de Dezvoltare 2007-2013,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discutii.mfinante.ro/static/10/Mfp/pnd/documente/pnd/PND_2007_2013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6</w:t>
              <w:tab/>
              <w:t xml:space="preserve">Programul Național de Dezvoltare Rurală 2014-2020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www.madr.ro/docs/dezvoltare-rurala/2016/PNDR-2014-2020-versiunea-aprobata-25-octombrie-2016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6</w:t>
              <w:tab/>
              <w:t xml:space="preserve">Programul Operațional Regional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www.inforegio.ro/ro/por-2014-2020/documente-de-programare.html</w:t>
              </w:r>
            </w:hyperlink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2013 </w:t>
              <w:tab/>
              <w:t xml:space="preserve">Program Național de Dezvoltare Locală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www.mdrap.gov.ro/lucrari-publice/pndl/programul-national-de-dezvoltare-local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8.2.Szeminárium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 A program és a projekt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 Projektciklus-menedzsment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 A projekt és a pályázat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 Építsünk projektet!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 Írjunk pályázatot!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. Projektek bemutatása és elemzése 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22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 Projektek bemutatása és elemzése 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UDA Szilv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2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Vidékfejlesztés integrált szemléletben. Agrárvállalkozói életutak és értékrende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h.D. értekezés, Budapest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phd.lib.uni-corvinus.hu/623/1/Luda_Szilvia.pdf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017</w:t>
              <w:tab/>
              <w:t xml:space="preserve">PNDR. Fișele măsurilor și ghidurile solicitantului.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hu-HU"/>
                </w:rPr>
                <w:t>http://www.madr.ro/pndr-2014-2020/implementare-pndr-2014-2020/fisele-masurilor-si-ghidurile-solicitantului.html</w:t>
              </w:r>
            </w:hyperlink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9. Az episztemikus közösségek képviselői, a szakmai egyesületek és a szakterület reprezentatív munkáltatói elvárásainak összhangba hozása a tantárgy tartalmával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izsg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ismeretek értő felhasználás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sszé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.a. Szemináriu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ályázat összeállítá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lenőrzé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0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A teljesítmény minimumkövetelményei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" w:leader="none"/>
              </w:tabs>
              <w:snapToGrid w:val="false"/>
              <w:spacing w:lineRule="auto" w:line="240" w:before="0" w:after="0"/>
              <w:ind w:left="1260" w:hanging="36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  <w:highlight w:val="lightGray"/>
        </w:rPr>
      </w:pPr>
      <w:r>
        <w:rPr>
          <w:rFonts w:cs="Arial Narrow" w:ascii="Arial Narrow" w:hAnsi="Arial Narrow"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  <w:highlight w:val="lightGray"/>
        </w:rPr>
      </w:pPr>
      <w:r>
        <w:rPr>
          <w:rFonts w:cs="Arial Narrow" w:ascii="Arial Narrow" w:hAnsi="Arial Narrow"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619"/>
        <w:gridCol w:w="1081"/>
        <w:gridCol w:w="2880"/>
        <w:gridCol w:w="319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itöltés dátum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nătura titularului de c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felelősének aláírá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nătura titularului de semin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 felelősének aláírás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nătura titularului de curs prac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Gyakorlati szem. felelősének aláírása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.03.3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nedek H. Ján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nedek H. Jáno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intézeti jóváhagyás dátuma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ntézetigazgató aláírása</w:t>
            </w:r>
          </w:p>
        </w:tc>
        <w:tc>
          <w:tcPr>
            <w:tcW w:w="3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7.04.04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avizării la Decan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dékáni jóváhagyás dátuma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nătura Prodecanului responsab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elelős dékánhelyettes aláírás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Ştampila facultă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etem pecsétje</w:t>
            </w:r>
          </w:p>
        </w:tc>
      </w:tr>
      <w:tr>
        <w:trPr>
          <w:trHeight w:val="862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vtk.hu/regi/doc/konyv_hvtk.pdf" TargetMode="External"/><Relationship Id="rId3" Type="http://schemas.openxmlformats.org/officeDocument/2006/relationships/hyperlink" Target="http://gtk.uni-miskolc.hu/files/5017/Integr&#225;lt vid&#233;kfejleszt&#233;s.pdf" TargetMode="External"/><Relationship Id="rId4" Type="http://schemas.openxmlformats.org/officeDocument/2006/relationships/hyperlink" Target="http://discutii.mfinante.ro/static/10/Mfp/pnd/documente/pnd/PND_2007_2013.pdf" TargetMode="External"/><Relationship Id="rId5" Type="http://schemas.openxmlformats.org/officeDocument/2006/relationships/hyperlink" Target="http://www.madr.ro/docs/dezvoltare-rurala/2016/PNDR-2014-2020-versiunea-aprobata-25-octombrie-2016.pdf" TargetMode="External"/><Relationship Id="rId6" Type="http://schemas.openxmlformats.org/officeDocument/2006/relationships/hyperlink" Target="http://www.inforegio.ro/ro/por-2014-2020/documente-de-programare.html" TargetMode="External"/><Relationship Id="rId7" Type="http://schemas.openxmlformats.org/officeDocument/2006/relationships/hyperlink" Target="http://www.mdrap.gov.ro/lucrari-publice/pndl/programul-national-de-dezvoltare-locala" TargetMode="External"/><Relationship Id="rId8" Type="http://schemas.openxmlformats.org/officeDocument/2006/relationships/hyperlink" Target="http://phd.lib.uni-corvinus.hu/623/1/Luda_Szilvia.pdf" TargetMode="External"/><Relationship Id="rId9" Type="http://schemas.openxmlformats.org/officeDocument/2006/relationships/hyperlink" Target="http://www.madr.ro/pndr-2014-2020/implementare-pndr-2014-2020/fisele-masurilor-si-ghidurile-solicitantului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Eniko</dc:creator>
  <dc:description/>
  <cp:keywords/>
  <dc:language>en-US</dc:language>
  <cp:lastModifiedBy>mtanszek</cp:lastModifiedBy>
  <cp:lastPrinted>2013-04-25T10:09:00Z</cp:lastPrinted>
  <dcterms:modified xsi:type="dcterms:W3CDTF">2017-04-04T08:12:00Z</dcterms:modified>
  <cp:revision>9</cp:revision>
  <dc:subject/>
  <dc:title>A TANTÁRGY ADATLAPJA</dc:title>
</cp:coreProperties>
</file>