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aps/>
          <w:sz w:val="20"/>
          <w:szCs w:val="20"/>
          <w:lang w:val="hu-HU"/>
        </w:rPr>
      </w:pPr>
      <w:r>
        <w:rPr>
          <w:rFonts w:cs="Arial Narrow" w:ascii="Arial Narrow" w:hAnsi="Arial Narrow"/>
          <w:b/>
          <w:caps/>
          <w:sz w:val="20"/>
          <w:szCs w:val="20"/>
          <w:lang w:val="hu-HU"/>
        </w:rPr>
        <w:t>A tantárgy adatlapj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  <w:t xml:space="preserve">1. A képzési program adatai 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7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1 Felsőoktatási intézmény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abes–Bolyai Tudományegyet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1.2 Kar 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ölcsészettudományi Ka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3 Intézet/Tanszék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agyar Néprajz és Antropológ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4 Szakterület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ultúratudomá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5 Képzési szint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Mesteri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6 Szak / Képesítés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ultúra és társadalom – a hagyomány és modernitás köött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/>
        <w:t>2. A tantárgy adatai</w:t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76"/>
        <w:gridCol w:w="430"/>
        <w:gridCol w:w="503"/>
        <w:gridCol w:w="475"/>
        <w:gridCol w:w="276"/>
        <w:gridCol w:w="1765"/>
        <w:gridCol w:w="920"/>
        <w:gridCol w:w="1934"/>
        <w:gridCol w:w="1278"/>
      </w:tblGrid>
      <w:tr>
        <w:trPr/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1 A tantárgy neve</w:t>
            </w:r>
          </w:p>
        </w:tc>
        <w:tc>
          <w:tcPr>
            <w:tcW w:w="7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LMM1165  Hagyomány és társadalom</w:t>
            </w:r>
          </w:p>
        </w:tc>
      </w:tr>
      <w:tr>
        <w:trPr/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2 Az előadásért felelős tanár neve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ikszai Mária</w:t>
            </w:r>
          </w:p>
        </w:tc>
      </w:tr>
      <w:tr>
        <w:trPr/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3 A szemináriumért felelős tanár neve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ikszai Mária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4 Tanulmányi é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I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5 Félév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I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6. Az értékelés módj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7 A tantárgy típu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(Sz)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  <w:t xml:space="preserve">1. kötelező (Kö), választható (V) vagy fakultatív (F); 2. alaptantárgy (A), szaktantárgy (Sz) vagy kiegészítő (Ki) 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3. Teljes becsült idő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az oktatási tevékenység féléves óraszáma)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1 Heti óraszám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lyből: 3.2 előadá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3 szeminárium/lab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92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4 A tantervben szereplő össz-óraszám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6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78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lyből: 3.5 előadá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6 szeminárium/lab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ulmányi idő elosztása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óra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könyv, a jegyzet, a szakirodalom vagy saját jegyzetek tanulmányozás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Könyvtárban, elektronikus adatbázisokban vagy terepen való további </w:t>
            </w:r>
            <w:bookmarkStart w:id="0" w:name="_GoBack"/>
            <w:bookmarkEnd w:id="0"/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tájékozódá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emináriumok / laborok, házi feladatok, portfóliók, referátumok, esszék kidolgozás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6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onzultáci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ák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ás tevékenységek: ...............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0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7 Egyéni munka össz-óraszám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8 A félév össz-óraszám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26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9 Kreditszá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4. Előfeltételek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ha vannak)</w:t>
      </w:r>
      <w:r>
        <w:rPr/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.1 Tanterv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.2 Kompetenciabel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5. Feltételek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ha vannak)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.1 Az előadás lebonyolításának feltétel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óterem, vetítő, laptop, Power Point progra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.2 A szeminárium / labor lebonyolításának feltétel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emináriumi terem, vetítő, laptop, Power Point program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  <w:t>6. Elsajátítandó kompetenciák</w:t>
      </w:r>
      <w:r>
        <w:rPr>
          <w:rFonts w:cs="Arial Narrow" w:ascii="Arial Narrow" w:hAnsi="Arial Narrow"/>
          <w:b/>
          <w:bCs/>
          <w:sz w:val="20"/>
          <w:szCs w:val="20"/>
          <w:lang w:val="hu-HU"/>
        </w:rPr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Szakmai kompetenciák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1.2</w:t>
            </w:r>
            <w:r>
              <w:rPr>
                <w:rFonts w:cs="Arial Narrow" w:ascii="Arial Narrow" w:hAnsi="Arial Narrow"/>
                <w:sz w:val="20"/>
                <w:szCs w:val="20"/>
              </w:rPr>
              <w:t>: szakspecifikus fogalmak és módszerek interdiszciplináris keretben való értelmezése</w:t>
            </w:r>
          </w:p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3.3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lap- és közepes komplexitású kulturális jelenségek, tények szabatos szóbeli és írásbeli bemutatása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C5.2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: különböző típusú beszédmódok értelmezése a diskurzusanalízis fogalmainak és módszertanának segítségével</w:t>
            </w:r>
          </w:p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t-BR"/>
              </w:rPr>
              <w:t>C6.4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Utilizarea unor criterii şi metode standard pentru evaluarea calităţii comunicării culturale si sociale în contexte multiple</w:t>
            </w:r>
          </w:p>
          <w:p>
            <w:pPr>
              <w:pStyle w:val="Normal"/>
              <w:spacing w:lineRule="auto" w:line="240" w:before="0" w:after="200"/>
              <w:ind w:hanging="4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zentarea unui fapt cultural de complexitate medie, folosind conceptele/metodele unei ştiinţe sociale sau umaniste, în orizont interdisciplinar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 xml:space="preserve">Általános kompetenciák 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T1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 szakmai feladatok kijelölt határidőn belüli hatékony és felelősségteljes teljesítése/megvalósítása a tudományos tevékenység etikai elveinek tiszteletben tartásával és a szakszerű hivatkozás szabályainak szigorú alkalmazásával (gyakorlati jellegű tevékenységek során a magyar népi kultúra különböző területein fellelhető, gyűjthető és értelmezhető jelenségek áttekintése; lehetséges kutatási témák körvonalazása és módszertani megközelíthetőségének megvitatása).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T3</w:t>
            </w:r>
            <w:r>
              <w:rPr>
                <w:rFonts w:cs="Arial Narrow" w:ascii="Arial Narrow" w:hAnsi="Arial Narrow"/>
                <w:sz w:val="20"/>
                <w:szCs w:val="20"/>
              </w:rPr>
              <w:t>: hatékony tanulási módszerek és eljárások/technikák keresése, beazonosítása és alkalmazása, valamint a folyamatos tanulás/(ön)képzés belső és külső motivációinak tudatosítása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7. A tantárgy célkitűzései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az elsajátítandó kompetenciák alapján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.1 A tantárgy általános célkitűzés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tárgy általános célkitűzései: alkalmazzuk a korábban elsajátított elméleti fogalmakat, ennek a folyamatnak a során megvizsgáljuk azt, hogy m</w:t>
            </w:r>
            <w:r>
              <w:rPr>
                <w:rFonts w:cs="Arial Narrow" w:ascii="Arial Narrow" w:hAnsi="Arial Narrow"/>
                <w:sz w:val="20"/>
                <w:szCs w:val="20"/>
              </w:rPr>
              <w:t>ilyen szerep jut a posztmodern korban a tradicionális társadalmaknak, illetve hogy h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ogyan működik a hagyomány a nem hagyományosnak tekintett társadalmakban, és milyen szerepet szánnak nek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.2 A tantárgy sajátos célkitűzése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 tant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árgy sajátos </w:t>
            </w:r>
            <w:r>
              <w:rPr>
                <w:rFonts w:cs="Arial Narrow" w:ascii="Arial Narrow" w:hAnsi="Arial Narrow"/>
                <w:sz w:val="20"/>
                <w:szCs w:val="20"/>
              </w:rPr>
              <w:t>kérdései: Megvizsgájuk azt, hogy mit kezdenek az egyes társadalmak a hagyományaikkal, milyen ütközési felületet nyújtanak egymásnak a hagyományaik révén, és azt is, hogy létezik-e tradíció nélküli társadalom.  A válaszok keresésében felhasználjuk a „történelem végé”-nek nevezett elképzelés kiváltotta nemzetközi vita anyagát,  és azoknak a szerzőknek a munkáit, akik a posztmodern társadalmak hagyományokhoz való visszatérését követték nyomo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ascii="Arial Narrow" w:hAnsi="Arial Narrow" w:cs="Arial Narrow"/>
          <w:sz w:val="20"/>
          <w:szCs w:val="20"/>
          <w:lang w:val="hu-HU" w:eastAsia="en-US"/>
        </w:rPr>
      </w:pPr>
      <w:r>
        <w:rPr>
          <w:rFonts w:cs="Arial Narrow" w:ascii="Arial Narrow" w:hAnsi="Arial Narrow"/>
          <w:sz w:val="20"/>
          <w:szCs w:val="20"/>
          <w:lang w:val="hu-HU" w:eastAsia="en-US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8. A tantárgy tartalma</w:t>
      </w:r>
      <w:r>
        <w:rPr>
          <w:rFonts w:cs="Arial Narrow" w:ascii="Arial Narrow" w:hAnsi="Arial Narrow"/>
          <w:b/>
          <w:bCs/>
          <w:sz w:val="20"/>
          <w:szCs w:val="20"/>
          <w:lang w:val="hu-HU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0"/>
          <w:szCs w:val="20"/>
          <w:lang w:val="hu-HU"/>
        </w:rPr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283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1 Előad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Didaktikai módszere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gjegyzése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 w:eastAsia="en-US"/>
              </w:rPr>
              <w:t>1. A hagyomány. Bevezetés, alapfogalmak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Kulcsszavak: hagyomány, haladás, individualizmus, a hagyomány fennmaradása, a hagyomány tartalma, hagyománytisztelet, normatív elem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 xml:space="preserve">Bibliográfia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 xml:space="preserve">Shils, Edward: A hagyomány. Bevezetés. In: Hofer Tamás – Niedermüller Péter (szerk.): Hagyomány és hagyományaklotás.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udapest: MTA Néprajzi Kutató Csoport, 1987. 15-66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E. Sz. Markarjan: A kulturális hagyományok kulcsfontosságú elméleti problémái. In: </w:t>
            </w: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 xml:space="preserve">Hofer Tamás – Niedermüller Péter (szerk.): Hagyomány és hagyományaklotás.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Budapest: MTA Néprajzi Kutató Csoport, 1987. 67-103. 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Nyíri Kristóf: A hagyomány fogalma. Magyar Tudomány 1994/8, 969-98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Frontális bemutatás, problémafelvetés, megbeszélé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 w:eastAsia="en-US"/>
              </w:rPr>
              <w:t>2. Hagyománytermelés, hagyományteremtés a 18-19. század fordulóján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Kulcsszavak: politikai és szociális hagyományok, nyilvános ceremóniák, emlékművek, nemzeti jelkép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Bibliográfia: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 xml:space="preserve">Hobsbawn, Erik: Tömeges hagyománytermelés: Európa 1870-1914. In: Hofer Tamás – Niedermüller Péter (szerk.): Hagyomány és hagyományaklotás.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udapest: MTA Néprajzi Kutató Csoport, 1987. 127-197.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Feladat: A szakirodalom elolvasás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Frontális bemutatás, problémafelvetés, megbeszélé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 w:eastAsia="en-US"/>
              </w:rPr>
              <w:t>3. Nemzeti hagyomá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Kulcsszavak: közösség, funkcionalizmus, állandóság, öröklődés, romantikus megközelítés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Bibliográfia: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Gunda Béla: hagyomány és európaiság. Budapest, 1994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Gunda Béla: Műveltségi áramlatok és társadalmi tényezők. Ethn., 1958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Komoróczy Géza: Bezárkózás a nemzeti hagyományba. Az értelmiség felelőssége az ókori Keleten. Osiris. Budapest, 1995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Feladat: A megadott szakirodalom elolvasás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Frontális bemutatás, problémafelvetés, megbeszélé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 w:eastAsia="en-US"/>
              </w:rPr>
              <w:t xml:space="preserve">4. Conservo. A hagyomány paradigmái.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Kulcsszavak: a múlt intézményei, filozófiai idealizmus, konzervatizmus, tradicionalitás, megőrzés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Bibliográfia: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SALY Noémi: Conservo. Replika, 30 (1998 június)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HAMVAS Béla: Scientia sacra. Budapest, 1988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 xml:space="preserve">VINCZE Kata Zsófia: Tradíció, emlékezés, értelmezés. Az egyiptomi kivonulás-történet értelmezése a mai budapesti zsidóság vallásos jelenségeiben.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hu-HU"/>
              </w:rPr>
              <w:t>MTA PTI Etnoregionális Kutatóközpont Munkafüzetek 94. Budapest, 2004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Feladat: A megadott szakirodalom elolvasás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Frontális bemutatás, problémafelvetés, megbeszélé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 w:eastAsia="en-US"/>
              </w:rPr>
              <w:t xml:space="preserve">5.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hu-HU"/>
              </w:rPr>
              <w:t>Átalakuló hagyományok – átalakuló tásadalma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ulcsszavak: a tradíciók összetevői, domináns tradíció, a tradíciók társulása, hozzáadódás, keveredés, befogadás, egybeolvadás, tradíciók felbomlása, elágazás, felaprózódás, elszakadás, a tradíciók eltúnése, elerőtlenedés, a tradicíók újjászületése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ibliográfia: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Cs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hu-HU"/>
              </w:rPr>
              <w:t xml:space="preserve">Edward Shils: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A hagyomány stabilitása és a változás formái. Caffe Babel 19. szám. 1996.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hu-HU"/>
              </w:rPr>
              <w:t xml:space="preserve">97-111. </w:t>
            </w:r>
            <w:hyperlink r:id="rId2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20"/>
                  <w:szCs w:val="20"/>
                  <w:lang w:val="hu-HU"/>
                </w:rPr>
                <w:t>http://www.cafebabel.hu/szamok/os/shils</w:t>
              </w:r>
            </w:hyperlink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bookmarkStart w:id="1" w:name="1"/>
            <w:bookmarkEnd w:id="1"/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 xml:space="preserve">Anna-Leena Siikala: Etnikus hagyományok és átalakuló társadalmak </w:t>
            </w:r>
          </w:p>
          <w:p>
            <w:pPr>
              <w:pStyle w:val="Normal"/>
              <w:spacing w:lineRule="auto" w:line="240"/>
              <w:ind w:left="708" w:hanging="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lang w:val="hu-HU" w:eastAsia="en-US"/>
                </w:rPr>
                <w:t>http://www.folkline.hu/kiadvanyok/siikala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Feladat: A megadott szakirodalom elolvasás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Frontális bemutatás, problémafelvetés, megbeszélé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 w:eastAsia="en-US"/>
              </w:rPr>
              <w:t xml:space="preserve">6. A hagyomány szerepe a civilizációk összecsapásában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Kulcsszavak: világrend, demográfia, mag-államok, individualizmus, média, globális kommunikáció, egyetemes civilizáció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Huntington, Samuel P.: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hu-HU"/>
              </w:rPr>
              <w:t>A civilizációk összecsapása és a világrend átalakulása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, Európa Könyvkiadó Kft. 2005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LLÉS László: A civilizációs konfliktusok természetérõl. Samuel P. Huntington: A civilizációk összecsapása és a világrend átalakulása.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lang w:val="hu-HU"/>
                </w:rPr>
                <w:t>http://magyar-irodalom.elte.hu/ezredveg/2002-3/2002-35.htm</w:t>
              </w:r>
            </w:hyperlink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yotard, J-F. (1993): A posztmodern állapot. In: J. Habermas—J-F. Lyotard—R. Rorty: A posztmodern állapot. Budapest: Századvég-Gond. 7-145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Feladat: A megadott szakirodalom elolvasása.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Frontális bemutatás, problémafelvetés, megbeszélé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 w:eastAsia="en-US"/>
              </w:rPr>
              <w:t>7. A hagyományos társadalmak a globalizáció küszöbén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Kulcsszavak: világrend, demográfia, mag-államok, törésvonal-konfliktusok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Bibliográfia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Huntington, Samuel P.: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hu-HU"/>
              </w:rPr>
              <w:t>A civilizációk összecsapása és a világrend átalakulása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, Európa Könyvkiadó Kft. 2005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iss Ulrich: Globalizáció vagy párbeszéd? </w:t>
            </w:r>
            <w:hyperlink r:id="rId5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lang w:val="hu-HU"/>
                </w:rPr>
                <w:t>http://w3.externet.hu/~tavlatok/67tanulm.htm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Feladat: A megadott szakirodalom elolvasás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Frontális bemutatás, problémafelvetés, megbeszélé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8. Endizmus, avagy akik lekésték a történelem végét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ulcsszavak: történelem, az emberiség emlékezete, liberális demokrácia, endizmus, dekonstrukció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Bibliográfia: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kuyama, Francis: The End of History and the Last Man. Free Press, 199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im, Stuart: Posztmodern találkozások. Derrida és a történelem vége. Alexandria Kiadó, é.n.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Feladat: A megadott szakirodalom elolvasás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Frontális bemutatás, problémafelvetés, megbeszélé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9. A történelem vége után: a Nagy Szétbomlás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ulcsszavak: történelem, liberális demokrácia, szegénység, bőségeffektus, kormányzati politika, kulturális átalakulás, városiasodás, társadalmi tőke, erkölcsi individualizmus, kooperatív viselkedés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Bibliográfia: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Francis Fukuyama: A Nagy Szétbomlás. Az emberi természet és a társadalmi rend újjászervezése. Európa Könyvkiadó, Budapest, 200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Feladat: A megadott szakirodalom elolvasása.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Frontális bemutatás, problémafelvetés, megbeszélé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 w:eastAsia="en-US"/>
              </w:rPr>
              <w:t>1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0.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u-HU" w:eastAsia="en-US"/>
              </w:rPr>
              <w:t xml:space="preserve"> A Nagy Újjáépíté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 xml:space="preserve">Kulcsszavak: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társadalmi tőke, individualizmus, szekularizáció, kapitalizmus, normaképzés,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társadalmi tőke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Bibliográfia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Francis Fukuyama: A Nagy Szétbomlás. Az emberi természet és a társadalmi rend újjászervezése. Európa Könyvkiadó, Budapest, 200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" w:hanging="0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kuyama, Francis: Trust: The Social Virtues and the Creation of Prosperity. Free Press, 1995.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Feladat: A megadott szakirodalom elolvasás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Frontális bemutatás, problémafelvetés, megbeszélé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 w:eastAsia="en-US"/>
              </w:rPr>
              <w:t>11. A kitalált hagyomány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Kulcsszavak: Árpád-ünnep, az új kenyér ünnepe, szöveghagyomány, történeti hitelesség, eredettörténet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Bibliográfia: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 xml:space="preserve">Kovács Ákos: A kitalált hagyomány. Kaligramm, Pozsony, 2006.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Szabó Orsolya: Hagyományalkotás egy mátrai szlovák faluban. Kisebbségkutatás -  9. évf. 2000. 4. szám. </w:t>
            </w:r>
            <w:hyperlink r:id="rId6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lang w:val="hu-HU"/>
                </w:rPr>
                <w:t>http://www.hhrf.org/kisebbsegkutatas/kk_2000_04/cikk.php?id=349</w:t>
              </w:r>
            </w:hyperlink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 xml:space="preserve">Mohay Tamás: A csíksomlyói pünkösdi búcsújárás. Történet, eredet, hagyomány. L’Jarmattan, Budapest, 2009. 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Feladat: A megadott szakirodalom elolvasás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Frontális bemutatás, problémafelvetés, megbeszélé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12. Képi hagyományozá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ulcsszavak: textus, tradíció, vizuális szimbólumok, tudásmegőrzés, tudásátadás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ibliográfia: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Nyíri Kristóf: Hagyomány és képi gondolkodás. Székfoglaló elõadás, elhangzott 2002. febr. 21-én, a Magyar Tudományos Akadémián. </w:t>
            </w:r>
            <w:hyperlink r:id="rId7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lang w:val="hu-HU"/>
                </w:rPr>
                <w:t>http://www.hunfi.hu/nyiri/szekfoglalo_tlk_wpd.htm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 w:eastAsia="en-US"/>
              </w:rPr>
              <w:t>Feladat: A megadott szakirodalom elolvasás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Frontális bemutatás, problémafelvetés, megbeszélé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Dokumentumfilm megtekintés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uális anyag bemutatása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A film megbeszélése, konklúzió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Problémafelvetés, megbeszélé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akirodalom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ásd minden témánál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Szeminárium / La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Didaktikai módszere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gjegyzések</w:t>
            </w:r>
          </w:p>
        </w:tc>
      </w:tr>
      <w:tr>
        <w:trPr>
          <w:trHeight w:val="49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Japán fiatalok és helyük a társadalomban. Csaplár Zita: Az olajozottan működő rendszer hátulütői: Japán fiatal munkanélküliek. Külvilág, VI. évfolyam 2009/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Észak-Jemen: egy lázadás kulturális hátterei. Horváth András: Az al-Huthi lázadás Észak-Jemenben. Külvilág, VI. évfolyam 2009/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z iszlám forradalom harminc éve Iránban. Ablaka Gergely: Hol tart a Khomeini ajatollah által meghirdetett iszlám forradalom? (Harminc éves az Iráni Iszlám Köztársaság). Külvilág, VI. évfolyam 2009/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tonómia és modernizáció Kasmírban. Kiss-Csapó Gergely: Az autonómia és a modernizálódás kérdései Ladakhban. Külvilág, VI. évfolyam 2009/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fliktusok és felekezetek Libanonban. Páll Zoltán: Rész és egész viszonya: törésvonalak Libanonban. Külvilág, V. évfolyam 2008/3-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ársadalmi és strukturális rétegződések Indiában. Folk György: A látszólagos egység és a töredezettség következményei Indiában. Külvilág, V. évfolyam 2008/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odern kalózkodás. Ravasz Ábel: kalózkodás Szomáliában: Puntland és a bukott államiság. Külvilág, V. évfolyam 2008/3-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k Münzel: Genocídium, etnocídium és a néprajzkutatás. In: A. Gergely András (szerk.): „Primitív” kultúrák, ősi hitek, modern genocídium. Politikai antropológiai és etnológiai forrástanulmányok. (Felsőoktatási szakanyagként, kizárólag oktatási használatra !) MTA Politikai Tudományok Intézete, Etnoregionális Kutatóközpont, Budapest, 2001. 8-2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rvice, Elmen R.: A dél-amerikai yaghanok (jamanák). In: A. Gergely András (szerk.): „Primitív” kultúrák, ősi hitek, modern genocídium. Politikai antropológiai és etnológiai forrástanulmányok. (Felsőoktatási szakanyagként, kizárólag oktatási használatra !) MTA Politikai Tudományok Intézete, Etnoregionális Kutatóközpont, Budapest, 2001. 22-3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ls Fock: A matakó jog. In: A. Gergely András (szerk.): „Primitív” kultúrák, ősi hitek, modern genocídium. Politikai antropológiai és etnológiai forrástanulmányok. (Felsőoktatási szakanyagként, kizárólag oktatási használatra !) MTA Politikai Tudományok Intézete, Etnoregionális Kutatóközpont, Budapest, 2001. 32-3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tto Zerries: A trópusi őserdők nomád gyalogosai. In: A. Gergely András (szerk.): „Primitív” kultúrák, ősi hitek, modern genocídium. Politikai antropológiai és etnológiai forrástanulmányok. (Felsőoktatási szakanyagként, kizárólag oktatási használatra !) MTA Politikai Tudományok Intézete, Etnoregionális Kutatóközpont, Budapest, 2001. 33-4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ul Henley: A panare-ok. Tradíció és változás az amazóniai határon. In: A. Gergely András (szerk.): „Primitív” kultúrák, ősi hitek, modern genocídium. Politikai antropológiai és etnológiai forrástanulmányok. (Felsőoktatási szakanyagként, kizárólag oktatási használatra !) MTA Politikai Tudományok Intézete, Etnoregionális Kutatóközpont, Budapest, 2001. 42.4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. Ensering: A helyi vallási vezetők hagyományos és jelenlegi szerepe Preangerben, Nyugat-Jáván. In: A. Gergely András (szerk.): „Primitív” kultúrák, ősi hitek, modern genocídium. Politikai antropológiai és etnológiai forrástanulmányok. (Felsőoktatási szakanyagként, kizárólag oktatási használatra !) MTA Politikai Tudományok Intézete, Etnoregionális Kutatóközpont, Budapest, 2001. 48-6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.F. Nadel: Boszorkányság négy afrikai társadalomban (összehasonlító tanulmány). In: A. Gergely András (szerk.): „Primitív” kultúrák, ősi hitek, modern genocídium. Politikai antropológiai és etnológiai forrástanulmányok. (Felsőoktatási szakanyagként, kizárólag oktatási használatra !) MTA Politikai Tudományok Intézete, Etnoregionális Kutatóközpont, Budapest, 2001. 69-7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önyvészet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ásd minden témánál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hallgatók egyik szövegcsoportból választanak egy-egy tanulmányt, és ezeket a szemináriumi óra keretében ismertetik. A választott tanulmány témájához kiegészítő anyagot (az adott régióra vonatkozó statisztikai adatokat, képanyagot, térképeket, stb.) állítanak össze és mutatnak be. Elvárás továbbá a szemináriumi megbeszéléseken való aktív részvétel. A szemináriumi órák 75%-án kötelező a részvétel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ki nem mutatta be a munkáját a szemináriumi órák keretében, annak írásban kell elkészítenie a két, egyenként 5 oldalas, a fenti kritériumoknak megfelelő bemutató anyagot legkésőbb a félév utolsó oktatási napjáig. A szemináriumi munka teljesítése (megfelelő részvétel és a bemutatás) együttes feltétele a vizsgán való sikeres szereplésnek. 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plagizálás kizárja a hallgatót a vizsgáról. A következő vizsgára csak abban az esetben jelentkezhet, ha újra elkészítette a kifogásolt dolgozatot.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  <w:t>9. A szakmai testületek és a szakterület reprezentatív munkáltatói elvárásainak összhangba hozása a tantárgy tartalmával.</w:t>
      </w:r>
      <w:r>
        <w:rPr/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tárgy összhangban van a más egyetemek/szakok hasonló tematikájú tantárgyak tartalmával.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/>
        <w:t>10. Értékelé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evékenység típus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1 Értékelési kritériumok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2 Értékelési módszerek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3 Ennek aránya a végső jegyben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10.4 Előadás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anyag és a vonatkozó szakirodalom ismeret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Írásbeli vizsg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5 Szeminárium / Lab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 hallgatók a kiválasztott tanulmányt a szemináriumi óra keretében ismertetik. A választott tanulmány témájához kiegészítő anyagot (az adott régióra vonatkozó statisztikai adatokat, képanyagot, térképeket, stb.) állítanak össze és mutatnak be. A  hiányzást felhalmozó hallgatóknak plusz feladatokat kell teljesíteniük.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szemináriumi feladatok megoldásának nyomon követése a félév sorá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6 Minimális követelmények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alapfogalmak elsajátítás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nagy folyamatok önálló bemutatásának és értékelésének a képessé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szemináriumi feladatok maradéktalan teljesíté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előadásokon és szemináriumokon a jelenlét kötelező.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147"/>
        <w:gridCol w:w="439"/>
        <w:gridCol w:w="1530"/>
        <w:gridCol w:w="1730"/>
        <w:gridCol w:w="806"/>
        <w:gridCol w:w="2436"/>
        <w:gridCol w:w="457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completării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titularului de curs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titularului de semina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titularului de curs practic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avizării în departament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Directorului de Departament</w:t>
            </w:r>
          </w:p>
        </w:tc>
        <w:tc>
          <w:tcPr>
            <w:tcW w:w="2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avizării la  Decanat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nătura Prodecanului responsabil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tampila facultăţii</w:t>
            </w:r>
          </w:p>
        </w:tc>
      </w:tr>
      <w:tr>
        <w:trPr>
          <w:trHeight w:val="862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200"/>
        <w:ind w:firstLine="708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sectPr>
      <w:footerReference w:type="default" r:id="rId8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1">
    <w:name w:val="Internet link1"/>
    <w:qFormat/>
    <w:rPr>
      <w:color w:val="000080"/>
      <w:u w:val="single"/>
      <w:lang w:val="hu-HU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Times New Roman" w:hAnsi="Times New Roman" w:cs="Times New Roman"/>
      <w:lang w:val="ro-RO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febabel.hu/szamok/os/shils" TargetMode="External"/><Relationship Id="rId3" Type="http://schemas.openxmlformats.org/officeDocument/2006/relationships/hyperlink" Target="http://www.folkline.hu/kiadvanyok/siikala.html" TargetMode="External"/><Relationship Id="rId4" Type="http://schemas.openxmlformats.org/officeDocument/2006/relationships/hyperlink" Target="http://magyar-irodalom.elte.hu/ezredveg/2002-3/2002-35.htm" TargetMode="External"/><Relationship Id="rId5" Type="http://schemas.openxmlformats.org/officeDocument/2006/relationships/hyperlink" Target="http://w3.externet.hu/~tavlatok/67tanulm.htm" TargetMode="External"/><Relationship Id="rId6" Type="http://schemas.openxmlformats.org/officeDocument/2006/relationships/hyperlink" Target="http://www.hhrf.org/kisebbsegkutatas/kk_2000_04/cikk.php?id=349" TargetMode="External"/><Relationship Id="rId7" Type="http://schemas.openxmlformats.org/officeDocument/2006/relationships/hyperlink" Target="http://www.hunfi.hu/nyiri/szekfoglalo_tlk_wpd.ht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0:21:00Z</dcterms:created>
  <dc:creator>Robu</dc:creator>
  <dc:description/>
  <cp:keywords/>
  <dc:language>en-US</dc:language>
  <cp:lastModifiedBy>mtanszek</cp:lastModifiedBy>
  <cp:lastPrinted>2012-07-04T08:49:00Z</cp:lastPrinted>
  <dcterms:modified xsi:type="dcterms:W3CDTF">2017-04-06T06:34:00Z</dcterms:modified>
  <cp:revision>31</cp:revision>
  <dc:subject/>
  <dc:title>A TANTÁRGY ADATLAPJA</dc:title>
</cp:coreProperties>
</file>