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ŞA DISCIPLIN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Date despre progr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9545</wp:posOffset>
                </wp:positionV>
                <wp:extent cx="6075045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9"/>
                              <w:gridCol w:w="478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1 Instituţia de învăţământ superior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Universitatea Babeş-Boly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2 Facultatea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Facultatea de Lit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3 Departamentul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Literatura română şi teoria literatur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4 Domeniul de studii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Fil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5 Ciclul de studii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Ma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.6 Programul de studiu / Calificarea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Studii literare româneş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85.1pt;mso-wrap-distance-left:0pt;mso-wrap-distance-right:9.05pt;mso-wrap-distance-top:0pt;mso-wrap-distance-bottom:0pt;margin-top:13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9"/>
                        <w:gridCol w:w="478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1 Instituţia de învăţământ superior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Universitatea Babeş-Bolya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2 Facultatea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Facultatea de Litere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3 Departamentul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Literatura română şi teoria literaturii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4 Domeniul de studii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Filologi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5 Ciclul de studii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Mast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.6 Programul de studiu / Calificarea</w:t>
                            </w:r>
                          </w:p>
                        </w:tc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Studii literare româneş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  <w:t>2. Date despre disciplină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1423"/>
        <w:gridCol w:w="416"/>
        <w:gridCol w:w="2016"/>
        <w:gridCol w:w="403"/>
        <w:gridCol w:w="2126"/>
        <w:gridCol w:w="778"/>
      </w:tblGrid>
      <w:tr>
        <w:trPr>
          <w:trHeight w:val="285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Denumirea disciplinei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MR1204 Literatura română: programe, curente, manifeste </w:t>
            </w:r>
          </w:p>
        </w:tc>
      </w:tr>
      <w:tr>
        <w:trPr>
          <w:trHeight w:val="269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Titularul activităţilor de curs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S III dr. Ligia Tudurachi </w:t>
            </w:r>
          </w:p>
        </w:tc>
      </w:tr>
      <w:tr>
        <w:trPr>
          <w:trHeight w:val="285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Titularul activităţilor de seminar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 III dr. Ligia Tudurachi</w:t>
            </w:r>
          </w:p>
        </w:tc>
      </w:tr>
      <w:tr>
        <w:trPr>
          <w:trHeight w:val="3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Semestru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 Tipul de evaluar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Regimul discipline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/ 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Timpul total estimat (ore pe semestrul al activităţilor didactic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1"/>
        <w:gridCol w:w="338"/>
        <w:gridCol w:w="413"/>
        <w:gridCol w:w="66"/>
        <w:gridCol w:w="357"/>
        <w:gridCol w:w="1387"/>
        <w:gridCol w:w="558"/>
        <w:gridCol w:w="2767"/>
        <w:gridCol w:w="501"/>
      </w:tblGrid>
      <w:tr>
        <w:trPr>
          <w:trHeight w:val="523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Număr de ore pe săptămână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 care: 3.2 cu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seminar/laborato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 Total ore din planul de învăţământ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n care: 3.5 cu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 seminar/laborato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ţia fondului de timp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</w:t>
            </w:r>
          </w:p>
        </w:tc>
      </w:tr>
      <w:tr>
        <w:trPr>
          <w:trHeight w:val="269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 după manual, suport de curs, bibliografie şi notiţ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ătire seminarii/cursuri practice/laboratoare, teme, referate, portofolii şi eseur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toria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inăr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e activităţi: Consultaţi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 Total ore studiu individual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521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 Total ore pe semestru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521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 Numărul de credite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1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Precondiţii (acolo unde este cazul)</w:t>
      </w:r>
    </w:p>
    <w:tbl>
      <w:tblPr>
        <w:tblW w:w="9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de curriculum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elist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ctarea prealabilă a unei lucrări cu caracter științific (lucrare de licență etc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de competenţe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oştinţe generale de istorie literară românească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5. Condiţii (acolo unde este cazul)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4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De desfăşurare a cursului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dotată cu tablă, audio-CD, laptop, fotocopii, cărţi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De desfăşurare a cursurilor practice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de curs dotată cu tablă, audio-CD, laptop, fotocopii, cărţ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ţa la seminarii este obligatorie în proporţie de 75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Competenţele specifice acumulate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ţe profesional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ţiere în bibliografia sociologiei literare şi a poeticii grupărilor literare. Parcurgerea şi înţelegerea principalelor titluri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a capacităţii de a aplica instrumentele pe care le furnizează aceste câmpuri bibliografice pentru înţelegerea modurilor în care funcţionează comunităţile literar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ândirea obişnuinţei de a urmări reflexele comunitare atât la nivelul relaţiilor, cât şi al detaliilor ce compun ambianţa de viaţă comună, şi înţelegerea modurilor în care ele angajează anumite forme împărtăşite (colective) de scriitură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ţe transversal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acitatea de a elabora şi prezenta o lucrare ştiinţific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ecţionarea şi eficienţa comunicării discursive.</w:t>
            </w:r>
          </w:p>
          <w:p>
            <w:pPr>
              <w:pStyle w:val="Pardeliste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aţionarea în echipă; comunicarea interpersonală şi asumarea de roluri specifice.</w:t>
            </w:r>
          </w:p>
          <w:p>
            <w:pPr>
              <w:pStyle w:val="Pardelist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rinderea instrumentarului clasic şi informatic de documentar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7. Obiectivele disciplinei (reieşind din grila competenţelor acumulate)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82"/>
      </w:tblGrid>
      <w:tr>
        <w:trPr>
          <w:trHeight w:val="1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 Obiectivul general al disciplinei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suşirea unei terminologii şi a unor instrumente din câmpuri bibliografice conexe literaturii (sociologie literară, antropologie culturală, stilistica formelor de viaţă)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suşirea unor informaţii fundamentale şi relevante de ordin metodologic, obligatorii în procesul de elaborare a unei lucrări ştiinţifice, respectiv al unei comunicări ştiinţific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ivele specific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Cursul are ca obiect principal cenaclul de la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 xml:space="preserve">Sburătorul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(1919-1943), cea mai importantă comunitate literară din cultura română, implicând sute de scriitori din mai multe generaţii. Işi propune, mai întâi, o situare a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Sburătorului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 în contextul mai vast al sociologiei de grup şi familiarizarea cu bibliografia recentă pe tema comunităţii literare (în abordări istorice, antropologice, stilistice şi filosofice). Pe de altă parte, o situare în contextul istoriei literare româneşti, în relaţie cu alte două comunităţi la rândul lor importante, atât în ordinea poeticii, cât şi în aceea a politici(lor) literare: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Junimea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 (de la care se revendică) şi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Cercul literar de la Sibiu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 (a cărui apariţie o patronează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Helvetica"/>
                <w:sz w:val="20"/>
                <w:szCs w:val="20"/>
                <w:lang w:eastAsia="zxx" w:bidi="zxx"/>
              </w:rPr>
            </w:pP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Se va urmări cu precădere buna însuşire de către studenţi a instrumentelor pe care teoria actuală le pune la îndemână pentru abordarea problemelor general comunitare şi a celor specifice comunităţii literare. Cu insistenţă pe practica unei „trări împreună” şi pe modurile în care ea poate condiţiona formule ale unui scris colectiv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Helvetica"/>
                <w:sz w:val="20"/>
                <w:szCs w:val="20"/>
                <w:lang w:eastAsia="zxx" w:bidi="zxx"/>
              </w:rPr>
            </w:pP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Aprofundarea unor cunoştinţe de istorie literară românească, în special, în două chestiuni. 1. Raporturile în care se definesc diferite comunităţi literare din spaţiul românesc. 2. Modurile în care apartenenţa la o aceeaşi grupare configurează relaţiile umane şi de scriitur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Helvetica"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elvetica" w:cs="Helvetica" w:ascii="Times New Roman" w:hAnsi="Times New Roman"/>
                <w:bCs/>
                <w:color w:val="000000"/>
                <w:sz w:val="20"/>
                <w:szCs w:val="20"/>
                <w:lang w:eastAsia="zxx" w:bidi="zxx"/>
              </w:rPr>
              <w:t xml:space="preserve">Implicarea studenţilor în elaborarea unor proiecte individuale de analiză a formelor colective de viaţă şi de scriitură.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8. Conţinuturi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2"/>
        <w:gridCol w:w="2126"/>
        <w:gridCol w:w="142"/>
        <w:gridCol w:w="1535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Cur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e de pred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Curs introductiv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Expunerea structurii generale a cursului, a bibliografiei şi a cerinţelor pentru examen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unerea, explicaţia, demonstraţia, exemplificarea, dialogul, dezbaterea, exerciţiul, anali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e de sociabilitate literară. 1.1. salonul; 1.2. cafeneaua literară; 1.3. cenaclul; 1.4. grupările de avangardă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Forme de convieţuire literară. 1. Castelul (Grupul de la Coppet); 2. Internatul-muzeu (Fraţii Serapion)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e de convieţuire literară. 3. Apartamentul (Arsenal); 4. Strada (Cercul literar de la Sibiu)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Definirea conştiinţei de grup la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burător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Politicile lovinesciene de fondare a comunităţii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etica „primului venit”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adrul de viaţă al cenaclului. Mobilier şi decoruri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Obiecte fetiş şi gesturi favorabile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Formalizarea lecturilor cu voce tare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luxurile emoţionale ale unei comunităţi literare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Posturi, gesturi, moduri de a fi comunitare şi în comunitate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Modurile unei literaturi colective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mitaţii, rescrieri, colaborări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oncluzii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bliografie teoret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GAMBEN Giorgio, </w:t>
            </w:r>
            <w:r>
              <w:rPr>
                <w:rFonts w:eastAsia="Helvetica-Oblique" w:cs="Helvetica-Oblique" w:ascii="Times New Roman" w:hAnsi="Times New Roman"/>
                <w:i/>
                <w:iCs/>
                <w:sz w:val="20"/>
                <w:szCs w:val="20"/>
              </w:rPr>
              <w:t>La Communauté qui vient: théorie de la singularité quelconque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, traduit par Marilène Raiola, Paris, Seuil, 199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ARTHES Roland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omment vivre ensemble. Simulations romanesques de quelques espaces quotidiens. Cours et séminaires au Collège de France (1976-1977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t</w:t>
            </w:r>
            <w:r>
              <w:rPr>
                <w:rFonts w:eastAsia="TrebuchetMS" w:cs="TrebuchetMS" w:ascii="Times New Roman" w:hAnsi="Times New Roman"/>
                <w:sz w:val="20"/>
                <w:szCs w:val="20"/>
              </w:rPr>
              <w:t>exte établi, annoté et présenté par Claude Coste, Paris, Seuil, IMEC, 200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>B</w:t>
            </w:r>
            <w:r>
              <w:rPr>
                <w:rFonts w:eastAsia="Tahoma" w:cs="Tahoma" w:ascii="Times New Roman" w:hAnsi="Times New Roman"/>
                <w:sz w:val="20"/>
                <w:szCs w:val="20"/>
              </w:rPr>
              <w:t xml:space="preserve">ÉNICHOU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Paul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 xml:space="preserve">Le sacre de l'écrivain 1750-1830. Essais sur l'avènement d'un pouvoir spirituel laïque dans la France moderne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(1973), Paris, Gallimard, 1996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LANCHOT Maurice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La communauté inavouab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Paris, Minuit, 198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BOURDIEU Pierre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es règles de l’art. Genèse et structure du champ littéraire,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 Paris, Seuil, 199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CITTON Yves, LORDON Frédéric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Spinoza et les sciences sociales. De la puissance de la multitude à l'économie des affects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, Paris, Editions Amsterdam,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FUMAROLI Marc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 xml:space="preserve">Trois institutions littéraires,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Paris, Gallimard, 1994 (cap.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a conversation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JOUSSE Marcel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'Anthropologie du geste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, Paris, Gallimard, 2008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sz w:val="20"/>
                <w:szCs w:val="20"/>
              </w:rPr>
              <w:t xml:space="preserve">GLINOER Anthnony; LAISNEY Vincent, </w:t>
            </w: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L'âge des cénacles</w:t>
            </w: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sz w:val="20"/>
                <w:szCs w:val="20"/>
              </w:rPr>
              <w:t>, Paris, Fayard, 201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sz w:val="20"/>
                <w:szCs w:val="20"/>
              </w:rPr>
              <w:t xml:space="preserve">HEINICH Nathalie, </w:t>
            </w: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L’élite artiste. Excellence et singularité en régime démocratique, </w:t>
            </w:r>
            <w:r>
              <w:rPr>
                <w:rStyle w:val="StrongEmphasis"/>
                <w:rFonts w:eastAsia="Helvetica" w:cs="Helvetica" w:ascii="Times New Roman" w:hAnsi="Times New Roman"/>
                <w:b w:val="false"/>
                <w:bCs w:val="false"/>
                <w:sz w:val="20"/>
                <w:szCs w:val="20"/>
              </w:rPr>
              <w:t>Paris, Gallimard,  200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sz w:val="20"/>
                <w:szCs w:val="20"/>
              </w:rPr>
              <w:t xml:space="preserve">SCHLANGER Judith, </w:t>
            </w: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La vocation</w:t>
            </w: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sz w:val="20"/>
                <w:szCs w:val="20"/>
              </w:rPr>
              <w:t>, Paris, Hermann, 2010.</w:t>
            </w: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sz w:val="20"/>
                <w:szCs w:val="20"/>
              </w:rPr>
              <w:t xml:space="preserve">MARX William, </w:t>
            </w: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La vie du lettré</w:t>
            </w:r>
            <w:r>
              <w:rPr>
                <w:rStyle w:val="StrongEmphasis"/>
                <w:rFonts w:eastAsia="Verdana" w:cs="Verdana" w:ascii="Times New Roman" w:hAnsi="Times New Roman"/>
                <w:b w:val="false"/>
                <w:bCs w:val="false"/>
                <w:sz w:val="20"/>
                <w:szCs w:val="20"/>
              </w:rPr>
              <w:t>, Paris, Minuit, 2009.</w:t>
            </w:r>
          </w:p>
          <w:p>
            <w:pPr>
              <w:pStyle w:val="TextBody"/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Verdana" w:cs="Verdana" w:ascii="Times New Roman" w:hAnsi="Times New Roman"/>
                <w:sz w:val="20"/>
                <w:szCs w:val="20"/>
              </w:rPr>
              <w:t>Corpusul de texte sburătorist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burătorul văzut de..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(anchetă iniţiată de Camil Baltazar, la care răspund Liviu Rebreanu, Ion Barbu, Hortensia Papadat-Bengescu, Ticu Archip, I. Peltz, Sorana Ţopa, Ilarie Voronca), î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„Vremea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n V, nr. 232, 3 aprilie 1932, p. 6-7 (continuare în p. 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magiu lui E. Lovinescu cu ocazia împlinirii a 50 de ani de viaţă şi a treizeci de ani de activitate literar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semnează Tudor Arghezi, Ticu Archip, Liviu Rebreanu, Victor Eftimiu, Ion Petrovici, Camil Petrescu, Ramiro Ortiz, G. Brăescu, P, Constantinescu, Vladimir Streinu, I. Peltz, Camil Baltazar), î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rem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n III, nr. 148, 23 noiembrie 193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ALTAZAR, Camil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Laboratorul din strada Câmpinea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î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mânia literar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nr. 4, 12 martie 1932, p. 1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BALTAZAR, Camil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Contemporan cu e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Buc., Editura pentru Literatură, 196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CONSTANTINESCU Pompiliu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 xml:space="preserve"> Fapte şi ide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 xml:space="preserve"> Câmpineanu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în „Vremea”, an IX, nr. 459. 18 oct. 193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CONSTANTINESCU Pompili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Pentru o istorie a Sburătorulu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în „Vremea”, an XV, nr. 709, 1 august 1943, p. 9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00" w:leader="none"/>
                <w:tab w:val="left" w:pos="0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CONSTANTINESCU Pompiliu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Cenacluri literare bucureşte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, î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Scriri 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p. 259-26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GHEORGHIŢĂ Gh.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Sburătorul, revista şi cenacl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Buc., Minerva, 197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OVINESCU, E.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Sburătorul. Agende literar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I-VI), Buc., Minerva/ Coresi, 1993-200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OVINESCU, E.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Memori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(III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ortrete şi scene din viaţa literar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Buc., Adevărul, 193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OVINESCU, E.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crisori şi documen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ed. îngrijită, note şi indice de Nicolae Scurtu, Bucureşti, Minerva, 198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VILĂ, Sanda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Viaţa în oglin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Bucureşti, Minerva, 199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PETRESCU, Camil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E. Lovinescu sub zodia seninătăţii inconfundabi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Buc., 100+1 Gramar,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POSTELNICU, Ioana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Seva din adâncu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Buc., Minerva, 198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SERGHI, Cella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Pe firul de păianjen al memorie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ed. a II-a, revăzută şi adăugită, Ed. Porus, 199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ŞERBU, Ieronim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 xml:space="preserve">Vitrina cu amintiri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Buc., Cartea Românească, 197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VALERIAN, I.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Panopticu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xx" w:bidi="zxx"/>
              </w:rPr>
              <w:t>Câmpineanu,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xx" w:bidi="zxx"/>
              </w:rPr>
              <w:t>, în „Viaţa literară”, an VII, nr. 137, 1-30 iunie 1932, p. 4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 Semina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e de predare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Teoria comunităţii literare: Perspectiva filosofică. Despre idioritmie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unerea, explicaţia, demonstraţia, exemplificarea, dialogul, dezbaterea, exerciţiul, anali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Teoria comunităţii literare: Perspectiva filosofică. Despre vocaţie în literatură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Limba cenaclului de la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Sburătorul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. Listele de cuvinte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Practici ale rescrierii în cenaclu. Ury Benado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  <w:lang w:eastAsia="zxx" w:bidi="zxx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Cenaclul ca spaţiu în acelaşi timp de profesionalizare şi de precarizare a scriiturii (Hortensia Papadat-Bengescu, Felix Aderca, Sanda Movilă)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  <w:lang w:eastAsia="zxx" w:bidi="zxx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Personajul lui Bebs Delavrancea în prelucrarea ficţională a lui Dan Petraşincu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  <w:lang w:eastAsia="zxx" w:bidi="zxx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Scriitori cenaclului, deveniţi personaje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sz w:val="20"/>
                <w:szCs w:val="20"/>
                <w:lang w:eastAsia="zxx" w:bidi="zxx"/>
              </w:rPr>
            </w:pPr>
            <w:r>
              <w:rPr>
                <w:rFonts w:eastAsia="Helvetica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e: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1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Roland Barthes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Comment vivre ensemble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, pp. 36-40; 100-104; 132-134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2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Judith Schlanger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a Vocation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, cap.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 xml:space="preserve">Consacrer sa vie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(pp. 73-102); Natalie Heinich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'élite artiste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, cap.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La vie vouée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>, pp. 82-100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3. 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Felix Aderca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De vorbă cu Camil Petrescu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, în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>Mărturia unei generaţii</w:t>
            </w:r>
            <w:r>
              <w:rPr>
                <w:rFonts w:eastAsia="Helvetica" w:cs="Helvetica" w:ascii="Times New Roman" w:hAnsi="Times New Roman"/>
                <w:sz w:val="20"/>
                <w:szCs w:val="20"/>
              </w:rPr>
              <w:t xml:space="preserve">; Pompiliu Constantinescu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</w:rPr>
              <w:t xml:space="preserve">Ury Benador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„Subiect banal”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 (în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Scrieri I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4. 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Ury Benador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Hilda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;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Subiect banal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5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Hortensia Papadat-Bengescu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Momente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, în „Tiparniţa literară”, an II, nr. 2-3 (ian.-febr.); texte inedite dedicate Monicăi de Felix Aderca şi Sanda Movilă (din arhiva Aderca-Movilă de la Biblioteca Academiei din Bucureşti)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6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Dan Petraşincu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 xml:space="preserve">Omul gol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(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Sfinxul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); E. Lovinescu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Bebs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, în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 xml:space="preserve">Memorii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(III).</w:t>
            </w:r>
          </w:p>
          <w:p>
            <w:pPr>
              <w:pStyle w:val="ListParagraph"/>
              <w:spacing w:lineRule="auto" w:line="240" w:before="0" w:after="0"/>
              <w:ind w:left="-108"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7. 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Cella Serghi,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Pânza de păianjen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 xml:space="preserve">; </w:t>
            </w:r>
            <w:r>
              <w:rPr>
                <w:rFonts w:eastAsia="Helvetica" w:cs="Helvetica" w:ascii="Times New Roman" w:hAnsi="Times New Roman"/>
                <w:i/>
                <w:iCs/>
                <w:sz w:val="20"/>
                <w:szCs w:val="20"/>
                <w:lang w:eastAsia="zxx" w:bidi="zxx"/>
              </w:rPr>
              <w:t>Cartea Mironei</w:t>
            </w: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Helvetica" w:cs="Helvetica"/>
                <w:sz w:val="20"/>
                <w:szCs w:val="20"/>
                <w:lang w:eastAsia="zxx" w:bidi="zxx"/>
              </w:rPr>
            </w:pPr>
            <w:r>
              <w:rPr>
                <w:rFonts w:eastAsia="Helvetica" w:cs="Helvetica" w:ascii="Times New Roman" w:hAnsi="Times New Roman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ţinutul discipinei este în concordanţă cu ceea ce se predă în alte centre universitare din ţară şi în străinătate, ca de exemplu: Universitatea din Bucureşti, Universitatea de Vest, Timişoara, Universitatea „Alexandru Ioan Cuza”, Iaşi etc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 parcursul celor doi ani de studiu, masteranzii pot lua parte la numeroase manifestări ştiinţifice şi culturale organizate de Facultatea de Litere, Babeş-Bolyai, dar şi de alte facultăţi din celelalte centre universitar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ventul de masterat se poate înscrie la doctorat;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0. Evaluare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834"/>
        <w:gridCol w:w="1984"/>
        <w:gridCol w:w="167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 activitat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 Criterii de evalu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 Metode de evalua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 Cur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na însuşire a bibliografiei disciplinei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ţelegerea importanţei disciplinei studiate şi a legăturii acesteia cu alte discipline de specialitat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 Seminar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cte de atitudine: conştiinciozitate, studiul indiviudal şi în grup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olidarea cunoştinţelor de istorie literară şi sociologie literar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 minim de performanţă: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aibă o bună cunoaştere a obiectelor de istorie literară pe care le propune cursu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ă finalizeze un proiect de cercetare individuală pe tema care i-a fost atribuită sau pe care şi-a ales-o singur, dovedindu-se capabil să orienteze analiza strict în funcţie de problemele comunităţii şi ale comunului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area informaţiei teoretice în aplicaţii practice.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ăpânirea instrumentarului clasic şi informatic de documentare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3130"/>
        <w:gridCol w:w="1020"/>
        <w:gridCol w:w="2231"/>
      </w:tblGrid>
      <w:tr>
        <w:trPr>
          <w:trHeight w:val="916" w:hRule="atLeast"/>
        </w:trPr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4.2017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emnătura titularului  de cur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emnătura titularului  de seminar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04.2017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emnătura directorului de departamen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a avizării la  Decanat</w:t>
            </w:r>
          </w:p>
        </w:tc>
        <w:tc>
          <w:tcPr>
            <w:tcW w:w="41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mnătura Prodecanului responsabil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Ştampila facultăţii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1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erChar">
    <w:name w:val="Footer Char"/>
    <w:basedOn w:val="WWDefaultParagraphFont"/>
    <w:qFormat/>
    <w:rPr>
      <w:rFonts w:ascii="Calibri;Arial" w:hAnsi="Calibri;Arial" w:eastAsia="Calibri;Arial" w:cs="Times New Roman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ardeliste">
    <w:name w:val="Par. de liste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47:00Z</dcterms:created>
  <dc:creator>Facultatea de Litere</dc:creator>
  <dc:description/>
  <cp:keywords/>
  <dc:language>en-US</dc:language>
  <cp:lastModifiedBy>*</cp:lastModifiedBy>
  <dcterms:modified xsi:type="dcterms:W3CDTF">2017-04-14T15:52:00Z</dcterms:modified>
  <cp:revision>2</cp:revision>
  <dc:subject/>
  <dc:title/>
</cp:coreProperties>
</file>