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1. Date despre program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ă și civilizaţie - Dialog intercultural în spaţiul francofon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365"/>
        <w:gridCol w:w="635"/>
        <w:gridCol w:w="1491"/>
        <w:gridCol w:w="709"/>
        <w:gridCol w:w="2015"/>
        <w:gridCol w:w="962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2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MF2213 Seminar de monitorizare a elaborarii disertaţiei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 Dr. Andrei Lazar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p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C Ob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3. Timpul total estimat</w:t>
      </w:r>
      <w:r>
        <w:rPr>
          <w:color w:val="FF0000"/>
          <w:sz w:val="20"/>
          <w:szCs w:val="20"/>
          <w:lang w:val="ro-RO"/>
        </w:rPr>
        <w:t xml:space="preserve"> (ore pe semestru al activităţilor didactice)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253"/>
        <w:gridCol w:w="964"/>
        <w:gridCol w:w="765"/>
        <w:gridCol w:w="425"/>
        <w:gridCol w:w="1843"/>
        <w:gridCol w:w="567"/>
      </w:tblGrid>
      <w:tr>
        <w:trPr>
          <w:trHeight w:val="331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2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4. Precondiţii </w:t>
      </w:r>
      <w:r>
        <w:rPr>
          <w:color w:val="FF0000"/>
          <w:sz w:val="20"/>
          <w:szCs w:val="20"/>
          <w:lang w:val="ro-RO"/>
        </w:rPr>
        <w:t xml:space="preserve">(acolo unde este cazul)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7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5. Condiţii</w:t>
      </w:r>
      <w:r>
        <w:rPr>
          <w:color w:val="FF0000"/>
          <w:sz w:val="20"/>
          <w:szCs w:val="20"/>
          <w:lang w:val="ro-RO"/>
        </w:rPr>
        <w:t xml:space="preserve"> (acolo unde este cazul)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7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tudenţii vor face aplicaţii practice pe calculat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onectare la internet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6. Competenţele specifice acumulate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>
          <w:trHeight w:val="220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Definirea părţilor componente ale unei disertaţi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Dezvolatarea unui aparat ideatic conform temei ales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Aplicarea unui sistem argumentativ coeren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Receptarea critică si producerea de mesaje scrise specifice disertaţiei în francez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Utilizarea cu discernământ şi probitate ştiinţifică a surselor de inform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-Elaborarea unui discurs scris complex, bogat lexical şi sintactic, articulat precis din punct de vedre logic pe o tema dat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-Utilizarea literaturii de referinţa pentru interpretarea textului litera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-Folosirea calculatorului în redactarea scrisă (fişiere word, power point)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Utilizarea componentelor domeniului literaturi în deplină concordanţă cu etica profesională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7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eperea şi redactarea lucrării de disertaţie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Identificarea şi descrierea părţilor componente ale unei lucrări de disertaţi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Utilizarea surselor de documentare de diverse tipu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Redarea referinţelor critice în lucrare şi la final de lucr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-Citarea corectă în diverse ipostaz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Respectarea regulilor de tehnoredactare d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usţinerea lucrării de cercetare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8. Conţinuturi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6"/>
        <w:gridCol w:w="851"/>
      </w:tblGrid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2 Seminar / laborator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1. Circumscrierea subiectului, a problematicii și a structurii lucrării de disertație. Identificarea metodelor de lucru și a obiectivel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 Metodologia cercetării documentare (selectarea și localizarea surselor critice, evaluarea calității surselor documentare, folosirea bazelor de date specializate și a arhivelor) 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3. Citarea corectă a surselor: deontologie, drepturi de autor și drepturi intelectua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 Norme și tipuri de redactare a referinţelor 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5. Redactarea bibliografiei: principii generale și cazuri speciale (documente electronice și audio-vizuale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-7. Critica literară și strategiile argumentative. Expunerea ideilor și realizarea tranzițiilor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 Respectarea regulilor de tehnoredactare date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9. Realizarea automată a indexului (de autori, de termeni, etc.). Rolul și prezentarea Anexelor. 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 Realizarea automată a Cuprinsului în documente Word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1-12. Documente funcționale și de promovare : afișul și pliantul (structură, scop, public-țintă, formule tipice, tipuri de documente). Realizarea de afișe și de pliant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13. Particularităţi ale susţinerii unei lucrării de disertaţie. Conceperea prezentării in power point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. Susţinerea lucrării de disertaţie (exersare)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zbaterea, conversaţia, demonstraţia, explicaţia,  problematizarea, exerciţiul, </w:t>
            </w:r>
            <w:r>
              <w:rPr>
                <w:sz w:val="20"/>
                <w:szCs w:val="20"/>
                <w:lang w:val="ro-RO"/>
              </w:rPr>
              <w:t>observaţ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 facultativ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Eco</w:t>
            </w:r>
            <w:r>
              <w:rPr>
                <w:sz w:val="20"/>
                <w:szCs w:val="20"/>
              </w:rPr>
              <w:t xml:space="preserve">, Umberto, </w:t>
            </w:r>
            <w:r>
              <w:rPr>
                <w:i/>
                <w:sz w:val="20"/>
                <w:szCs w:val="20"/>
              </w:rPr>
              <w:t>Cum se face o teză de licenţă. Ştiinţele umaniste</w:t>
            </w:r>
            <w:r>
              <w:rPr>
                <w:sz w:val="20"/>
                <w:szCs w:val="20"/>
              </w:rPr>
              <w:t xml:space="preserve"> [1977], ediţie revăzută, traducere de George Popescu, Iaşi, Polirom, 2006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Genette</w:t>
            </w:r>
            <w:r>
              <w:rPr>
                <w:sz w:val="20"/>
                <w:szCs w:val="20"/>
              </w:rPr>
              <w:t xml:space="preserve">, Genette, </w:t>
            </w:r>
            <w:r>
              <w:rPr>
                <w:i/>
                <w:iCs/>
                <w:sz w:val="20"/>
                <w:szCs w:val="20"/>
              </w:rPr>
              <w:t>Seuils</w:t>
            </w:r>
            <w:r>
              <w:rPr>
                <w:sz w:val="20"/>
                <w:szCs w:val="20"/>
              </w:rPr>
              <w:t>, , Paris, Seuil, coll. „Poétique”, 1987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Preiss</w:t>
            </w:r>
            <w:r>
              <w:rPr>
                <w:sz w:val="20"/>
                <w:szCs w:val="20"/>
              </w:rPr>
              <w:t xml:space="preserve">, Axel, </w:t>
            </w:r>
            <w:r>
              <w:rPr>
                <w:i/>
                <w:sz w:val="20"/>
                <w:szCs w:val="20"/>
              </w:rPr>
              <w:t>La Dissertation litt</w:t>
            </w:r>
            <w:r>
              <w:rPr>
                <w:i/>
                <w:sz w:val="20"/>
                <w:szCs w:val="20"/>
                <w:lang w:val="fr-FR"/>
              </w:rPr>
              <w:t>éraire</w:t>
            </w:r>
            <w:r>
              <w:rPr>
                <w:sz w:val="20"/>
                <w:szCs w:val="20"/>
                <w:lang w:val="fr-FR"/>
              </w:rPr>
              <w:t>, Paris, Armand Colin, 1989 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Rad</w:t>
            </w:r>
            <w:r>
              <w:rPr>
                <w:sz w:val="20"/>
                <w:szCs w:val="20"/>
              </w:rPr>
              <w:t xml:space="preserve">, Ilie, </w:t>
            </w:r>
            <w:r>
              <w:rPr>
                <w:i/>
                <w:sz w:val="20"/>
                <w:szCs w:val="20"/>
              </w:rPr>
              <w:t>Cum se scrie un text ştiinţific. Disciplinele umaniste</w:t>
            </w:r>
            <w:r>
              <w:rPr>
                <w:sz w:val="20"/>
                <w:szCs w:val="20"/>
              </w:rPr>
              <w:t>, ediţia a II-a revizuită şi adăugită,  Iaşi, Polirom, 200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Rădulescu</w:t>
            </w:r>
            <w:r>
              <w:rPr>
                <w:sz w:val="20"/>
                <w:szCs w:val="20"/>
              </w:rPr>
              <w:t xml:space="preserve">, Mihaela Şt., </w:t>
            </w:r>
            <w:r>
              <w:rPr>
                <w:i/>
                <w:sz w:val="20"/>
                <w:szCs w:val="20"/>
              </w:rPr>
              <w:t>Metodologia cercetării şiinţifice. Elaborarea lucrărilor de licenţă, masterat, doctorat</w:t>
            </w:r>
            <w:r>
              <w:rPr>
                <w:sz w:val="20"/>
                <w:szCs w:val="20"/>
              </w:rPr>
              <w:t>, ediţia a II-a revizuită şi adăugită, Bucureşti, Editura didactică şi pedagogică, 201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aps/>
                <w:sz w:val="20"/>
                <w:szCs w:val="20"/>
              </w:rPr>
              <w:t>Vulpe</w:t>
            </w:r>
            <w:r>
              <w:rPr>
                <w:sz w:val="20"/>
                <w:szCs w:val="20"/>
              </w:rPr>
              <w:t xml:space="preserve">, Magdalena, </w:t>
            </w:r>
            <w:r>
              <w:rPr>
                <w:i/>
                <w:sz w:val="20"/>
                <w:szCs w:val="20"/>
              </w:rPr>
              <w:t>Ghidul cercetătorului umanist. Introducere în cercetarea şi redactarea ştiinţifică</w:t>
            </w:r>
            <w:r>
              <w:rPr>
                <w:sz w:val="20"/>
                <w:szCs w:val="20"/>
              </w:rPr>
              <w:t>, Cluj-Napoca, Clusium, 2002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ţii lucrează în word redactări de texte, ceea ce înseamnă şi iniţiere în munca unei edituri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1814"/>
        <w:gridCol w:w="1014"/>
        <w:gridCol w:w="1522"/>
        <w:gridCol w:w="1445"/>
        <w:gridCol w:w="1600"/>
      </w:tblGrid>
      <w:tr>
        <w:trPr>
          <w:trHeight w:val="23" w:hRule="atLeast"/>
        </w:trPr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2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regulilor de tehnoredactare, de citare, structurare. Dezbaterea ideilor, tehnicile argumentative.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 pe parcurs in realizarea Bibliografiei, redactare după reguli, Index, Cuprins, realizare de afiș și pliant, Concepere si susținerea disertației în power point.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ta finală e media notelor intermediare</w:t>
            </w:r>
          </w:p>
        </w:tc>
      </w:tr>
      <w:tr>
        <w:trPr>
          <w:trHeight w:val="491" w:hRule="atLeast"/>
        </w:trPr>
        <w:tc>
          <w:tcPr>
            <w:tcW w:w="26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Minimum e considerat </w:t>
            </w:r>
            <w:r>
              <w:rPr>
                <w:sz w:val="20"/>
                <w:szCs w:val="20"/>
              </w:rPr>
              <w:t>rezolvarea unor aplicaţii simple în word legate de tehnoredactarea textual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 practi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03. 2017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 Dr. Andrei Laza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128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dr. Cristiana Papahag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699"/>
        <w:gridCol w:w="3699"/>
      </w:tblGrid>
      <w:tr>
        <w:trPr>
          <w:trHeight w:val="2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Prodecanului responsabil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right="-1367" w:firstLine="708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eastAsia="Times New Roman"/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u-HU" w:eastAsia="zh-CN"/>
    </w:rPr>
  </w:style>
  <w:style w:type="character" w:styleId="FooterChar">
    <w:name w:val="Footer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Cs/>
      <w:sz w:val="1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3:00Z</dcterms:created>
  <dc:creator>Emese</dc:creator>
  <dc:description/>
  <cp:keywords/>
  <dc:language>en-US</dc:language>
  <cp:lastModifiedBy>Cristiana Papahagi</cp:lastModifiedBy>
  <cp:lastPrinted>2017-03-14T13:46:00Z</cp:lastPrinted>
  <dcterms:modified xsi:type="dcterms:W3CDTF">2017-04-13T06:42:00Z</dcterms:modified>
  <cp:revision>7</cp:revision>
  <dc:subject/>
  <dc:title>FIŞA DISCIPLINEI</dc:title>
</cp:coreProperties>
</file>