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Universitatea </w:t>
            </w:r>
            <w:r>
              <w:rPr>
                <w:lang w:val="es-PE"/>
              </w:rPr>
              <w:t>“</w:t>
            </w:r>
            <w:r>
              <w:rPr>
                <w:lang w:val="ro-RO"/>
              </w:rPr>
              <w:t>Babeș-Bolyai</w:t>
            </w:r>
            <w:r>
              <w:rPr>
                <w:lang w:val="es-PE"/>
              </w:rPr>
              <w:t>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mba ş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irlandez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vertAlign w:val="superscript"/>
                <w:lang w:val="ro-RO"/>
              </w:rPr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ivel 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i irlandeze/Licenţiat în filolog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/ codul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ME2126 Poezia irlandeză contemporană</w:t>
            </w:r>
          </w:p>
          <w:p>
            <w:pPr>
              <w:pStyle w:val="Normal"/>
              <w:tabs>
                <w:tab w:val="clear" w:pos="720"/>
                <w:tab w:val="left" w:pos="1802" w:leader="none"/>
              </w:tabs>
              <w:rPr>
                <w:lang w:val="ro-RO"/>
              </w:rPr>
            </w:pPr>
            <w:r>
              <w:rPr>
                <w:lang w:val="ro-RO"/>
              </w:rPr>
              <w:tab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Adrian Radu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/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- 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Conţin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Obligativ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egătire seminari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3.9 Numărul de credit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Licenț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Cunoașterea limbii engleze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1 Utilizarea adecvata a conceptelor in studiul lingvisticii generale, al teoriei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literaturii si al literaturii universale si comparate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C2 Comunicarea eficienta, scrisa si orala, în limba româna si în limba engleza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3 Descrierea sistemului fonetic, lexical şi gramatical al limbii engleze si utilizarea acestuia în producerea si traducerea de texte si în interacțiunea verbala.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C4 Analiza şi prezentarea fenomenelor literare în contextul culturii de referinţa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C5 Descrierea sistemului fonetic, lexical şi gramatical al limbii moderne si utilizarea acestuia în producerea si traducerea de texte si în interacțiunea verbal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6 Analiza şi prezentarea fenomenelor literare în contextul culturii de referinţă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lang w:val="ro-RO"/>
              </w:rPr>
            </w:pPr>
            <w:r>
              <w:rPr>
                <w:rFonts w:cs="Arial"/>
                <w:bCs/>
                <w:lang w:val="ro-RO"/>
              </w:rPr>
              <w:t>CT1. Utilizarea componentelor domeniului limbi si literaturi în deplina concordanta cu</w:t>
            </w:r>
          </w:p>
          <w:p>
            <w:pPr>
              <w:pStyle w:val="Normal"/>
              <w:rPr>
                <w:rFonts w:cs="Arial"/>
                <w:bCs/>
                <w:lang w:val="ro-RO"/>
              </w:rPr>
            </w:pPr>
            <w:r>
              <w:rPr>
                <w:rFonts w:cs="Arial"/>
                <w:bCs/>
                <w:lang w:val="ro-RO"/>
              </w:rPr>
              <w:t>etica profesional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Arial"/>
                <w:bCs/>
                <w:lang w:val="ro-RO"/>
              </w:rPr>
              <w:t>CT2. Relaţionarea în echipa; comunicarea interpersonala si asumarea de roluri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Organizarea unui proiect individual de formare continua; îndeplinirea obiectivelor de formare prin activități de informare, prin proiecte în echipa si prin participarea la programe instituționale de dezvoltare personala si profesionala</w:t>
            </w:r>
            <w:r>
              <w:rPr>
                <w:rFonts w:cs="Arial"/>
                <w:bCs/>
                <w:lang w:val="ro-RO"/>
              </w:rPr>
              <w:t>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/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erea poeziei irlandeze contemporane în vederea atribuirii unei personalități, a tipurilor și particularităților sale de manifestare  scriitori, opere, reprezentar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lang w:val="ro-RO"/>
              </w:rPr>
              <w:t xml:space="preserve">familiarizarea cu diferitele lucrări în versuri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lang w:val="ro-RO"/>
              </w:rPr>
              <w:t xml:space="preserve">familiarizarea  cu principalele tendințe şi cu câteva nume reprezentative de pe scena literară din această perioad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studierea textului poetic având drept scop cunoașterea la concret a ceea ce s-a creat pe plan cultural-literar in aceşti ani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8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Poetry and poetic language</w:t>
            </w:r>
            <w:r>
              <w:rPr>
                <w:lang w:val="en-GB"/>
              </w:rPr>
              <w:t>. Formalism: literariness, estrangement, incarnational fallacy. The pursuit of form: meaning of form, form vs. content, form as transcending cont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a participativă, expunerea, demonstraţia, exemplificarea, studiul de caz și de text, dezbaterea, dialog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New identiti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rick Kavanagh</w:t>
            </w:r>
          </w:p>
          <w:p>
            <w:pPr>
              <w:pStyle w:val="Normal"/>
              <w:rPr>
                <w:bCs/>
                <w:szCs w:val="24"/>
                <w:lang w:eastAsia="en-GB"/>
              </w:rPr>
            </w:pPr>
            <w:r>
              <w:rPr>
                <w:bCs/>
                <w:szCs w:val="24"/>
                <w:lang w:eastAsia="en-GB"/>
              </w:rPr>
              <w:t>Louis MacNe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a participativă, expunerea, demonstraţia, exemplificarea, studiul de caz și de text, dezbaterea, dialog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-4. The Sense of Pla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John Hewit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amus Heane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a participativă, expunerea, demonstraţia, exemplificarea, studiul de caz și de text, dezbaterea, dialog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-6. The Poetics of Partitio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ul Muldoo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m Pauli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arán Cars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a participativă, expunerea, demonstraţia, exemplificarea, studiul de caz și de text, dezbaterea, dialog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 Land and Landscap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John Montagu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chael Longle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a participativă, expunerea, demonstraţia, exemplificarea, studiul de caz și de text, dezbaterea, dialog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8-9. The Irish Grai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homas Kinsell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rek Maho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ul Durca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a participativă, expunerea, demonstraţia, exemplificarea, studiul de caz și de text, dezbaterea, dialog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-11. A Voice of their Ow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avan Bolan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bh McGucki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iléan Ní Chuilleanái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ala Ní Dhomhnail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a participativă, expunerea, demonstraţia, exemplificarea, studiul de caz și de text, dezbaterea, dialog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2-13. Poetry in Irish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chael Hartnet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áire Mhac An tSao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hal Ó Searcaigh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aitlín Maud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a participativă, expunerea, demonstraţia, exemplificarea, studiul de caz și de text, dezbaterea, dialog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 Evaluation and conclus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Biblio"/>
              <w:rPr/>
            </w:pPr>
            <w:r>
              <w:rPr/>
              <w:t xml:space="preserve">Allen, Michael (ed.). </w:t>
            </w:r>
            <w:r>
              <w:rPr>
                <w:i/>
              </w:rPr>
              <w:t>Seamus Heaney</w:t>
            </w:r>
            <w:r>
              <w:rPr/>
              <w:t>. Houndmills and London: Macmillan, 1997.</w:t>
            </w:r>
          </w:p>
          <w:p>
            <w:pPr>
              <w:pStyle w:val="Biblio"/>
              <w:rPr/>
            </w:pPr>
            <w:r>
              <w:rPr/>
              <w:t xml:space="preserve">Broom, Sarah. </w:t>
            </w:r>
            <w:r>
              <w:rPr>
                <w:i/>
              </w:rPr>
              <w:t>Contemporary British and Irish Poetry</w:t>
            </w:r>
            <w:r>
              <w:rPr/>
              <w:t>. Houndmills, Basingstoke: Palgrave Macmillan, 2006.</w:t>
            </w:r>
          </w:p>
          <w:p>
            <w:pPr>
              <w:pStyle w:val="Biblio"/>
              <w:rPr/>
            </w:pPr>
            <w:r>
              <w:rPr/>
              <w:t xml:space="preserve">Brown, Terence. </w:t>
            </w:r>
            <w:r>
              <w:rPr>
                <w:i/>
              </w:rPr>
              <w:t>Northern Voices: Poets form Ulster</w:t>
            </w:r>
            <w:r>
              <w:rPr/>
              <w:t>. Dublin: Gill and Macmillan, 1975.</w:t>
            </w:r>
          </w:p>
          <w:p>
            <w:pPr>
              <w:pStyle w:val="Biblio"/>
              <w:rPr/>
            </w:pPr>
            <w:r>
              <w:rPr/>
              <w:t xml:space="preserve">Campbell, Martin (ed.). </w:t>
            </w:r>
            <w:r>
              <w:rPr>
                <w:i/>
              </w:rPr>
              <w:t>The Cambridge Companion to Irish Poetry</w:t>
            </w:r>
            <w:r>
              <w:rPr/>
              <w:t>. Cambridge: Cambridge University Press, 2003.</w:t>
            </w:r>
          </w:p>
          <w:p>
            <w:pPr>
              <w:pStyle w:val="Biblio"/>
              <w:rPr/>
            </w:pPr>
            <w:r>
              <w:rPr/>
              <w:t xml:space="preserve">Deane, Seamus. </w:t>
            </w:r>
            <w:r>
              <w:rPr>
                <w:i/>
              </w:rPr>
              <w:t>Celtic Revivals: Essays in Modern Irish Literature, 1880-1980</w:t>
            </w:r>
            <w:r>
              <w:rPr/>
              <w:t>. Winston-Salem: Wake Forest University Press, 1985.</w:t>
            </w:r>
          </w:p>
          <w:p>
            <w:pPr>
              <w:pStyle w:val="Biblio"/>
              <w:rPr/>
            </w:pPr>
            <w:r>
              <w:rPr/>
              <w:t xml:space="preserve">Eagleton, Terry. </w:t>
            </w:r>
            <w:r>
              <w:rPr>
                <w:i/>
              </w:rPr>
              <w:t>How to Read a Poem</w:t>
            </w:r>
            <w:r>
              <w:rPr/>
              <w:t>. Oxford: Blackwell, 2007.</w:t>
            </w:r>
          </w:p>
          <w:p>
            <w:pPr>
              <w:pStyle w:val="Biblio"/>
              <w:rPr/>
            </w:pPr>
            <w:r>
              <w:rPr/>
              <w:t xml:space="preserve">Johnston, Dillon. </w:t>
            </w:r>
            <w:r>
              <w:rPr>
                <w:i/>
              </w:rPr>
              <w:t>Irish Poetry after Joyce</w:t>
            </w:r>
            <w:r>
              <w:rPr/>
              <w:t>. Notre Dame, Indiana: U of Notre Dame P, 1985.</w:t>
            </w:r>
          </w:p>
          <w:p>
            <w:pPr>
              <w:pStyle w:val="Biblio"/>
              <w:rPr/>
            </w:pPr>
            <w:r>
              <w:rPr/>
              <w:t xml:space="preserve">Kenneally, Michael (ed.). </w:t>
            </w:r>
            <w:r>
              <w:rPr>
                <w:i/>
              </w:rPr>
              <w:t>Poetry in Contemporary Irish Literature</w:t>
            </w:r>
            <w:r>
              <w:rPr/>
              <w:t>. Gerrards Cross: Colin Smythe, 1995.</w:t>
            </w:r>
          </w:p>
          <w:p>
            <w:pPr>
              <w:pStyle w:val="Biblio"/>
              <w:rPr/>
            </w:pPr>
            <w:r>
              <w:rPr/>
              <w:t xml:space="preserve">Longley, Edna. </w:t>
            </w:r>
            <w:r>
              <w:rPr>
                <w:i/>
              </w:rPr>
              <w:t>Poetry and Posterity</w:t>
            </w:r>
            <w:r>
              <w:rPr/>
              <w:t>. Highgreen: Bloodaxe, 2006.</w:t>
            </w:r>
          </w:p>
          <w:p>
            <w:pPr>
              <w:pStyle w:val="Biblio"/>
              <w:rPr/>
            </w:pPr>
            <w:r>
              <w:rPr/>
              <w:t xml:space="preserve">Longley, Edna. </w:t>
            </w:r>
            <w:r>
              <w:rPr>
                <w:i/>
              </w:rPr>
              <w:t>Poetry in the Wars</w:t>
            </w:r>
            <w:r>
              <w:rPr/>
              <w:t>. Newcastle Upon Tyne: Bloodaxe Books, 1986.</w:t>
            </w:r>
          </w:p>
          <w:p>
            <w:pPr>
              <w:pStyle w:val="Biblio"/>
              <w:rPr/>
            </w:pPr>
            <w:r>
              <w:rPr/>
              <w:t xml:space="preserve">Longley, Edna. </w:t>
            </w:r>
            <w:r>
              <w:rPr>
                <w:i/>
              </w:rPr>
              <w:t>The Living Stream</w:t>
            </w:r>
            <w:r>
              <w:rPr/>
              <w:t>. Newcastle Upon Tyne: Bloodaxe Books, 1994.</w:t>
            </w:r>
          </w:p>
          <w:p>
            <w:pPr>
              <w:pStyle w:val="Biblio"/>
              <w:rPr/>
            </w:pPr>
            <w:r>
              <w:rPr/>
              <w:t xml:space="preserve">Matthews, Steven. </w:t>
            </w:r>
            <w:r>
              <w:rPr>
                <w:i/>
              </w:rPr>
              <w:t>Irish Poetry: Politics, History, Negotiation</w:t>
            </w:r>
            <w:r>
              <w:rPr/>
              <w:t>.</w:t>
            </w:r>
            <w:r>
              <w:rPr>
                <w:i/>
              </w:rPr>
              <w:t xml:space="preserve"> The Evolving Debate: 1969 to the Present</w:t>
            </w:r>
            <w:r>
              <w:rPr/>
              <w:t xml:space="preserve">. Houndmills: Macmillan, 1997. </w:t>
            </w:r>
          </w:p>
          <w:p>
            <w:pPr>
              <w:pStyle w:val="Biblio"/>
              <w:rPr/>
            </w:pPr>
            <w:r>
              <w:rPr/>
              <w:t xml:space="preserve">Schirmer, Gregory A. </w:t>
            </w:r>
            <w:r>
              <w:rPr>
                <w:i/>
              </w:rPr>
              <w:t>Out of What Began: A History of Irish Poetry in English</w:t>
            </w:r>
            <w:r>
              <w:rPr/>
              <w:t>. Ithaca and London: Cornell University Press, 1998.</w:t>
            </w:r>
          </w:p>
          <w:p>
            <w:pPr>
              <w:pStyle w:val="Biblio"/>
              <w:rPr/>
            </w:pPr>
            <w:r>
              <w:rPr/>
              <w:t xml:space="preserve">Smith, Stan. </w:t>
            </w:r>
            <w:r>
              <w:rPr>
                <w:i/>
              </w:rPr>
              <w:t>Irish Poetry and the Construction of Modern Identity: Ireland between Fantasy and History</w:t>
            </w:r>
            <w:r>
              <w:rPr/>
              <w:t>. Dublin: Irish Academic Press, 2005.</w:t>
            </w:r>
          </w:p>
        </w:tc>
      </w:tr>
    </w:tbl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>
          <w:trHeight w:val="42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înţelegerea și cunoașterea de ansamblu a disciplinei studiate şi a legăturii cu celelalte discipline fundamenta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gradul de asimilare și de utilizare a limbajului de specialitate precum și corectitudinea limbii engleze folo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erenţa logic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gradul de lecturare a operelor literare cerute precum și a bibliografiei critice afer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apacitatea de a contextualiza, analiza şi interpreta un text dramati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valuare orală / scrisă finală (în sesiunea de examen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valuarea portofoliului de cercetare și de materi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usținere Taskshe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ucrări de semestru, portofoliu de materiale (Tasksheets) (25%)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valuarea directă (75%)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cunoașterea principalelor concepte, recunoașterea, definirea și utilizarea lor corect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lecturarea operelor principale analiz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viziunea de ansamblu asupra domeniulu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idee asupra metodelor interdisciplinare folosite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completăr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03.201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titularului  de cur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Adrian Rad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titularului  de semin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Adrian Radu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avizării în departa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668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avizării la  Decan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Prodecanului responsabil</w:t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ampila facultă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vertAlign w:val="superscript"/>
          <w:lang w:val="ro-RO"/>
        </w:rPr>
      </w:pPr>
      <w:r>
        <w:rPr>
          <w:vertAlign w:val="superscript"/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1276" w:hanging="283"/>
      <w:outlineLvl w:val="8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</w:pPr>
    <w:rPr>
      <w:sz w:val="24"/>
      <w:lang w:val="ro-RO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right="-766" w:firstLine="567"/>
      <w:jc w:val="both"/>
    </w:pPr>
    <w:rPr>
      <w:sz w:val="24"/>
      <w:lang w:val="en-AU"/>
    </w:rPr>
  </w:style>
  <w:style w:type="paragraph" w:styleId="BodyTextIndent2">
    <w:name w:val="Body Text Indent 2"/>
    <w:basedOn w:val="Normal"/>
    <w:qFormat/>
    <w:pPr>
      <w:ind w:left="1418" w:hanging="851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AU"/>
    </w:rPr>
  </w:style>
  <w:style w:type="paragraph" w:styleId="Footer">
    <w:name w:val="Footer"/>
    <w:basedOn w:val="Normal"/>
    <w:pPr/>
    <w:rPr/>
  </w:style>
  <w:style w:type="paragraph" w:styleId="Biblio">
    <w:name w:val="Biblio"/>
    <w:basedOn w:val="Normal"/>
    <w:qFormat/>
    <w:pPr>
      <w:ind w:left="360" w:hanging="360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5:27:00Z</dcterms:created>
  <dc:creator>MARIA POPESCU</dc:creator>
  <dc:description/>
  <cp:keywords/>
  <dc:language>en-US</dc:language>
  <cp:lastModifiedBy>edy</cp:lastModifiedBy>
  <cp:lastPrinted>2012-09-08T15:10:00Z</cp:lastPrinted>
  <dcterms:modified xsi:type="dcterms:W3CDTF">2017-04-02T15:51:00Z</dcterms:modified>
  <cp:revision>4</cp:revision>
  <dc:subject/>
  <dc:title>FORMULAR</dc:title>
</cp:coreProperties>
</file>