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versitatea </w:t>
            </w:r>
            <w:r>
              <w:rPr>
                <w:lang w:val="es-PE"/>
              </w:rPr>
              <w:t>“</w:t>
            </w:r>
            <w:r>
              <w:rPr>
                <w:lang w:val="ro-RO"/>
              </w:rPr>
              <w:t>Babeş- Bolyai</w:t>
            </w:r>
            <w:r>
              <w:rPr>
                <w:lang w:val="es-PE"/>
              </w:rPr>
              <w:t>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irlandeze/Master în filolog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a irlandeze     LME122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 din care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3.5 din care: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6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lang w:val="ro-RO"/>
              </w:rPr>
              <w:t xml:space="preserve">C1 </w:t>
            </w:r>
            <w:r>
              <w:rPr>
                <w:bCs/>
                <w:lang w:val="it-IT"/>
              </w:rPr>
              <w:t>Utilizarea adecvata a conceptelor in studiul lingvisticii generale, al teoriei literaturii si al literaturii universale si comparat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2 Comunicarea eficienta, scrisa si orala, în limba româna si în limba englez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rPr>
                <w:lang w:val="ro-RO"/>
              </w:rPr>
            </w:pPr>
            <w:r>
              <w:rPr>
                <w:bCs/>
                <w:lang w:val="it-IT"/>
              </w:rPr>
              <w:t>C4 Analiza şi prezentarea fenomenelor literare în contextul culturii de referinţa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i si literaturi în deplina concordanta cu etica profesiona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2 Relationarea în echipa; comunicarea interpersonala si asumarea de roluri specific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Cursul îşi propune să ofere o perspectivă asupra peisajului media irlandez, atat diacronic cat si tematic, completată de o serie de analize practice ale unor produse media diverse (presa, televiziune, film etc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ţii v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unoaşte aspecte diverse legate de media irlande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fi în stare să discute şi să prezinte analize de discursuri med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vor cunoaşte aspecte legate de reflectarea culturii si sitoriei irlandeze în media contempor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vor fi în stare să scrie o lucrare de referinţă respectând toate standardele eticii profesional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"/>
        <w:gridCol w:w="2523"/>
        <w:gridCol w:w="42"/>
        <w:gridCol w:w="2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a in Irlanda: o introducere diacronică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ialogul, analiza, vizionare producţii med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sa în Irlanda, trecut şi prezent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viziunea în Irlanda, privire de ansamblu, aspecte particulare, seriale de televiziune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e in media irlandeze: emigratia, relatia dintre biserica si societate in Irlanda contemporana, educatie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e de predare intensivă (15 ore) de către profesor din Irlanda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aspecte ale media în Irlanda (noile media, advertising, etc.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 xml:space="preserve">John Horgan, </w:t>
            </w:r>
            <w:r>
              <w:rPr>
                <w:i/>
              </w:rPr>
              <w:t>Irish media: a critical history since 1922</w:t>
            </w:r>
            <w:r>
              <w:rPr/>
              <w:t>, Routledge, 2002</w:t>
            </w:r>
          </w:p>
          <w:p>
            <w:pPr>
              <w:pStyle w:val="Normal"/>
              <w:rPr/>
            </w:pPr>
            <w:r>
              <w:rPr/>
              <w:t xml:space="preserve">Cristopher Morash, </w:t>
            </w:r>
            <w:r>
              <w:rPr>
                <w:i/>
              </w:rPr>
              <w:t>A history of the media in Ireland</w:t>
            </w:r>
            <w:r>
              <w:rPr/>
              <w:t>, Cambridge U.P., 2009</w:t>
            </w:r>
          </w:p>
          <w:p>
            <w:pPr>
              <w:pStyle w:val="Normal"/>
              <w:rPr/>
            </w:pPr>
            <w:r>
              <w:rPr/>
              <w:t xml:space="preserve">Lance Pettitt, </w:t>
            </w:r>
            <w:r>
              <w:rPr>
                <w:i/>
              </w:rPr>
              <w:t>Screening Ireland, film and television representation</w:t>
            </w:r>
            <w:r>
              <w:rPr/>
              <w:t>, Manchester U.P., 2000</w:t>
            </w:r>
          </w:p>
          <w:p>
            <w:pPr>
              <w:pStyle w:val="Normal"/>
              <w:rPr/>
            </w:pPr>
            <w:r>
              <w:rPr/>
              <w:t xml:space="preserve">Helen Shaw (ed.), </w:t>
            </w:r>
            <w:r>
              <w:rPr>
                <w:i/>
              </w:rPr>
              <w:t>The Irish media directory and guide</w:t>
            </w:r>
            <w:r>
              <w:rPr/>
              <w:t>, Gill &amp;  Macmillan,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 Curs practic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ntinuturile disciplinei sunt conforme cu cele ale unor cursuri similare predate la universitati de prestigiu din tara si strainatat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itudinea insusirii cunostintelor, corectitudinea si eleganta exprimarii scrise, originalitate, eleganta si coerenta a expunerii si demonstrati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a 5 (promovarea examenului) reprezintă un nivel suficient de cunoştinţe de specialitate pentru a considera indeplinite obiectivele cursului, si un nivel de performanta satisfacator  in prezentarea scrisa si/sau orala (corectitudinea si coerenta exprimarii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3.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ş Moldov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semin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în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u w:val="single"/>
          <w:lang w:val="ro-RO"/>
        </w:rPr>
        <w:t>Notă</w:t>
      </w:r>
      <w:r>
        <w:rPr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Ciclul de studii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Licenţă/ Master/ Doctorat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conţinut) - </w:t>
      </w:r>
      <w:r>
        <w:rPr>
          <w:i/>
          <w:lang w:val="ro-RO"/>
        </w:rPr>
        <w:t>pentru nivelul de licenţă 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>DF</w:t>
      </w:r>
      <w:r>
        <w:rPr>
          <w:lang w:val="ro-RO"/>
        </w:rPr>
        <w:t xml:space="preserve"> (disciplină fundamentală)/ </w:t>
      </w:r>
      <w:r>
        <w:rPr>
          <w:b/>
          <w:lang w:val="ro-RO"/>
        </w:rPr>
        <w:t>DD</w:t>
      </w:r>
      <w:r>
        <w:rPr>
          <w:lang w:val="ro-RO"/>
        </w:rPr>
        <w:t xml:space="preserve"> (disciplină din domeniu)/ </w:t>
      </w:r>
      <w:r>
        <w:rPr>
          <w:b/>
          <w:lang w:val="ro-RO"/>
        </w:rPr>
        <w:t>DS</w:t>
      </w:r>
      <w:r>
        <w:rPr>
          <w:lang w:val="ro-RO"/>
        </w:rPr>
        <w:t xml:space="preserve"> (disciplină de specialitate)/ </w:t>
      </w:r>
      <w:r>
        <w:rPr>
          <w:b/>
          <w:lang w:val="ro-RO"/>
        </w:rPr>
        <w:t>DC</w:t>
      </w:r>
      <w:r>
        <w:rPr>
          <w:lang w:val="ro-RO"/>
        </w:rPr>
        <w:t xml:space="preserve"> (disciplină complementar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obligativitate)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DI </w:t>
      </w:r>
      <w:r>
        <w:rPr>
          <w:lang w:val="ro-RO"/>
        </w:rPr>
        <w:t xml:space="preserve">(disciplină obligatorie)/ </w:t>
      </w:r>
      <w:r>
        <w:rPr>
          <w:b/>
          <w:lang w:val="ro-RO"/>
        </w:rPr>
        <w:t>DO</w:t>
      </w:r>
      <w:r>
        <w:rPr>
          <w:lang w:val="ro-RO"/>
        </w:rPr>
        <w:t xml:space="preserve"> (disciplină opţională)/ </w:t>
      </w:r>
      <w:r>
        <w:rPr>
          <w:b/>
          <w:lang w:val="ro-RO"/>
        </w:rPr>
        <w:t xml:space="preserve">DFac </w:t>
      </w:r>
      <w:r>
        <w:rPr>
          <w:lang w:val="ro-RO"/>
        </w:rPr>
        <w:t>(disciplină facultativ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lang w:val="ro-RO"/>
        </w:rPr>
        <w:t>Un credit este echivalent cu 25 – 30 de ore de studiu (activităţi didactice şi studiu individual)</w:t>
      </w:r>
      <w:r>
        <w:rPr>
          <w:i/>
          <w:lang w:val="ro-RO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08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4:59:00Z</dcterms:modified>
  <cp:revision>5</cp:revision>
  <dc:subject/>
  <dc:title>FORMULAR</dc:title>
</cp:coreProperties>
</file>