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lang w:val="hu-HU"/>
        </w:rPr>
      </w:pPr>
      <w:r>
        <w:rPr>
          <w:rFonts w:cs="Arial Narrow" w:ascii="Arial Narrow" w:hAnsi="Arial Narrow"/>
          <w:b/>
          <w:caps/>
          <w:lang w:val="hu-HU"/>
        </w:rPr>
        <w:t>A tantárgy adatlapja</w:t>
      </w:r>
    </w:p>
    <w:p>
      <w:pPr>
        <w:pStyle w:val="Normal"/>
        <w:spacing w:lineRule="auto" w:line="240" w:before="0" w:after="0"/>
        <w:rPr/>
      </w:pPr>
      <w:r>
        <w:rPr/>
        <w:t xml:space="preserve">1. A képzési program adatai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.1 Felsőoktatási intézmény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beş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1.2 Kar 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.3 Intézet/Tanszék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.4 Szakterüle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.5 Képzési szin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.6 Szak / Képesítés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Kultúra és társadalom - hagyomány és modernitás közöt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2. A tantárgy adatai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94"/>
        <w:gridCol w:w="66"/>
        <w:gridCol w:w="1080"/>
        <w:gridCol w:w="360"/>
        <w:gridCol w:w="2160"/>
        <w:gridCol w:w="1260"/>
        <w:gridCol w:w="1620"/>
        <w:gridCol w:w="1260"/>
      </w:tblGrid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1 A tantárgy neve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8" w:hanging="1398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MM2171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      </w:t>
            </w:r>
            <w:r>
              <w:rPr>
                <w:rFonts w:cs="Arial Narrow" w:ascii="Arial Narrow" w:hAnsi="Arial Narrow"/>
                <w:b/>
                <w:lang w:val="hu-HU" w:eastAsia="en-US"/>
              </w:rPr>
              <w:t>Népi vallásosság Erdélyben: néprajzi források, elemzési módszerek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2 Az előadásért felelős tanár nev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Cs w:val="20"/>
                <w:lang w:val="hu-HU"/>
              </w:rPr>
              <w:t>Dr. Tánczos Vilmos egyetemi tanár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3 A szemináriumért felelős tanár nev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Cs w:val="20"/>
                <w:lang w:val="hu-HU"/>
              </w:rPr>
              <w:t>Dr. Tánczos Vilmos egyetemi taná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89" w:hanging="3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4 Tanulmányi</w:t>
            </w:r>
          </w:p>
          <w:p>
            <w:pPr>
              <w:pStyle w:val="Normal"/>
              <w:spacing w:lineRule="auto" w:line="240" w:before="0" w:after="0"/>
              <w:ind w:left="360" w:right="-189" w:hanging="36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é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5 Félé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6 Értékelés</w:t>
            </w:r>
          </w:p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ód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Vizs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V/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.7 Tantárgy</w:t>
            </w:r>
          </w:p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íp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(alap~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 (kötelez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</w:t>
      </w:r>
      <w:r>
        <w:rPr/>
        <w:t>enység féléves óraszáma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160"/>
        <w:gridCol w:w="720"/>
        <w:gridCol w:w="23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ofóliók, referátumok, esszék kidolg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6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lang w:val="hu-HU"/>
        </w:rPr>
        <w:t>4. Előfeltételek</w:t>
      </w:r>
      <w:r>
        <w:rPr>
          <w:rFonts w:cs="Arial Narrow" w:ascii="Arial Narrow" w:hAnsi="Arial Narrow"/>
          <w:lang w:val="hu-HU"/>
        </w:rPr>
        <w:t xml:space="preserve"> (ha vannak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.1 Tanterv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.2 Kompetenciabe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lang w:val="hu-HU"/>
        </w:rPr>
        <w:t>5. Feltételek</w:t>
      </w:r>
      <w:r>
        <w:rPr>
          <w:rFonts w:cs="Arial Narrow" w:ascii="Arial Narrow" w:hAnsi="Arial Narrow"/>
          <w:lang w:val="hu-HU"/>
        </w:rPr>
        <w:t xml:space="preserve"> (ha vannak)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5.1 Az előadás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jelenlét (az előadásokon való részvéte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rastruktúra (terem, tábla, laptop, vetítő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hu-HU"/>
              </w:rPr>
              <w:t>5.2 A szeminárium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jelenlét (a szemináriumokon való aktív részvéte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rastruktúra (terem, tábla, laptop, vetít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hu-HU"/>
        </w:rPr>
      </w:pPr>
      <w:r>
        <w:rPr>
          <w:rFonts w:cs="Arial Narrow" w:ascii="Arial Narrow" w:hAnsi="Arial Narrow"/>
          <w:b/>
          <w:lang w:val="hu-HU"/>
        </w:rPr>
        <w:t>6. Elsajátítandó jellemző kompetenciák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0"/>
      </w:tblGrid>
      <w:tr>
        <w:trPr>
          <w:trHeight w:val="189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 xml:space="preserve">Szakmai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ompetenciák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2.1</w:t>
            </w:r>
            <w:r>
              <w:rPr>
                <w:rFonts w:cs="Arial Narrow" w:ascii="Arial Narrow" w:hAnsi="Arial Narrow"/>
              </w:rPr>
              <w:t>: különböző kulturális tények és jelenségek elemzéséhez szükséges alapfogalmak, elméletek és módszerek ismerete és alkalmazása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2.2</w:t>
            </w:r>
            <w:r>
              <w:rPr>
                <w:rFonts w:cs="Arial Narrow" w:ascii="Arial Narrow" w:hAnsi="Arial Narrow"/>
              </w:rPr>
              <w:t>: kulturális tények leírása és értelmezése többszempontú kontextualizáción keresztül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2.3</w:t>
            </w:r>
            <w:r>
              <w:rPr>
                <w:rFonts w:cs="Arial Narrow" w:ascii="Arial Narrow" w:hAnsi="Arial Narrow"/>
              </w:rPr>
              <w:t>: szakspecifikus fogalmak és módszerek interdiszciplináris keretben való értelmezése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C2.4</w:t>
            </w:r>
            <w:r>
              <w:rPr>
                <w:rFonts w:cs="Arial Narrow" w:ascii="Arial Narrow" w:hAnsi="Arial Narrow"/>
              </w:rPr>
              <w:t>: kulturális tények elemzésében érvényesíthető szempontok előnyeinek és hátrányainak felmérése megfelelő kritériumok alkalmazásával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C3.1</w:t>
            </w:r>
            <w:r>
              <w:rPr>
                <w:rFonts w:cs="Arial Narrow" w:ascii="Arial Narrow" w:hAnsi="Arial Narrow"/>
                <w:lang w:val="hu-HU"/>
              </w:rPr>
              <w:t>: a szaktudás átadásában (ti. annak ismertetésére, kifejtésére) legalkalmasabbnak vélt eljárások felismerése, valamint alkalmazásuk sajátosságainak és következményeinek tudatosítása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C4.1</w:t>
            </w:r>
            <w:r>
              <w:rPr>
                <w:rFonts w:cs="Arial Narrow" w:ascii="Arial Narrow" w:hAnsi="Arial Narrow"/>
                <w:lang w:val="hu-HU"/>
              </w:rPr>
              <w:t>:</w:t>
            </w:r>
            <w:r>
              <w:rPr>
                <w:rFonts w:cs="Arial Narrow" w:ascii="Arial Narrow" w:hAnsi="Arial Narrow"/>
              </w:rPr>
              <w:t xml:space="preserve"> a néprajzi alapfogalmak, módszerek és elméletek (be)azonosítása, illetve meghatározása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C4.2</w:t>
            </w:r>
            <w:r>
              <w:rPr>
                <w:rFonts w:cs="Arial Narrow" w:ascii="Arial Narrow" w:hAnsi="Arial Narrow"/>
                <w:lang w:val="hu-HU"/>
              </w:rPr>
              <w:t xml:space="preserve">: a </w:t>
            </w:r>
            <w:r>
              <w:rPr>
                <w:rFonts w:cs="Arial Narrow" w:ascii="Arial Narrow" w:hAnsi="Arial Narrow"/>
              </w:rPr>
              <w:t>néprajzi irányzatok és módszerek fontosságának felismerése, sajátosságainak beazonosítása a kultúrakutatás tudománytörténeti kontextusában</w:t>
            </w:r>
          </w:p>
        </w:tc>
      </w:tr>
      <w:tr>
        <w:trPr>
          <w:trHeight w:val="177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Transzverzális kompetenciák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T1</w:t>
            </w:r>
            <w:r>
              <w:rPr>
                <w:rFonts w:cs="Arial Narrow" w:ascii="Arial Narrow" w:hAnsi="Arial Narrow"/>
              </w:rPr>
              <w:t>: A szakmai feladatok kijelölt határidőn belüli hatékony és felelősségteljes teljesítése/megvalósítása a tudományos tevékenység etikai elveinek tiszteletben tartásával és a szakszerű hivatkozás szabályainak szigorú alkalmazásával (gyakorlati jellegű tevékenységek során a magyar népi kultúra különböző területein fellelhető, gyűjthető és értelmezhető jelenségek áttekintése; lehetséges kutatási témák körvonalazása és módszertani megközelíthetőségének megvitatása).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</w:rPr>
              <w:t>CT2</w:t>
            </w:r>
            <w:r>
              <w:rPr>
                <w:rFonts w:cs="Arial Narrow" w:ascii="Arial Narrow" w:hAnsi="Arial Narrow"/>
              </w:rPr>
              <w:t>: csoporton belüli, illetve személyközi (interperszonális) kommunikációs készségek fejlesztése és a csoportmunka keretében felvállalható szerepek kialakítása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lang w:val="hu-HU"/>
        </w:rPr>
        <w:t>7. A tantárgy célkitűzései</w:t>
      </w:r>
      <w:r>
        <w:rPr>
          <w:rFonts w:cs="Arial Narrow" w:ascii="Arial Narrow" w:hAnsi="Arial Narrow"/>
          <w:lang w:val="hu-HU"/>
        </w:rPr>
        <w:t xml:space="preserve"> (az elsajátítandó jellemző kompetenciák alapján)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7.1 A tantárgy általános célkitűzé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Cs/>
                <w:lang w:val="hu-HU" w:eastAsia="en-US"/>
              </w:rPr>
              <w:t>A kurzus célja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a vallásetnológia alapvető fogalmainak és módszereinek operatív alkalmazása, az önálló vallásetnológiai kutatómunka előkészítése. A kurzus és a szeminárium a magyar vallási néprajzi kutatások tudományos eredményeire is alapo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 xml:space="preserve">A kurzus keretében a hallgatók megismerkednek az erdélyi magyar vallásetnológiai kutatások alapvető eredményeivel, módszereivel, fogalmaival, könyvészetével és a lehetséges forrásokkal. A kurzus az alapképzés </w:t>
            </w:r>
            <w:r>
              <w:rPr>
                <w:rFonts w:cs="Arial Narrow" w:ascii="Arial Narrow" w:hAnsi="Arial Narrow"/>
                <w:i/>
                <w:lang w:val="hu-HU" w:eastAsia="en-US"/>
              </w:rPr>
              <w:t>Vallásetnológia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című tárgyára alapoz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7.2 A tantárgy sajátos célkitűzés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A szemináriumok célja, hogy a hallgatók kialakítsák a környezetükben tapasztalható új és tradicionálisnak mondható vallásos jelenségek értelmezési kereteit, és elsajátítsák ezek elemzésének készsége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A hallgatók megismerkednek a vallás és a modernitás kapcsolatának társadalmi és individuális meghatározottságáv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A hallgatók megismerkednek a hitélet és etnicitás összefüggéseivel, például a kisegyházakon keresztül történő roma integráció jelenségével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8. A tantárgy tartalma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FF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FF"/>
                <w:lang w:val="hu-HU"/>
              </w:rPr>
              <w:t>8.1 Előad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Didaktikai módsze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-2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Módszerek és irányzatok a népi vallásosság kutatásában. </w:t>
            </w:r>
            <w:r>
              <w:rPr>
                <w:rFonts w:cs="Arial Narrow" w:ascii="Arial Narrow" w:hAnsi="Arial Narrow"/>
                <w:lang w:val="hu-HU" w:eastAsia="en-US"/>
              </w:rPr>
              <w:t>Magyar vallási néprajzi kutatások Erdély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bCs/>
                <w:lang w:val="hu-HU" w:eastAsia="en-US"/>
              </w:rPr>
            </w:pPr>
            <w:r>
              <w:rPr>
                <w:rFonts w:cs="Arial Narrow" w:ascii="Arial Narrow" w:hAnsi="Arial Narrow"/>
                <w:bCs/>
                <w:lang w:val="hu-HU" w:eastAsia="en-US"/>
              </w:rPr>
              <w:t>- A hetente tartott előadások és szemináriumok keretében egymáshoz szorosan kapcsolódó témák kerülnek feldolgozásra.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bCs/>
                <w:lang w:val="hu-HU" w:eastAsia="en-US"/>
              </w:rPr>
            </w:pPr>
            <w:r>
              <w:rPr>
                <w:rFonts w:cs="Arial Narrow" w:ascii="Arial Narrow" w:hAnsi="Arial Narrow"/>
                <w:bCs/>
                <w:lang w:val="hu-HU" w:eastAsia="en-US"/>
              </w:rPr>
              <w:t xml:space="preserve">- </w:t>
            </w:r>
            <w:r>
              <w:rPr>
                <w:rFonts w:cs="Arial Narrow" w:ascii="Arial Narrow" w:hAnsi="Arial Narrow"/>
                <w:lang w:val="hu-HU" w:eastAsia="en-US"/>
              </w:rPr>
              <w:t>Az előadások látogatása fakultatív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lang w:val="hu-HU" w:eastAsia="en-US"/>
              </w:rPr>
            </w:pPr>
            <w:r>
              <w:rPr>
                <w:rFonts w:cs="Arial Narrow" w:ascii="Arial Narrow" w:hAnsi="Arial Narrow"/>
                <w:bCs/>
                <w:lang w:val="hu-HU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3. téma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Kis erdélyi magyar mitológia: az identitás vallásos jellegű mítosz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4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rofán közösségi ünnepek vallásos keret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5. téma</w:t>
            </w:r>
          </w:p>
          <w:p>
            <w:pPr>
              <w:pStyle w:val="Normal"/>
              <w:spacing w:before="0" w:after="200"/>
              <w:ind w:firstLine="3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örög katolikus magyar identitás Erdély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6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Vallás és identitás összefüggése erdélyi cigány közösségekb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iCs/>
                <w:lang w:val="hu-HU"/>
              </w:rPr>
            </w:pPr>
            <w:r>
              <w:rPr>
                <w:rFonts w:cs="Arial Narrow" w:ascii="Arial Narrow" w:hAnsi="Arial Narrow"/>
                <w:bCs/>
                <w:i/>
                <w:iCs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7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z erdélyi egyházművészet néprajzi vonatkozás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8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Elektronikus (internetes) „népi” vallásossá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0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9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lang w:val="hu-HU"/>
              </w:rPr>
              <w:t>A csíksomlyói búcsú mint rituális dráma. A búcsújárás történeti rétreg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8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Elektronikus (internetes) „népi” vallásosság </w:t>
            </w:r>
          </w:p>
          <w:p>
            <w:pPr>
              <w:pStyle w:val="Normal"/>
              <w:spacing w:before="0" w:after="200"/>
              <w:ind w:firstLine="360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0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Írott vallásos folklórműfajo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1. téma</w:t>
            </w:r>
          </w:p>
          <w:p>
            <w:pPr>
              <w:pStyle w:val="Normal"/>
              <w:spacing w:before="0" w:after="200"/>
              <w:ind w:firstLine="36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A szent utazás. Vallás és turizmus. Az idegen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2. téma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 vallásgyakorlás rituális keretei. Rítuselméletek. Ünnep, játék, neve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3. téma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>Jósok, látnokok, vallásos próféták, gyógyítók tevékenysége</w:t>
            </w:r>
            <w:r>
              <w:rPr>
                <w:rFonts w:cs="Arial Narrow" w:ascii="Arial Narrow" w:hAnsi="Arial Narrow"/>
                <w:lang w:val="en-US" w:eastAsia="en-US"/>
              </w:rPr>
              <w:t>.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 táltos pap a népi vallásosságban (ferences, „kalugerpap”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4. téma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Írásos források. − Erkölcsirányítás, egyház- és iskolafenntartás a 17−19. századi dokumentumokban. Vallásos szervezetek, intézmények (pl. legényegyletek, egyháztanács, pap személye stb.) Vallásos népszokásokra vonatkozó történeti adatok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teraktív tevékenység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b/>
              </w:rPr>
              <w:t>ek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>rendszerezés, rögzí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élév során elhangzottak, megbeszéltek áttekintése/ismétlése (koherens egésszé való összeállítás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lényeg összefoglalása, fontosabb elemek/adatok kiemelése, hallgatók kérdéseinek megválaszolása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nyvészet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SSMANN, Jan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1999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A kulturális emlékezet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Írás, emlékezés és politikai identitás a korai magaskultúrákban. Budapest, Atlantisz Könyvkiadó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Bellio, a</w:t>
            </w:r>
            <w:r>
              <w:rPr>
                <w:rFonts w:cs="Arial Narrow" w:ascii="Arial Narrow" w:hAnsi="Arial Narrow"/>
                <w:lang w:val="en-US" w:eastAsia="en-US"/>
              </w:rPr>
              <w:t>lfonsina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9 Vasárnap a campusban. In: Keszeg Vilmos−Pozsony Ferenc−Tötszegi Tekla (szerk.):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A fiatalok vasárnapja Európában</w:t>
            </w:r>
            <w:r>
              <w:rPr>
                <w:rFonts w:cs="Arial Narrow" w:ascii="Arial Narrow" w:hAnsi="Arial Narrow"/>
                <w:lang w:val="en-US" w:eastAsia="en-US"/>
              </w:rPr>
              <w:t>. Kolozsvár, BBTE − Magyar Néprajz és Antropológia Tanszék−Kriza János Néprajzi Társaság, 182−194.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 xml:space="preserve">Bodó </w:t>
            </w:r>
            <w:r>
              <w:rPr>
                <w:rFonts w:cs="Arial Narrow" w:ascii="Arial Narrow" w:hAnsi="Arial Narrow"/>
                <w:lang w:val="en-US" w:eastAsia="en-US"/>
              </w:rPr>
              <w:t>Julianna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1998 A magánszféra ünnepe a szocializmus korszakában. In: Uő. (szerk.):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Fényes tegnapunk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Tanulmányok a szocializmus korszakából. Csíkszereda, KAM − Regionális és Antropológiai Kutatások Központja−Pro-Print Könyvkiadó, 211−221.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4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A formális és informális szféra ünneplési gyakorlata az 1980-as években</w:t>
            </w:r>
            <w:r>
              <w:rPr>
                <w:rFonts w:cs="Arial Narrow" w:ascii="Arial Narrow" w:hAnsi="Arial Narrow"/>
                <w:lang w:val="en-US" w:eastAsia="en-US"/>
              </w:rPr>
              <w:t>. Budapest, Scientia Humana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FLUSSER, Vilém</w:t>
            </w:r>
          </w:p>
          <w:p>
            <w:pPr>
              <w:pStyle w:val="Normal"/>
              <w:spacing w:before="0" w:after="0"/>
              <w:ind w:right="-1080" w:hanging="0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4 Ünnepelni. In: Uő: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A technikai képek mindensége felé</w:t>
            </w:r>
            <w:r>
              <w:rPr>
                <w:rFonts w:cs="Arial Narrow" w:ascii="Arial Narrow" w:hAnsi="Arial Narrow"/>
                <w:lang w:val="en-US" w:eastAsia="en-US"/>
              </w:rPr>
              <w:t>. Budapest</w:t>
            </w:r>
            <w:r>
              <w:rPr>
                <w:rFonts w:cs="Arial Narrow" w:ascii="Arial Narrow" w:hAnsi="Arial Narrow"/>
                <w:caps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FOSZTÓ Lászl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lang w:val="hu-HU" w:eastAsia="en-US"/>
              </w:rPr>
              <w:t xml:space="preserve"> 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1997 A formalizáció folyamata az interetnikus kapcsolatokban. Esetelemzés egy cigány–magyar egymás mellett élés példáján. </w:t>
            </w:r>
            <w:r>
              <w:rPr>
                <w:rFonts w:cs="Arial Narrow" w:ascii="Arial Narrow" w:hAnsi="Arial Narrow"/>
                <w:i/>
                <w:lang w:val="hu-HU" w:eastAsia="en-US"/>
              </w:rPr>
              <w:t>Antroplógiai Műhely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1. 65–81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7 A megtérés kommunikációja: gondolatok a vallási változásról pünkösdizmusra tért romák kapcsán.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Erdélyi Társadalom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V. 1. 23−50.</w:t>
            </w:r>
          </w:p>
          <w:p>
            <w:pPr>
              <w:pStyle w:val="Normal"/>
              <w:spacing w:before="0" w:after="0"/>
              <w:ind w:right="-1080" w:hanging="0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Kunt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Ernő</w:t>
            </w:r>
          </w:p>
          <w:p>
            <w:pPr>
              <w:pStyle w:val="Normal"/>
              <w:spacing w:before="0" w:after="0"/>
              <w:ind w:right="-1080" w:hanging="0"/>
              <w:rPr>
                <w:rFonts w:ascii="Arial Narrow" w:hAnsi="Arial Narrow" w:eastAsia="MS Mincho;ＭＳ 明朝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2003 Emlékezés és felejtés, avagy a halál három kalapja. In: Uő: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Az antropológia keresése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Válogatott tanulmányok. Budapest, L’Harmattan−MTA Néprajzi Kutatóintézet, 163−178.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Keszeg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Vilmos−</w:t>
            </w:r>
            <w:r>
              <w:rPr>
                <w:rFonts w:cs="Arial Narrow" w:ascii="Arial Narrow" w:hAnsi="Arial Narrow"/>
                <w:caps/>
                <w:lang w:val="en-US" w:eastAsia="en-US"/>
              </w:rPr>
              <w:t>Pozsony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Ferenc−</w:t>
            </w:r>
            <w:r>
              <w:rPr>
                <w:rFonts w:cs="Arial Narrow" w:ascii="Arial Narrow" w:hAnsi="Arial Narrow"/>
                <w:caps/>
                <w:lang w:val="en-US" w:eastAsia="en-US"/>
              </w:rPr>
              <w:t>Tötszegi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Tekla (szerk.)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9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A fiatalok vasárnapja Európában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. Kolozsvár, BBTE − Magyar Néprajz és Antropológia Tanszék−Kriza János Néprajzi Társaság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S Dén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001 Egy hetednapi adventista közösség kialakulása. A vallási konverziót befolyásoló tényezők.</w:t>
            </w:r>
            <w:r>
              <w:rPr>
                <w:rFonts w:cs="Arial Narrow" w:ascii="Arial Narrow" w:hAnsi="Arial Narrow"/>
                <w:i/>
              </w:rPr>
              <w:t xml:space="preserve"> WEB</w:t>
            </w:r>
            <w:r>
              <w:rPr>
                <w:rFonts w:cs="Arial Narrow" w:ascii="Arial Narrow" w:hAnsi="Arial Narrow"/>
              </w:rPr>
              <w:t>, 2001/6. 54–65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003 A CE Szövetség és a református egyház. </w:t>
            </w:r>
            <w:r>
              <w:rPr>
                <w:rFonts w:cs="Arial Narrow" w:ascii="Arial Narrow" w:hAnsi="Arial Narrow"/>
                <w:i/>
                <w:iCs/>
              </w:rPr>
              <w:t>Erdélyi Társadalom</w:t>
            </w:r>
            <w:r>
              <w:rPr>
                <w:rFonts w:cs="Arial Narrow" w:ascii="Arial Narrow" w:hAnsi="Arial Narrow"/>
              </w:rPr>
              <w:t xml:space="preserve"> I. 2. 55–66.</w:t>
            </w:r>
          </w:p>
          <w:p>
            <w:pPr>
              <w:pStyle w:val="Normal"/>
              <w:spacing w:before="0" w:after="0"/>
              <w:ind w:right="-1080" w:hanging="0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Ong</w:t>
            </w:r>
            <w:r>
              <w:rPr>
                <w:rFonts w:cs="Arial Narrow" w:ascii="Arial Narrow" w:hAnsi="Arial Narrow"/>
                <w:lang w:val="en-US" w:eastAsia="en-US"/>
              </w:rPr>
              <w:t>, Walter</w:t>
            </w:r>
          </w:p>
          <w:p>
            <w:pPr>
              <w:pStyle w:val="Normal"/>
              <w:spacing w:before="0" w:after="0"/>
              <w:ind w:right="-1080" w:hanging="0"/>
              <w:rPr>
                <w:rFonts w:ascii="Arial Narrow" w:hAnsi="Arial Narrow" w:eastAsia="MS Mincho;ＭＳ 明朝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1982 </w:t>
            </w:r>
            <w:r>
              <w:rPr>
                <w:rFonts w:cs="Arial Narrow" w:ascii="Arial Narrow" w:hAnsi="Arial Narrow"/>
                <w:bCs/>
                <w:i/>
                <w:lang w:val="en-US" w:eastAsia="en-US"/>
              </w:rPr>
              <w:t>Orality and Literacy</w:t>
            </w:r>
            <w:r>
              <w:rPr>
                <w:rFonts w:cs="Arial Narrow" w:ascii="Arial Narrow" w:hAnsi="Arial Narrow"/>
                <w:bCs/>
                <w:lang w:val="en-US" w:eastAsia="en-US"/>
              </w:rPr>
              <w:t>. The Technologizing of the World. London, Methuen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Maeder</w:t>
            </w:r>
            <w:r>
              <w:rPr>
                <w:rFonts w:cs="Arial Narrow" w:ascii="Arial Narrow" w:hAnsi="Arial Narrow"/>
                <w:lang w:val="en-US" w:eastAsia="en-US"/>
              </w:rPr>
              <w:t>, Eva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caps/>
                <w:lang w:val="en-US" w:eastAsia="en-US"/>
              </w:rPr>
              <w:t>2003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Halotti rituálé és szovjetizálás egy óhitű faluban Szibériában. (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http://www.ketezer.hu/menu4/2003_07_08/mader.html</w:t>
            </w:r>
            <w:r>
              <w:rPr>
                <w:rFonts w:cs="Arial Narrow" w:ascii="Arial Narrow" w:hAnsi="Arial Narrow"/>
                <w:lang w:val="en-US" w:eastAsia="en-US"/>
              </w:rPr>
              <w:t>)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</w:rPr>
              <w:t>Mohay</w:t>
            </w:r>
            <w:r>
              <w:rPr>
                <w:rFonts w:cs="Arial Narrow" w:ascii="Arial Narrow" w:hAnsi="Arial Narrow"/>
              </w:rPr>
              <w:t xml:space="preserve"> Tamás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1997 Hagyomány és hagyományteremtés a csíksomlyói búcsún. In: S. Lackovits Emőke (szerk.):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Népi vallásosság a Kárpát</w:t>
              <w:noBreakHyphen/>
              <w:t>medencében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II. Veszprém–Debrecen, 130–148. </w:t>
            </w:r>
            <w:r>
              <w:rPr>
                <w:rFonts w:cs="Arial Narrow" w:ascii="Arial Narrow" w:hAnsi="Arial Narrow"/>
                <w:caps/>
              </w:rPr>
              <w:t>Nora</w:t>
            </w:r>
            <w:r>
              <w:rPr>
                <w:rFonts w:cs="Arial Narrow" w:ascii="Arial Narrow" w:hAnsi="Arial Narrow"/>
              </w:rPr>
              <w:t>, Pierre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999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Emlékezet és történelem között. A helyek problematikája.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Aetas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1999. 3.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YÍRI Tamás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1975 Homo Festivus. In: Szennay András (szerk.):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Régi és új a liturgia világából</w:t>
            </w:r>
            <w:r>
              <w:rPr>
                <w:rFonts w:cs="Arial Narrow" w:ascii="Arial Narrow" w:hAnsi="Arial Narrow"/>
                <w:lang w:val="en-US" w:eastAsia="en-US"/>
              </w:rPr>
              <w:t>. Budapest, Szent István Társulat, 138–152.</w:t>
            </w:r>
          </w:p>
          <w:p>
            <w:pPr>
              <w:pStyle w:val="TextBody"/>
              <w:tabs>
                <w:tab w:val="clear" w:pos="720"/>
                <w:tab w:val="left" w:pos="-720" w:leader="none"/>
              </w:tabs>
              <w:spacing w:before="0" w:after="0"/>
              <w:ind w:right="-1080" w:hanging="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ÓCS Éva (szerk.)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4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Rítus és ünnep az ezredfordulón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Budapest, L’Harmattan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RICOEUR, Paul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1999 Emlékezet − felejtés − történelem. In: Thomka Beáta (szerk.):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Narratívák 3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Budapest, Kijárat Kiadó, 51−67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RIES, Johannes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007 A romák és Isten népe − a pünkösdista misszió hatása a roma kultúrára. In: Ilyés Sándor−Pozsony Ferenc (szerk.): </w:t>
            </w:r>
            <w:r>
              <w:rPr>
                <w:rFonts w:cs="Arial Narrow" w:ascii="Arial Narrow" w:hAnsi="Arial Narrow"/>
                <w:i/>
              </w:rPr>
              <w:t>Lokalitások, határok, találkozások</w:t>
            </w:r>
            <w:r>
              <w:rPr>
                <w:rFonts w:cs="Arial Narrow" w:ascii="Arial Narrow" w:hAnsi="Arial Narrow"/>
              </w:rPr>
              <w:t xml:space="preserve">. Tanulmányok erdélyi cigány közösségekről. Kriza János Néprajzi Társaság Évkönyve 15. Kolozsvár, 139−152. 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WEINRICH, Harald</w:t>
            </w:r>
          </w:p>
          <w:p>
            <w:pPr>
              <w:pStyle w:val="Normal"/>
              <w:spacing w:before="0" w:after="0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2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 xml:space="preserve">Léthé. </w:t>
            </w:r>
            <w:r>
              <w:rPr>
                <w:rFonts w:cs="Arial Narrow" w:ascii="Arial Narrow" w:hAnsi="Arial Narrow"/>
                <w:lang w:val="en-US" w:eastAsia="en-US"/>
              </w:rPr>
              <w:t>A felejtés művészete és kritikája.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Budapest, Atlantisz Könyvkiad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FF"/>
                <w:lang w:val="hu-HU"/>
              </w:rPr>
              <w:t>8.2 Szeminá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Didaktikai módsze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egjegyzések</w:t>
            </w:r>
          </w:p>
        </w:tc>
      </w:tr>
      <w:tr>
        <w:trPr>
          <w:trHeight w:val="7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1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A szemináriumi </w:t>
            </w:r>
            <w:r>
              <w:rPr>
                <w:rFonts w:cs="Arial Narrow" w:ascii="Arial Narrow" w:hAnsi="Arial Narrow"/>
                <w:lang w:val="hu-HU"/>
              </w:rPr>
              <w:t xml:space="preserve">témakörök, olvasmányok </w:t>
            </w:r>
            <w:r>
              <w:rPr>
                <w:rFonts w:cs="Arial Narrow" w:ascii="Arial Narrow" w:hAnsi="Arial Narrow"/>
              </w:rPr>
              <w:t>ismertetése, a gyakorlati tennivalók/feladatok megbeszél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interpretatív </w:t>
            </w:r>
            <w:r>
              <w:rPr>
                <w:rFonts w:cs="Arial Narrow" w:ascii="Arial Narrow" w:hAnsi="Arial Narrow"/>
                <w:b/>
                <w:lang w:val="hu-HU"/>
              </w:rPr>
              <w:t>magyaráza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- </w:t>
            </w:r>
            <w:r>
              <w:rPr>
                <w:rFonts w:cs="Arial Narrow" w:ascii="Arial Narrow" w:hAnsi="Arial Narrow"/>
                <w:lang w:val="hu-HU" w:eastAsia="en-US"/>
              </w:rPr>
              <w:t>A hallgatóknak kötelező elvégezni a kapott szemináriumi feladatokat és a szemináriumokon beszámolni a végzett munkáról.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- Minden hallgató bemutat egy szemináriumi témát. A szemináriumi témák tájékoztató jellegű könyvészetét a hallgatók a tanártól megkapják. Egy-egy szemináriumi téma alapvető könyvészetében való tájékozódás a témafelelős számára kötelező, a csoport többi tagja számára fakultatív. A szemináriumi téma vázlatát és alapvető könyvészetét a szeminárium felelőse a szesszió első napjáig elektronikusan elküldi a tanárnak és a csoport minden tagjának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- </w:t>
            </w:r>
            <w:r>
              <w:rPr>
                <w:rFonts w:cs="Arial Narrow" w:ascii="Arial Narrow" w:hAnsi="Arial Narrow"/>
                <w:lang w:val="hu-HU" w:eastAsia="en-US"/>
              </w:rPr>
              <w:t>A hallgatók hétről hétre megoldják és elektronikusan elküldik a tanártól kapott feladatok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</w:tr>
      <w:tr>
        <w:trPr>
          <w:trHeight w:val="8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2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lang w:val="hu-HU"/>
              </w:rPr>
              <w:t>A vallásos spiritualitás − teológiai és néprajzi megközelítés: Csíksomlyó példá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3. téma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Kis erdélyi magyar mitológia: az identitás vallásos jellegű mítoszai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  <w:lang w:val="hu-HU"/>
              </w:rPr>
            </w:pPr>
            <w:r>
              <w:rPr>
                <w:rFonts w:cs="Arial Narrow" w:ascii="Arial Narrow" w:hAnsi="Arial Narrow"/>
                <w:u w:val="single"/>
                <w:lang w:val="hu-HU"/>
              </w:rPr>
              <w:t>Választható feladatok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Állítsa össze azoknak a fontos mitikus tereknek a jegyzékét, amelyek szerepet játszanak az erdélyi magyarság identitástudatának alakulásában? Nevezze meg a terekhez kapcsolódó kultikus emlékezés eseményeit is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Állítsa össze azoknak a fontos mitikus történelmi eseményeknek a jegyzékét, amelyek ma szerepet játszanak az erdélyi magyarság identitástudatának alakulásában? Nevezze meg a történelmi eseményekre való kultikus emlékezés alkalmait i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4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rofán közösségi ünnepek vallásos keretben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  <w:lang w:val="hu-HU"/>
              </w:rPr>
            </w:pPr>
            <w:r>
              <w:rPr>
                <w:rFonts w:cs="Arial Narrow" w:ascii="Arial Narrow" w:hAnsi="Arial Narrow"/>
                <w:u w:val="single"/>
                <w:lang w:val="hu-HU"/>
              </w:rPr>
              <w:t>Választható feladatok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Írja le egy vallásos keretben zajló profán közösségi ünnep tér- és időszerkezetét!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80" w:leader="none"/>
              </w:tabs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Figyelje meg egy erdélyi falu honlapját! Milyen vallásos-mitikus elemeket talál a honlap szerkezetében és tartalmában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5. téma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Görög katolikus magyar identitás Erdélyben − Néprajzi film: </w:t>
            </w:r>
            <w:r>
              <w:rPr>
                <w:rFonts w:cs="Arial Narrow" w:ascii="Arial Narrow" w:hAnsi="Arial Narrow"/>
                <w:i/>
                <w:lang w:val="hu-HU"/>
              </w:rPr>
              <w:t>Se künn, se benn</w:t>
            </w:r>
            <w:r>
              <w:rPr>
                <w:rFonts w:cs="Arial Narrow" w:ascii="Arial Narrow" w:hAnsi="Arial Narrow"/>
                <w:lang w:val="hu-HU"/>
              </w:rPr>
              <w:t xml:space="preserve"> (Rendezte: Mohi Sándo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6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lang w:val="hu-HU"/>
              </w:rPr>
              <w:t>Vallás és identitás összefüggése erdélyi cigány közösségekben − Szakirodalom megbeszélése (Berta Péter, Fosztó László, Lőrinczi Tünde, Peti Lehel, Kinda István stb. munká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7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z erdélyi egyházművészet néprajzi vonatkozása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u w:val="single"/>
                <w:lang w:val="hu-HU"/>
              </w:rPr>
              <w:t>Feladat</w:t>
            </w:r>
            <w:r>
              <w:rPr>
                <w:rFonts w:cs="Arial Narrow" w:ascii="Arial Narrow" w:hAnsi="Arial Narrow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lang w:val="en-US" w:eastAsia="en-US"/>
              </w:rPr>
              <w:t>Írja le szülőfaluja/-városa egyik templomának ikonográfiai jelképei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interpretatív </w:t>
            </w:r>
            <w:r>
              <w:rPr>
                <w:rFonts w:cs="Arial Narrow" w:ascii="Arial Narrow" w:hAnsi="Arial Narrow"/>
                <w:b/>
                <w:lang w:val="hu-HU"/>
              </w:rPr>
              <w:t>magyaráza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8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smallCaps/>
                <w:lang w:val="hu-HU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A néprajzi (antropológiai) filmezés mint módsz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mallCaps/>
                <w:lang w:val="hu-HU"/>
              </w:rPr>
            </w:pPr>
            <w:r>
              <w:rPr>
                <w:rFonts w:cs="Arial Narrow" w:ascii="Arial Narrow" w:hAnsi="Arial Narrow"/>
                <w:smallCaps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9. téma</w:t>
            </w:r>
          </w:p>
          <w:p>
            <w:pPr>
              <w:pStyle w:val="Normal"/>
              <w:spacing w:before="0" w:after="200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 csíksomlyói búcsúra vonatkozó vizuális dokumentumok (VHS, néprajzi film, fénykép, internet stb.) elemz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0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Írott vallásos folklórműfajok: szentlevél, népének, halottbúcsúztató st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1. téma</w:t>
            </w:r>
          </w:p>
          <w:p>
            <w:pPr>
              <w:pStyle w:val="Normal"/>
              <w:spacing w:before="0" w:after="200"/>
              <w:ind w:firstLine="360"/>
              <w:rPr>
                <w:rFonts w:ascii="Arial Narrow" w:hAnsi="Arial Narrow" w:cs="Arial Narrow"/>
                <w:smallCaps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A lokális vallási térmodellek szerkesz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2. téma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 vallásgyakorlás rituális keretei. Rítuselméletek. Ünnep, játék, neveté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u w:val="single"/>
                <w:lang w:val="hu-HU" w:eastAsia="en-US"/>
              </w:rPr>
              <w:t>Feladat: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Halottkultusz: rituális tér-, tárgy- és szöveghasználat. A halottkultusz rituális idő-, tér-, tárgy- és szöveghasználata − egy konkrét elemzés ismerte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3. téma</w:t>
            </w:r>
          </w:p>
          <w:p>
            <w:pPr>
              <w:pStyle w:val="Normal"/>
              <w:ind w:first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Szekták, lelkiségi mozgalmak kutatásának módszertana és elméleti keretei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A New Age-hez sorolható jelenség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</w:rPr>
              <w:t>magyarázat</w:t>
            </w:r>
            <w:r>
              <w:rPr>
                <w:rFonts w:cs="Arial Narrow" w:ascii="Arial Narrow" w:hAnsi="Arial Narrow"/>
              </w:rPr>
              <w:t xml:space="preserve">, illetve </w:t>
            </w:r>
            <w:r>
              <w:rPr>
                <w:rFonts w:cs="Arial Narrow" w:ascii="Arial Narrow" w:hAnsi="Arial Narrow"/>
                <w:b/>
                <w:lang w:val="hu-HU"/>
              </w:rPr>
              <w:t>szemléltetés</w:t>
            </w:r>
            <w:r>
              <w:rPr>
                <w:rFonts w:cs="Arial Narrow" w:ascii="Arial Narrow" w:hAnsi="Arial Narrow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lang w:val="hu-HU"/>
              </w:rPr>
              <w:t>megbeszélés</w:t>
            </w:r>
            <w:r>
              <w:rPr>
                <w:rFonts w:cs="Arial Narrow" w:ascii="Arial Narrow" w:hAnsi="Arial Narrow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val="en-US" w:eastAsia="en-US"/>
              </w:rPr>
              <w:t>14. téma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Írásos források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Narrow" w:ascii="Arial Narrow" w:hAnsi="Arial Narrow"/>
                <w:u w:val="single"/>
                <w:lang w:val="hu-HU" w:eastAsia="en-US"/>
              </w:rPr>
              <w:t xml:space="preserve">Feladat: 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Milyen levéltári források vannak szülőfaluja/- városa egyik vallásos közösségének plébániáján: Milyen néprajzi forrásértékük van ezeknek a dokumentumoknak? </w:t>
            </w:r>
          </w:p>
          <w:p>
            <w:pPr>
              <w:pStyle w:val="Normal"/>
              <w:rPr>
                <w:rFonts w:ascii="Arial Narrow" w:hAnsi="Arial Narrow" w:cs="Arial Narrow"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interaktív tevékenység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b/>
              </w:rPr>
              <w:t>ek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>rendszerezés, rögzí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élév során elhangzottak, megbeszéltek áttekintése/ismétlése (koherens egésszé való összeállítás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lényeg összefoglalása, fontosabb elemek/adatok kiemelése, hallgatók kérdéseinek megválaszolása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nyvészet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de-DE"/>
              </w:rPr>
              <w:t>Daniel</w:t>
            </w:r>
            <w:r>
              <w:rPr>
                <w:rFonts w:cs="Arial Narrow" w:ascii="Arial Narrow" w:hAnsi="Arial Narrow"/>
                <w:lang w:val="de-DE"/>
              </w:rPr>
              <w:t xml:space="preserve"> Rita</w:t>
            </w:r>
          </w:p>
          <w:p>
            <w:pPr>
              <w:pStyle w:val="Normal"/>
              <w:ind w:right="-1080" w:hanging="0"/>
              <w:jc w:val="both"/>
              <w:rPr>
                <w:rFonts w:ascii="Arial Narrow" w:hAnsi="Arial Narrow" w:cs="Arial Narrow"/>
                <w:caps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lang w:val="de-DE"/>
              </w:rPr>
              <w:t xml:space="preserve">2008 Mítoszképződés, turizmus és tőkeátalakítás Farkaslakán. In: Ilyés Sándor−Jakab Abert Zsolt−Szabó Á. Töhötöm (szerk.): </w:t>
            </w:r>
            <w:r>
              <w:rPr>
                <w:rFonts w:cs="Arial Narrow" w:ascii="Arial Narrow" w:hAnsi="Arial Narrow"/>
                <w:i/>
                <w:lang w:val="de-DE"/>
              </w:rPr>
              <w:t>Lenyomatok 7.</w:t>
            </w:r>
            <w:r>
              <w:rPr>
                <w:rFonts w:cs="Arial Narrow" w:ascii="Arial Narrow" w:hAnsi="Arial Narrow"/>
                <w:lang w:val="de-DE"/>
              </w:rPr>
              <w:t xml:space="preserve"> Fiatal kutatók a népi kultúráról. BBTE Magyar Néprajz és Antropológia Tanszék−Kriza János Néprajzi Társaság, 11−28.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György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Imola</w:t>
            </w:r>
          </w:p>
          <w:p>
            <w:pPr>
              <w:pStyle w:val="Normal"/>
              <w:ind w:right="-1080" w:hanging="0"/>
              <w:jc w:val="both"/>
              <w:rPr>
                <w:rFonts w:ascii="Arial Narrow" w:hAnsi="Arial Narrow" w:cs="Arial Narrow"/>
                <w:caps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  </w:t>
            </w:r>
            <w:r>
              <w:rPr>
                <w:rFonts w:cs="Arial Narrow" w:ascii="Arial Narrow" w:hAnsi="Arial Narrow"/>
                <w:lang w:val="de-DE"/>
              </w:rPr>
              <w:t xml:space="preserve">2008 Bernády György lokális mítosza Marosvásárhelyen. In: Ilyés Sándor−Jakab Abert Zsolt−Szabó Á. Töhötöm (szerk.): </w:t>
            </w:r>
            <w:r>
              <w:rPr>
                <w:rFonts w:cs="Arial Narrow" w:ascii="Arial Narrow" w:hAnsi="Arial Narrow"/>
                <w:i/>
                <w:lang w:val="de-DE"/>
              </w:rPr>
              <w:t>Lenyomatok 7.</w:t>
            </w:r>
            <w:r>
              <w:rPr>
                <w:rFonts w:cs="Arial Narrow" w:ascii="Arial Narrow" w:hAnsi="Arial Narrow"/>
                <w:lang w:val="de-DE"/>
              </w:rPr>
              <w:t xml:space="preserve"> Fiatal kutatók a népi kultúráról. BBTE Magyar Néprajz és Antropológia Tanszék−Kriza János Néprajzi Társaság, 29−50.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</w:rPr>
              <w:t>Jakab</w:t>
            </w:r>
            <w:r>
              <w:rPr>
                <w:rFonts w:cs="Arial Narrow" w:ascii="Arial Narrow" w:hAnsi="Arial Narrow"/>
              </w:rPr>
              <w:t xml:space="preserve"> Albert Zsolt</w:t>
            </w:r>
          </w:p>
          <w:p>
            <w:pPr>
              <w:pStyle w:val="Normal"/>
              <w:ind w:right="-10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003 </w:t>
            </w:r>
            <w:r>
              <w:rPr>
                <w:rFonts w:cs="Arial Narrow" w:ascii="Arial Narrow" w:hAnsi="Arial Narrow"/>
                <w:i/>
              </w:rPr>
              <w:t>Emléktábla állítás, emlékezési gyakorlat Kolozsváron</w:t>
            </w:r>
            <w:r>
              <w:rPr>
                <w:rFonts w:cs="Arial Narrow" w:ascii="Arial Narrow" w:hAnsi="Arial Narrow"/>
              </w:rPr>
              <w:t>. Szakdolgozat. Kolozsvár, BBTE, Magyar Néprajz és Antropológia Tanszék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/>
              </w:rPr>
              <w:t>Jakab</w:t>
            </w:r>
            <w:r>
              <w:rPr>
                <w:rFonts w:cs="Arial Narrow" w:ascii="Arial Narrow" w:hAnsi="Arial Narrow"/>
              </w:rPr>
              <w:t xml:space="preserve"> Albert Zsolt−</w:t>
            </w:r>
            <w:r>
              <w:rPr>
                <w:rFonts w:cs="Arial Narrow" w:ascii="Arial Narrow" w:hAnsi="Arial Narrow"/>
                <w:caps/>
              </w:rPr>
              <w:t>Pozsony</w:t>
            </w:r>
            <w:r>
              <w:rPr>
                <w:rFonts w:cs="Arial Narrow" w:ascii="Arial Narrow" w:hAnsi="Arial Narrow"/>
              </w:rPr>
              <w:t xml:space="preserve"> Feren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007 Az erdélyi cigányság kutatása. Válogatott bibliográfia. In: Ilyés Sándor−Pozsony Ferenc (szerk.): </w:t>
            </w:r>
            <w:r>
              <w:rPr>
                <w:rFonts w:cs="Arial Narrow" w:ascii="Arial Narrow" w:hAnsi="Arial Narrow"/>
                <w:i/>
              </w:rPr>
              <w:t>Lokalitások, határok, találkozások</w:t>
            </w:r>
            <w:r>
              <w:rPr>
                <w:rFonts w:cs="Arial Narrow" w:ascii="Arial Narrow" w:hAnsi="Arial Narrow"/>
              </w:rPr>
              <w:t xml:space="preserve">. Tanulmányok erdélyi cigány közösségekről. Kriza János Néprajzi Társaság. Kolozsvár, 203−234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right="-10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ÜLLŐS Imola</w:t>
            </w:r>
          </w:p>
          <w:p>
            <w:pPr>
              <w:pStyle w:val="Normal"/>
              <w:ind w:right="-10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996 „Kicsi pünkösd”, avagy a „szabadság napja” Alsórákoson. </w:t>
            </w:r>
            <w:r>
              <w:rPr>
                <w:rFonts w:cs="Arial Narrow" w:ascii="Arial Narrow" w:hAnsi="Arial Narrow"/>
                <w:bCs/>
              </w:rPr>
              <w:t xml:space="preserve">In: Küllős Imola (szerk.): </w:t>
            </w:r>
            <w:r>
              <w:rPr>
                <w:rFonts w:cs="Arial Narrow" w:ascii="Arial Narrow" w:hAnsi="Arial Narrow"/>
                <w:bCs/>
                <w:i/>
                <w:iCs/>
              </w:rPr>
              <w:t xml:space="preserve">Vallási néprajz </w:t>
            </w:r>
            <w:r>
              <w:rPr>
                <w:rFonts w:cs="Arial Narrow" w:ascii="Arial Narrow" w:hAnsi="Arial Narrow"/>
                <w:bCs/>
              </w:rPr>
              <w:t>8. Ökumenikus tanulmányok. Debrecen, 235–249.</w:t>
            </w:r>
          </w:p>
          <w:p>
            <w:pPr>
              <w:pStyle w:val="Normal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NGYEL Ágnes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6 A magyarság küldetésének hite napjaink népi vallásosságában. In: Selmeczi Kovács Attila (szerk.):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Lélek és élet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Ünnepi kötet S. Lackovits Emőke tiszteletére. Veszprém, Veszprém Megyei Múzeumi Igazgatóság, 111–119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7 „Magyar keresztút” − a népi történelemszemlélet sajátos megnyilvánulása napjainkban (Balassagyarmat−Nyírjes). In: Szemerkényi Ágnes (szerk.):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Folklór és történelem</w:t>
            </w:r>
            <w:r>
              <w:rPr>
                <w:rFonts w:cs="Arial Narrow" w:ascii="Arial Narrow" w:hAnsi="Arial Narrow"/>
                <w:lang w:val="en-US" w:eastAsia="en-US"/>
              </w:rPr>
              <w:t>. Budapest, Akadémiai Kiadó, 390−403.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cs="Arial Narrow" w:ascii="Arial Narrow" w:hAnsi="Arial Narrow"/>
                <w:caps/>
                <w:lang w:val="en-US" w:eastAsia="en-US"/>
              </w:rPr>
              <w:t>RomAn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caps/>
                <w:lang w:val="en-US" w:eastAsia="en-US"/>
              </w:rPr>
              <w:t>i. a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Márta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7 </w:t>
            </w:r>
            <w:r>
              <w:rPr>
                <w:rFonts w:cs="Arial Narrow" w:ascii="Arial Narrow" w:hAnsi="Arial Narrow"/>
                <w:i/>
              </w:rPr>
              <w:t>Egy nemzeti ünnep lokális sajátosságai</w:t>
            </w:r>
            <w:r>
              <w:rPr>
                <w:rFonts w:cs="Arial Narrow" w:ascii="Arial Narrow" w:hAnsi="Arial Narrow"/>
              </w:rPr>
              <w:t xml:space="preserve">. Március 15. Sepsiszentgyörgyön. Szakdolgozat. </w:t>
            </w:r>
            <w:r>
              <w:rPr>
                <w:rFonts w:cs="Arial Narrow" w:ascii="Arial Narrow" w:hAnsi="Arial Narrow"/>
                <w:lang w:val="en-US" w:eastAsia="en-US"/>
              </w:rPr>
              <w:t>Kolozsvár, BBTE, Magyar Néprajz és Antropológia Tanszék</w:t>
            </w:r>
          </w:p>
          <w:p>
            <w:pPr>
              <w:pStyle w:val="Normal"/>
              <w:ind w:right="-1080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VÖRÖS Gabriella</w:t>
            </w:r>
          </w:p>
          <w:p>
            <w:pPr>
              <w:pStyle w:val="Normal"/>
              <w:ind w:right="-1080" w:hanging="0"/>
              <w:jc w:val="both"/>
              <w:rPr/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2005 A szakrális, a nemzeti közösség és az egzotikum élménye. A magyarországiak részvételének motivációiról a csíksomlyói búcsúban. In: Feischmidt Margit (szerk.): </w:t>
            </w:r>
            <w:r>
              <w:rPr>
                <w:rFonts w:cs="Arial Narrow" w:ascii="Arial Narrow" w:hAnsi="Arial Narrow"/>
                <w:i/>
                <w:iCs/>
                <w:lang w:val="en-US" w:eastAsia="en-US"/>
              </w:rPr>
              <w:t>Erdély- (de)konstrukciók.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Budapest–Pécs, 69–83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left="540" w:hanging="54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. Az episztemikus közösségek képviselői, a szakmai egyesületek és a szakterület reprezentatív munkáltatói elvárásainak összhangba hozása a tantárgy tartalmával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antárgy tartalmilag összhangban van mind az érvényben lévő hazai tanrend tanegységeivel, mind a magyar és nemzetközi felsőoktatási intézményekben oktatott (azonos vagy hasonló) tanegységekk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antárgy tartalma a nemzetközi és a magyar néprajzi szakirodalom klasszikus és kortárs kézikönyveire, forráskiadványaira és periodikáira egyaránt alapo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anegységért felelős egyetemi oktató a tudományterület szakembereként tartódik számon (l. tudományos cím, publikációs lista, hazai és nemzetközi konferenciaszereplés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42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vékenység típus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0.1 Értékelési kritérium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0.2 Értékelési módsze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0.3 Aránya a végső jegyben</w:t>
            </w:r>
          </w:p>
        </w:tc>
      </w:tr>
      <w:tr>
        <w:trPr>
          <w:trHeight w:val="102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0.4 Előadás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firstLine="540"/>
              <w:jc w:val="both"/>
              <w:rPr>
                <w:rFonts w:ascii="Arial Narrow" w:hAnsi="Arial Narrow" w:cs="Arial Narrow"/>
                <w:b/>
                <w:b/>
                <w:lang w:val="hu-HU" w:eastAsia="en-US"/>
              </w:rPr>
            </w:pPr>
            <w:r>
              <w:rPr>
                <w:rFonts w:cs="Arial Narrow" w:ascii="Arial Narrow" w:hAnsi="Arial Narrow"/>
                <w:lang w:val="hu-HU" w:eastAsia="en-US"/>
              </w:rPr>
              <w:t>Vizsgára jelentkezhet az, aki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 xml:space="preserve">1. a félév folyamán folyamatosan elvégezte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az önálló kutatómunka előkészítésével kapcsolatos feladatok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at;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 xml:space="preserve">2. egy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szemináriumi témá</w:t>
            </w:r>
            <w:r>
              <w:rPr>
                <w:rFonts w:cs="Arial Narrow" w:ascii="Arial Narrow" w:hAnsi="Arial Narrow"/>
                <w:lang w:val="hu-HU" w:eastAsia="en-US"/>
              </w:rPr>
              <w:t>t a félév folyamán önállóan bemutatott, a szeminárium vázlatát és könyvészetét a vizsgaszesszió első napjáig a csoportnak elküldte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 xml:space="preserve">3. megírt egy megjelentetésre alkalmas, kb. 6−10 000 N terjedelmű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recenzió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t, vagy pedig megírt egy eredeti kutatáson alapuló 8−10 000 N terjedelmű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dolgozat</w:t>
            </w:r>
            <w:r>
              <w:rPr>
                <w:rFonts w:cs="Arial Narrow" w:ascii="Arial Narrow" w:hAnsi="Arial Narrow"/>
                <w:lang w:val="hu-HU" w:eastAsia="en-US"/>
              </w:rPr>
              <w:t>ot (mindkettő a kurzus tárgykörében).</w:t>
            </w:r>
          </w:p>
          <w:p>
            <w:pPr>
              <w:pStyle w:val="Normal"/>
              <w:ind w:firstLine="540"/>
              <w:jc w:val="both"/>
              <w:rPr>
                <w:rFonts w:ascii="Arial Narrow" w:hAnsi="Arial Narrow" w:cs="Arial Narrow"/>
                <w:b/>
                <w:b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lang w:val="hu-HU" w:eastAsia="en-US"/>
              </w:rPr>
              <w:t>A vizsgajegy összetétele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kollokvium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a kurzus előadásaiból (1/3 arányban) − A hallgatók az előadások anyagából saját óravázlataik, a tanártól kapott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elektronikus vázlatok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és az előírt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bibliográfia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alapján készülnek fel. Egyes előadásokhoz kötelező könyvészet is tartozik, ezt a hallgatók a tanártól elektronikus formában megkapják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az önálló kutatómunka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és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a szemináriumi munka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értékelése (1/3 arányban) − Az önálló kutatómunkát a hallgatók a félév alatt folyamatosan végzik. A megtartott szeminárium vázlatát és könyvészetét a szeminárium felelőse </w:t>
            </w:r>
            <w:r>
              <w:rPr>
                <w:rFonts w:cs="Arial Narrow" w:ascii="Arial Narrow" w:hAnsi="Arial Narrow"/>
                <w:b/>
                <w:u w:val="single"/>
                <w:lang w:val="hu-HU" w:eastAsia="en-US"/>
              </w:rPr>
              <w:t>a szesszió első napjáig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köteles elküldeni a tanárnak és a csoportnak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 Narrow" w:ascii="Arial Narrow" w:hAnsi="Arial Narrow"/>
                <w:lang w:val="hu-HU" w:eastAsia="en-US"/>
              </w:rPr>
              <w:t xml:space="preserve">3. a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recenzió/kutatási tanulmány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értékelése (1/3 arányban) − A kéziratot elektronikus formában </w:t>
            </w:r>
            <w:r>
              <w:rPr>
                <w:rFonts w:cs="Arial Narrow" w:ascii="Arial Narrow" w:hAnsi="Arial Narrow"/>
                <w:b/>
                <w:u w:val="single"/>
                <w:lang w:val="hu-HU" w:eastAsia="en-US"/>
              </w:rPr>
              <w:t>a vizsga előtt legalább három nappal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kell elküldeni. A recenzió/kutatási tanulmány elkészítésre vonatkozó </w:t>
            </w:r>
            <w:r>
              <w:rPr>
                <w:rFonts w:cs="Arial Narrow" w:ascii="Arial Narrow" w:hAnsi="Arial Narrow"/>
                <w:b/>
                <w:i/>
                <w:lang w:val="hu-HU" w:eastAsia="en-US"/>
              </w:rPr>
              <w:t>útmutatót</w:t>
            </w:r>
            <w:r>
              <w:rPr>
                <w:rFonts w:cs="Arial Narrow" w:ascii="Arial Narrow" w:hAnsi="Arial Narrow"/>
                <w:lang w:val="hu-HU" w:eastAsia="en-US"/>
              </w:rPr>
              <w:t xml:space="preserve"> a hallagtók a tanártól megkapjá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18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ollokvium a kurzus anyagából (1/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18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szemináriumi munka értékelése (1/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pacing w:lineRule="auto" w:line="240" w:before="0" w:after="0"/>
              <w:ind w:left="72" w:hanging="18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ecenzió/kutatási tanulmány (1/3)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0.5 Szeminárium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ásd: előbb a kurzusnál!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343" w:hRule="atLeast"/>
        </w:trPr>
        <w:tc>
          <w:tcPr>
            <w:tcW w:w="107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0.6 A teljesítmény minimumkövetelményei</w:t>
            </w:r>
          </w:p>
        </w:tc>
      </w:tr>
      <w:tr>
        <w:trPr>
          <w:trHeight w:val="1153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z alapfogalmak ismerete és adekvát használ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z egyes témakörök alapvető szakirodalmában való tájékozottsá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aját vallásetnológiai terepmunka megtervezése, lebonyolítása és az ennek nyomán készült dolgozat határidőre való lead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</w:rPr>
              <w:t>a vállalt szemináriumi téma bemutatása, a kérdés szakirodalmában való tájékozottsá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36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completării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titularului de semin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titularului de curs practi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avizării în departament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Directorului de Departament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Prodecanului responsabil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1:44:00Z</dcterms:created>
  <dc:creator>Eniko</dc:creator>
  <dc:description/>
  <cp:keywords/>
  <dc:language>en-US</dc:language>
  <cp:lastModifiedBy>TanczosV</cp:lastModifiedBy>
  <dcterms:modified xsi:type="dcterms:W3CDTF">2017-03-13T08:11:00Z</dcterms:modified>
  <cp:revision>12</cp:revision>
  <dc:subject/>
  <dc:title>A TANTÁRGY ADATLAPJA</dc:title>
</cp:coreProperties>
</file>