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Limba şi literatura englez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 xml:space="preserve">Limbă şi literatură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vertAlign w:val="superscript"/>
                <w:lang w:val="ro-RO"/>
              </w:rPr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/>
            </w:pPr>
            <w:r>
              <w:rPr>
                <w:b w:val="false"/>
                <w:sz w:val="20"/>
                <w:lang w:val="ro-RO"/>
              </w:rPr>
              <w:t>Direcţii actuale în lingvistică / Master în filologie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ro-RO"/>
        </w:rPr>
      </w:pPr>
      <w:r>
        <w:rPr>
          <w:b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LME2243     Modele teoretice ale generativismului minimalist/ Theoretical models in minimalist syntax 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Lect. univ. dr. ADRIANA TODE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Lect. univ. dr. ADRIANA TODEA, 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F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b</w:t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left"/>
        <w:rPr>
          <w:sz w:val="20"/>
        </w:rPr>
      </w:pPr>
      <w:r>
        <w:rPr>
          <w:b/>
          <w:sz w:val="20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Pregătire seminari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consultaţii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ală de curs dotată cu tablă, calculator şi videoproiecto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ală de curs dotată cu tablă, calculator şi videoproiector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6. Competenţe specifice acumulate</w:t>
      </w:r>
      <w:r>
        <w:br w:type="page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2.2 Utilizarea cu discernamânt si probitate ştiinţifica a surselor de informar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3 Descrierea sistemului gramatical din perspectivă sincronica si diacronica al limbii engleze si utilizarea acestuia în producerea si traducerea de texte si în interacţiunea verbala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3.2 Explicarea clasificărilor morfologice, sintactice, semantice, pragmatice şi analizarea discursurilor orale si scrise în limba engleze utilizând aparatul conceptual al lingvisticii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.  Analiza unui text din perspectivă lingvistică din limba engleza prin utilizarea repertoriului conceptual şi terminologic de specialitat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lang w:val="it-IT"/>
              </w:rPr>
            </w:pPr>
            <w:r>
              <w:rPr>
                <w:lang w:val="it-IT"/>
              </w:rPr>
              <w:t xml:space="preserve">Explicarea si interpretarea realităţii lingvistice contemporane.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C5 Descrierea sistemului fonetic, lexical şi gramatical al limbii engleze si utilizarea acestuia în producerea si traducerea de texte si în interactiunea verbal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T1 Utilizarea componentelor domeniului limbi si literaturi în deplina concordanta cu etica profesionala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it-IT"/>
              </w:rPr>
              <w:t>CT2 Relationarea în echipa; comunicarea interpersonala si asumarea de roluri specific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cest curs se adresează celor ce au deja cunoştinţe solide în lingvistcă, sintaxă şi sînt familiari cu varianta </w:t>
            </w:r>
            <w:r>
              <w:rPr>
                <w:i/>
                <w:lang w:val="ro-RO"/>
              </w:rPr>
              <w:t>Teoriei Guvernării şi Legării</w:t>
            </w:r>
            <w:r>
              <w:rPr>
                <w:lang w:val="ro-RO"/>
              </w:rPr>
              <w:t xml:space="preserve"> (GL) a Generativismului anilor 80-90. </w:t>
            </w:r>
            <w:r>
              <w:rPr>
                <w:i/>
                <w:lang w:val="it-IT"/>
              </w:rPr>
              <w:t>Programul Minimalist</w:t>
            </w:r>
            <w:r>
              <w:rPr>
                <w:lang w:val="it-IT"/>
              </w:rPr>
              <w:t xml:space="preserve"> este prezentat ca un proiect de teoretizare în derulare ale cărui propuneri tehnice dezvăluie felul  în care minimalismul a regîndit modelul teoretic GL, fără a modifica fundamental postulatele Generativismului, ale carui graniţe teoretice au fost dimpotrivă mult lărgite. Cursul oferă o viziune generală a facultăţii linvistice a creierului uman atît din perspectiva atît de fertilă a cercetărilor în domeniul achiziţiei limbii, cît şi din cea, relativ nouă în domeniul lingvisticii, a teoriei evoluţioniste. Scopul acestui curs este de a oferi studenţilor pregătirea necesară pentru a putea deveni cercetători autonomi în sintaxa minimalist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it-IT"/>
              </w:rPr>
            </w:pPr>
            <w:r>
              <w:rPr>
                <w:lang w:val="it-IT"/>
              </w:rPr>
              <w:t xml:space="preserve">să prezinte şi să discute dovezi care susţin ipoteza naturii înnăscute a limbii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să explice structura grupurilor sintactice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rPr/>
            </w:pPr>
            <w:r>
              <w:rPr>
                <w:lang w:val="it-IT"/>
              </w:rPr>
              <w:t xml:space="preserve">să explice noţiuni ca </w:t>
            </w:r>
            <w:r>
              <w:rPr>
                <w:i/>
                <w:lang w:val="it-IT"/>
              </w:rPr>
              <w:t>facultatea limbii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gramatica universală</w:t>
            </w:r>
            <w:r>
              <w:rPr>
                <w:lang w:val="it-IT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să ofere o descriere generativistă modernă a sintaxei limbii engleze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>să-şi însuşească o viziune universalistă de ansamblu asupra proceselor interne de achiziţie şi generare a limb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să-şi însuşească deprinderi de utilizare a modelului generativist de analiză sintactică: identificarea trăsăturilor interpretabile şi neinterpretabile, generarea de arbori binari, replicarea unităţilor lexicale în poziţii funcţionale (aşa numita </w:t>
            </w:r>
            <w:r>
              <w:rPr>
                <w:i/>
                <w:lang w:val="it-IT"/>
              </w:rPr>
              <w:t>deplasare</w:t>
            </w:r>
            <w:r>
              <w:rPr>
                <w:lang w:val="it-IT"/>
              </w:rPr>
              <w:t>), , însuşirea teoriilor noi despre structurile grupului verbal şi nominal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 Language and the brai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Language as an instin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>3</w:t>
            </w:r>
            <w:r>
              <w:rPr/>
              <w:t xml:space="preserve">  Darwin’s Problem.UG minimalism and the problem of language evolution: gradual vs. saltational evolutio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8" w:leader="none"/>
              </w:tabs>
              <w:rPr>
                <w:lang w:val="ro-RO"/>
              </w:rPr>
            </w:pPr>
            <w:r>
              <w:rPr/>
              <w:t>4. Nativism and Child Language Acquisition. Plato’s probl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5. Properties of phrase structure: endocentricity, binary branching, single motherhood,  Syntactic operations: merger and adjun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, în special cele de generare animată a arborilor b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>6. Syntactic Types: unaccusativity, unergativity, transitivity, ditransi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>7. VP-shells, syntactic types and passive vo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8.</w:t>
            </w:r>
            <w:r>
              <w:rPr/>
              <w:t xml:space="preserve"> Basic operations: Merge &amp; Copy  vs. Move. Movement economy guidelines and constraints: Last Resort, Greed, Enlightened Self-Intere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 xml:space="preserve">9. Control structures I. </w:t>
            </w:r>
            <w:r>
              <w:rPr/>
              <w:t>Reducing empty categories: PROs, pros, and DP-trac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12. </w:t>
            </w:r>
            <w:r>
              <w:rPr/>
              <w:t>Reducing the levels of syntactic representation. Overt and Covert movement. Computing features instead of lexicon: Move F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, în special cele de generare animată a arborilor bi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</w:rPr>
              <w:t>11. Left periphery. The complementizer phrase: subclauses and interrogativ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2. The Agree-based mod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13. </w:t>
            </w:r>
            <w:r>
              <w:rPr/>
              <w:t>Phas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4. Theoretical models and hypothes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Predare la cursuri cu ajutorul proiecţiilor Power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it-IT"/>
              </w:rPr>
              <w:t xml:space="preserve">Guasti, Maria Teresa (2002) </w:t>
            </w:r>
            <w:r>
              <w:rPr>
                <w:i/>
                <w:lang w:val="it-IT"/>
              </w:rPr>
              <w:t xml:space="preserve">Language Acquisition. </w:t>
            </w:r>
            <w:r>
              <w:rPr>
                <w:i/>
              </w:rPr>
              <w:t>The Growth of Grammar</w:t>
            </w:r>
            <w:r>
              <w:rPr/>
              <w:t>, MIT press, Cambridge, Mas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auser, M., N. Chomsky, and W. T. Fitch (2002) “The Language Faculty: What is it, who has it, and how did it evolve?” in  </w:t>
            </w:r>
            <w:r>
              <w:rPr>
                <w:i/>
              </w:rPr>
              <w:t>Science, 298</w:t>
            </w:r>
            <w:r>
              <w:rPr/>
              <w:t>, 1569-1579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ornstein, Norbert, Jairo Nunes, and Kleanthes K. Grohmann (2006) </w:t>
            </w:r>
            <w:r>
              <w:rPr>
                <w:i/>
              </w:rPr>
              <w:t>Understanding Minimalism</w:t>
            </w:r>
            <w:r>
              <w:rPr/>
              <w:t>, Cambridge University Pres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ornstein, Norbert (2008) </w:t>
            </w:r>
            <w:r>
              <w:rPr>
                <w:i/>
              </w:rPr>
              <w:t>A Theory of Syntax. Minimal Operations and Universal Grammar</w:t>
            </w:r>
            <w:r>
              <w:rPr/>
              <w:t xml:space="preserve">, Cambridge University Pres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adford, Andrew (2004) </w:t>
            </w:r>
            <w:r>
              <w:rPr>
                <w:i/>
              </w:rPr>
              <w:t>Minimalist Syntax. Exploring the structure of English</w:t>
            </w:r>
            <w:r>
              <w:rPr/>
              <w:t xml:space="preserve">, Cambridge University Press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 Language and the brai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tirea bibiografiei indicate înainte de curs în limba engleză; discuţii în cadrul cursului pe baza lecturii obigatorii; lucru in grup pe baza unui problem-solving ta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Language as an instin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tirea bibiografiei indicate înainte de curs în limba engleză; discuţii în cadrul cursului pe baza lecturii obigatorii; lucru in grup pe baza unui problem-solving ta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>3</w:t>
            </w:r>
            <w:r>
              <w:rPr/>
              <w:t xml:space="preserve">  Darwin’s Problem.UG minimalism and the problem of language evolution: gradual vs. saltational evolutio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tirea bibiografiei indicate înainte de curs în limba engleză; discuţii în cadrul cursului pe baza lecturii obigatorii; lucru in grup pe baza unui problem-solving ta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8" w:leader="none"/>
              </w:tabs>
              <w:rPr>
                <w:lang w:val="ro-RO"/>
              </w:rPr>
            </w:pPr>
            <w:r>
              <w:rPr/>
              <w:t>4. Nativism and Child Language Acquisition. Plato’s probl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tirea bibiografiei indicate înainte de curs în limba engleză; discuţii în cadrul cursului pe baza lecturii obigatorii; lucru in grup pe baza unui problem-solving ta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5. Properties of phrase structure: endocentricity, binary branching, single motherhood,  Syntactic operations: merger and adjun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tirea bibiografiei indicate înainte de curs în limba engleză; discuţii în cadrul cursului pe baza lecturii obigatorii; lucru in grup pe baza unui problem-solving ta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>6. Syntactic Types: unaccusativity, unergativity, transitivity, ditransi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unor exemple pe baza cunoştinţelor teoretice predate la curs. Lucru în perechi, grupuri sau individual. Exemplificări, exerci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>7. VP-shells, syntactic types and passive vo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unor exemple pe baza cunoştinţelor teoretice predate la curs. Lucru în perechi, grupuri sau individual. Exemplificări, exerci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8.</w:t>
            </w:r>
            <w:r>
              <w:rPr/>
              <w:t xml:space="preserve"> Basic operations: Merge &amp; Copy  vs. Move. Movement economy guidelines and constraints: Last Resort, Greed, Enlightened Self-Intere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unor exemple pe baza cunoştinţelor teoretice predate la curs. Lucru în perechi, grupuri sau individual. Exemplificări, exerci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 xml:space="preserve">9. Control structures I. </w:t>
            </w:r>
            <w:r>
              <w:rPr/>
              <w:t>Reducing empty categories: PROs, pros, and DP-trac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unor exemple pe baza cunoştinţelor teoretice predate la curs. Lucru în perechi, grupuri sau individual. Exemplificări, exerci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12. </w:t>
            </w:r>
            <w:r>
              <w:rPr/>
              <w:t>Reducing the levels of syntactic representation. Overt and Covert movement. Computing features instead of lexicon: Move F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unor exemple pe baza cunoştinţelor teoretice predate la curs. Lucru în perechi, grupuri sau individual. Exemplificări, exerci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</w:rPr>
              <w:t>11. Left periphery. The complementizer phrase: subclauses and interrogativ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unor exemple pe baza cunoştinţelor teoretice predate la curs. Lucru în perechi, grupuri sau individual. Exemplificări, exerci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2. The Agree-based mod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unor exemple pe baza cunoştinţelor teoretice predate la curs. Lucru în perechi, grupuri sau individual. Exemplificări, exerci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13. </w:t>
            </w:r>
            <w:r>
              <w:rPr/>
              <w:t>Phas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unor exemple pe baza cunoştinţelor teoretice predate la curs. Lucru în perechi, grupuri sau individual. Exemplificări, exerci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4. Theoretical models and hypothes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unor exemple pe baza cunoştinţelor teoretice predate la curs. Lucru în perechi, grupuri sau individual. Exemplificări, exerci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it-IT"/>
              </w:rPr>
              <w:t xml:space="preserve">Guasti, Maria Teresa (2002) </w:t>
            </w:r>
            <w:r>
              <w:rPr>
                <w:i/>
                <w:lang w:val="it-IT"/>
              </w:rPr>
              <w:t xml:space="preserve">Language Acquisition. </w:t>
            </w:r>
            <w:r>
              <w:rPr>
                <w:i/>
              </w:rPr>
              <w:t>The Growth of Grammar</w:t>
            </w:r>
            <w:r>
              <w:rPr/>
              <w:t>, MIT press, Cambridge, Mas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Hauser, M., N. Chomsky, and W. T. Fitch (2002) “The Language Faculty: What is it, who has it, and how did it evolve?” in  </w:t>
            </w:r>
            <w:r>
              <w:rPr>
                <w:i/>
              </w:rPr>
              <w:t>Science, 298</w:t>
            </w:r>
            <w:r>
              <w:rPr/>
              <w:t>, 1569-1579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Hornstein, Norbert, Jairo Nunes, and Kleanthes K. Grohmann (2006) </w:t>
            </w:r>
            <w:r>
              <w:rPr>
                <w:i/>
              </w:rPr>
              <w:t>Understanding Minimalism</w:t>
            </w:r>
            <w:r>
              <w:rPr/>
              <w:t>, Cambridge University Pres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Hornstein, Norbert (2008) </w:t>
            </w:r>
            <w:r>
              <w:rPr>
                <w:i/>
              </w:rPr>
              <w:t>A Theory of Syntax. Minimal Operations and Universal Grammar</w:t>
            </w:r>
            <w:r>
              <w:rPr/>
              <w:t xml:space="preserve">, Cambridge University Pres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adford, Andrew (2004) </w:t>
            </w:r>
            <w:r>
              <w:rPr>
                <w:i/>
              </w:rPr>
              <w:t>Minimalist Syntax. Exploring the structure of English</w:t>
            </w:r>
            <w:r>
              <w:rPr/>
              <w:t xml:space="preserve">, Cambridge University Press 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2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tematica este elaborată pe baza bibliografiei internaţionale a domeniului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cadrul didactic are doctoratul şi lucrări publicate în domeniul filologie (sintaxă generativă);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it-IT"/>
              </w:rPr>
              <w:t>- o parte din elementele prezentate în cadrul cursului şi seminarului au fost dezbătute în cadrul unor conferinţe şi prelegeri naţionale şi internaţionale</w:t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2 subiecte teoretice în cadrul unui examen scri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scri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/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5 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subiecte practice de aplicare a cunoştinţelor teoretice acumulate în cadrul unui examen scr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scri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/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tudentul înţelege principalele concepte, le recunoaşte şi le defineşte corec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limbaj de specialitate de bază, minimal, dar corect utiliz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răspunsuri corecte în proporţie de minimum 50%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116"/>
        <w:gridCol w:w="358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completări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titularului de curs</w:t>
            </w:r>
          </w:p>
          <w:p>
            <w:pPr>
              <w:pStyle w:val="Heading8"/>
              <w:rPr>
                <w:b/>
                <w:b/>
                <w:lang w:val="ro-RO"/>
              </w:rPr>
            </w:pPr>
            <w:r>
              <w:rPr/>
              <w:t>Lect. univ. dr. ADRIANA TODE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emnătura titularului de seminar</w:t>
            </w:r>
            <w:r>
              <w:rPr>
                <w:i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i/>
                <w:lang w:val="it-IT"/>
              </w:rPr>
              <w:t xml:space="preserve">Lect. univ. dr. </w:t>
            </w:r>
            <w:r>
              <w:rPr>
                <w:i/>
              </w:rPr>
              <w:t>ADRIANA TODEA</w:t>
            </w:r>
          </w:p>
        </w:tc>
      </w:tr>
      <w:tr>
        <w:trPr>
          <w:trHeight w:val="77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.03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876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avizării în departament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Directorului de Departament</w:t>
            </w:r>
          </w:p>
          <w:p>
            <w:pPr>
              <w:pStyle w:val="Heading8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699"/>
        <w:gridCol w:w="3699"/>
      </w:tblGrid>
      <w:tr>
        <w:trPr>
          <w:trHeight w:val="27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avizării la  Decanat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Prodecanului responsabil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ind w:left="720" w:firstLine="720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ro-RO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ind w:left="1276" w:hanging="283"/>
      <w:outlineLvl w:val="8"/>
    </w:pPr>
    <w:rPr>
      <w:b/>
      <w:sz w:val="24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567"/>
    </w:pPr>
    <w:rPr>
      <w:sz w:val="24"/>
      <w:lang w:val="ro-RO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right="-766" w:firstLine="567"/>
      <w:jc w:val="both"/>
    </w:pPr>
    <w:rPr>
      <w:sz w:val="24"/>
      <w:lang w:val="en-AU"/>
    </w:rPr>
  </w:style>
  <w:style w:type="paragraph" w:styleId="BodyTextIndent2">
    <w:name w:val="Body Text Indent 2"/>
    <w:basedOn w:val="Normal"/>
    <w:qFormat/>
    <w:pPr>
      <w:ind w:left="1418" w:hanging="851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6:57:00Z</dcterms:created>
  <dc:creator>MARIA POPESCU</dc:creator>
  <dc:description/>
  <cp:keywords/>
  <dc:language>en-US</dc:language>
  <cp:lastModifiedBy>edy</cp:lastModifiedBy>
  <cp:lastPrinted>2012-01-16T03:02:00Z</cp:lastPrinted>
  <dcterms:modified xsi:type="dcterms:W3CDTF">2017-04-02T16:28:00Z</dcterms:modified>
  <cp:revision>5</cp:revision>
  <dc:subject/>
  <dc:title>FORMULAR</dc:title>
</cp:coreProperties>
</file>