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FIŞA DISCIPLINEI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2"/>
                <w:szCs w:val="22"/>
              </w:rPr>
              <w:t xml:space="preserve">1.3 </w:t>
            </w:r>
            <w:r>
              <w:rPr>
                <w:b w:val="false"/>
                <w:sz w:val="22"/>
                <w:szCs w:val="22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mba şi Literatura German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iclul de studii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Germanistica în context european/ </w:t>
            </w:r>
            <w:r>
              <w:rPr>
                <w:sz w:val="22"/>
                <w:szCs w:val="22"/>
              </w:rPr>
              <w:t>Master’s Degre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LMG 2210 Opera literară a </w:t>
            </w:r>
            <w:r>
              <w:rPr>
                <w:sz w:val="22"/>
                <w:szCs w:val="22"/>
                <w:lang w:val="ro-RO"/>
              </w:rPr>
              <w:t>lui Paul Celan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habil. Bianca Bic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 şi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habil. Bianca Bican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ţinut</w:t>
            </w:r>
            <w:r>
              <w:rPr>
                <w:sz w:val="22"/>
                <w:szCs w:val="22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F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Obligativitate</w:t>
            </w:r>
            <w:r>
              <w:rPr>
                <w:sz w:val="22"/>
                <w:szCs w:val="22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</w:t>
            </w:r>
          </w:p>
        </w:tc>
      </w:tr>
    </w:tbl>
    <w:p>
      <w:pPr>
        <w:pStyle w:val="Body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b/>
          <w:sz w:val="22"/>
          <w:szCs w:val="22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649"/>
        <w:gridCol w:w="89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2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n care: 3.5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Alte activităţ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3.9 Numărul de credite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4. Pre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5. 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 obligatorie cunoașterea bibliografiei de specialitate comunicată pe parcur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/curs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Participare activă, parcurgerea bibliografiei pentru elaborarea referatului,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utilizarea altor modalități de informare (DVD, CD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13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 fundament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a.</w:t>
            </w:r>
            <w:r>
              <w:rPr>
                <w:sz w:val="22"/>
                <w:szCs w:val="22"/>
                <w:lang w:val="it-IT"/>
              </w:rPr>
              <w:t xml:space="preserve"> Utilizarea literaturii de referinţa pentru interpretarea textului literar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b. Interpretarea critica a unui text literar de complexitate mare, în limba germană, pe baza conceptelor şi metodelor studiat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Utilizarea corectă a metodelor și a terminologiei de specialitate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>
                <w:sz w:val="22"/>
                <w:szCs w:val="22"/>
                <w:lang w:val="it-IT"/>
              </w:rPr>
              <w:t>Elaborarea unui proiect pe o tema data din literatura/cultura germană, respectând normele de cercetar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elationare în echipa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Comunicare interpersonal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sumarea de roluri specifice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7. Obiectivele disciplinei </w:t>
      </w:r>
      <w:r>
        <w:rPr>
          <w:sz w:val="22"/>
          <w:szCs w:val="22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Evaluarea critică a canonului literar german postbelic și a modificărilor fundamentale din cadrul acestuia determinate de opera poetului Paul Cela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rea diacronică a operei poet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Analiza unor contexte culturale specifice epoc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Interpretări de texte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ro-RO"/>
              </w:rPr>
              <w:t>1. Introducere în tematica cursului. Prezentarea bibliografie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 interact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 Literatura germană din Bucovina în sec. 20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urs interact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Teme și motive ale liricii germane din Bucovi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urs interact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 Textele poetologice ale lui Celan (1)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ură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 Textele poetologice ale lui Celan (2)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ură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o-RO"/>
              </w:rPr>
              <w:t xml:space="preserve">6. Paul Celan și literatura </w:t>
            </w:r>
            <w:r>
              <w:rPr>
                <w:sz w:val="22"/>
                <w:szCs w:val="22"/>
                <w:lang w:val="de-DE"/>
              </w:rPr>
              <w:t>„rumäniendeutsch“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indmapping;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 Începuturile poetice în română și germană (1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erpretare intertextu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 Începuturile poetice în română și germană (2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erpret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9.-10. Etape poetice (1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 interactiv; activitate pe gru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-12. Etape poetice (2). Interpretăr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 interactiv; activitate pe gru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ro-RO"/>
              </w:rPr>
              <w:t>13. Opera lui Celan între biografie și hermeneutic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 interactiv; activitate pe gru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. Discuție final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versaţie euristic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 obligatori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Footnot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Bican, Bianca: Die Rezeption Paul Celans in Rumänien. Köln, Weimar, Wien: Böhlau, 2005. Corbea, Andrei: Paul Celan şi „meridianul“ său. </w:t>
            </w:r>
            <w:r>
              <w:rPr>
                <w:sz w:val="22"/>
                <w:szCs w:val="22"/>
                <w:lang w:val="it-IT"/>
              </w:rPr>
              <w:t xml:space="preserve">Repere vechi şi noi pe un atlas central-european. </w:t>
            </w:r>
            <w:r>
              <w:rPr>
                <w:sz w:val="22"/>
                <w:szCs w:val="22"/>
                <w:lang w:val="en-US"/>
              </w:rPr>
              <w:t xml:space="preserve">Iaşi: Polirom, 1998. Emmerich, Wolfgang: Paul Celan. Reinbek bei Hamburg: Rowohlt, 2004. Felstiner, John: Paul Celan: Poet, Survivor, Jew. New Haven, London: Yale Univ. </w:t>
            </w:r>
            <w:r>
              <w:rPr>
                <w:sz w:val="22"/>
                <w:szCs w:val="22"/>
              </w:rPr>
              <w:t xml:space="preserve">Press, 1995. Heppner, Harald (Hrsg.): Czernowitz. Die Geschichte einer ungewöhnlichen Stadt. Köln, Weimar, Wien: Böhlau, 2000. May, Markus/ Goßens, Peter/ Lehmann, Jürgen (Hrsg.): Celan-Handbuch. Leben-Werk-Wirkung. Stuttgart/ Weimar: Metzler, 2008. Solomon, Petre: Paul Celan. </w:t>
            </w:r>
            <w:r>
              <w:rPr>
                <w:sz w:val="22"/>
                <w:szCs w:val="22"/>
                <w:lang w:val="it-IT"/>
              </w:rPr>
              <w:t>Dimensiunea românească. Bucureşti: Kriterion, 1987.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Solomon, Petre: Paul Celan. Dimensiunea romȃnească. Ediția a II-a, revăzută. București: Art, 2008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 Seminar introductiv. Prezentarea bibliografi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teractiv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 Specificul cultural al regiun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Studii de caz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Teme și motive. Interpretări de tex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erpretare de text, problematizare, participare activ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4. Seminar de lectură: Alocuțiunea de recepție (Breme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ură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5. Seminar de lectură: Meridianu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ură în gr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ro-RO"/>
              </w:rPr>
              <w:t>6. Discuție asupra terminologiei și a criteriilor de apartenenț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Mindmapping, problematiz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7. </w:t>
            </w:r>
            <w:r>
              <w:rPr>
                <w:sz w:val="22"/>
                <w:szCs w:val="22"/>
              </w:rPr>
              <w:t>„Fuga morții“. Analiza de text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aliza intertextuală, activitate pe gru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 Interpretări de texte (lirică, proz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ctivitate pe grup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9.-10. Prezentarea volumelor. Interpretări de text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-12. Prezentarea volumelor. Interpretări de tex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13. Interpretări de tex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4. Discuție final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 în grup, participare activ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Celan, Paul: Gesammelte Werke in fünf Bänden. Frankfurt am Main: Suhrkamp, 1992. Paul Celan – Gisèle Celan-Lestrange: Briefwechsel. Mit einer Auswahl von Briefen Paul Celans an seinen Sohn Eric. Hrsg. Bertrand Badiou und Eric Celan. Bd. 1 und 2. Frankfurt am Main: Suhrkamp, 2001. Paul Celan – Ilana Schmueli: Briefwechsel. Hrsg. Ilana Schmueli und Thomas Sparr. Frankfurt am Main: Suhrkamp, 2004</w:t>
            </w:r>
            <w:r>
              <w:rPr>
                <w:b/>
                <w:sz w:val="22"/>
                <w:szCs w:val="22"/>
                <w:lang w:val="de-DE"/>
              </w:rPr>
              <w:t>.</w:t>
            </w:r>
            <w:r>
              <w:rPr>
                <w:sz w:val="22"/>
                <w:szCs w:val="22"/>
                <w:lang w:val="de-DE"/>
              </w:rPr>
              <w:t xml:space="preserve"> Schmueli, Ilana: „Sag, daß Jerusalem ist.“ Über Paul Celan: Oktober 1969-April 1970. Eggingen: Edition Isele, 2000.</w:t>
            </w:r>
            <w:r>
              <w:rPr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Sulzer, Dieter u. a. (ed.): Der Georg Büchner-Preis 1951-1978. Eine Ausstellung des Deutschen Literaturarchivs Marbach und der Deutschen Akademie für Sprache und Dichtung Darmstadt. 1978. Werner, Klaus (ed.): Fäden ins Nichts gespannt. Deutschsprachige Dichtung aus der Bukowina. </w:t>
            </w:r>
            <w:r>
              <w:rPr>
                <w:sz w:val="22"/>
                <w:szCs w:val="22"/>
              </w:rPr>
              <w:t>Frankfurt am Main, Leipzig: Insel, 1991.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Ofertele comparabile de la alte universități din țară și străinătate se rezumă la prezentarea unor tematici culturale specifice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curgerea bibliografiei de specialitate, evaluarea critică a lecturilor, aportul individual în interpretăr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aborarea şi prezentarea publică obligatorie a unui referat colectiv sau individual, însoţit de un hand-out. </w:t>
            </w:r>
            <w:r>
              <w:rPr>
                <w:sz w:val="22"/>
                <w:szCs w:val="22"/>
                <w:lang w:val="it-IT"/>
              </w:rPr>
              <w:t xml:space="preserve">(50%).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ctivitate susţinută la cursuri, prezenţă activă la seminarii (50%)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0% din nota final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- Prezenţa activă, participare la discuții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0% din nota finală</w:t>
            </w:r>
          </w:p>
          <w:p>
            <w:pPr>
              <w:pStyle w:val="Tex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udenții trebuie să prezinte un referat pe o temă aleasă de ei; acest referat va fi în mod obligatoriu însoțit de un hand-out.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habil. Bianca Bican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semin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Lect. dr. habil. Bianca Bican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</w:t>
            </w:r>
          </w:p>
        </w:tc>
      </w:tr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       </w:t>
            </w:r>
            <w:r>
              <w:rPr>
                <w:sz w:val="22"/>
                <w:szCs w:val="22"/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</w:t>
            </w:r>
            <w:r>
              <w:rPr>
                <w:sz w:val="22"/>
                <w:szCs w:val="22"/>
                <w:lang w:val="ro-RO"/>
              </w:rPr>
              <w:t>Conf. dr. Daniela Vladu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</w:t>
            </w:r>
            <w:r>
              <w:rPr>
                <w:sz w:val="22"/>
                <w:szCs w:val="22"/>
                <w:lang w:val="ro-RO"/>
              </w:rPr>
              <w:t>...................................................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la Decan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lang w:val="en-AU" w:eastAsia="zh-CN" w:bidi="ar-SA"/>
    </w:rPr>
  </w:style>
  <w:style w:type="character" w:styleId="CharChar1">
    <w:name w:val=" Char Char1"/>
    <w:qFormat/>
    <w:rPr>
      <w:lang w:val="de-D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lang w:val="en-GB"/>
    </w:rPr>
  </w:style>
  <w:style w:type="paragraph" w:styleId="Footnote">
    <w:name w:val="Footnote Text"/>
    <w:basedOn w:val="Normal"/>
    <w:pPr/>
    <w:rPr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3:00Z</dcterms:created>
  <dc:creator>User</dc:creator>
  <dc:description/>
  <cp:keywords/>
  <dc:language>en-US</dc:language>
  <cp:lastModifiedBy>User</cp:lastModifiedBy>
  <dcterms:modified xsi:type="dcterms:W3CDTF">2017-04-02T20:19:00Z</dcterms:modified>
  <cp:revision>14</cp:revision>
  <dc:subject/>
  <dc:title/>
</cp:coreProperties>
</file>