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  <w:t>FIŞA DISCIPLINEI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2"/>
                <w:szCs w:val="22"/>
              </w:rPr>
              <w:t xml:space="preserve">1.3 </w:t>
            </w:r>
            <w:r>
              <w:rPr>
                <w:b w:val="false"/>
                <w:sz w:val="22"/>
                <w:szCs w:val="22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mba şi Literatura German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Ciclul de studii</w:t>
            </w:r>
            <w:r>
              <w:rPr>
                <w:sz w:val="22"/>
                <w:szCs w:val="22"/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ivel 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Germanistica în context european/ </w:t>
            </w:r>
            <w:r>
              <w:rPr>
                <w:sz w:val="22"/>
                <w:szCs w:val="22"/>
              </w:rPr>
              <w:t>Master’s Degree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b/>
          <w:sz w:val="22"/>
          <w:szCs w:val="22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LMG 2213 Seminar practic de cercetare </w:t>
            </w:r>
            <w:r>
              <w:rPr>
                <w:sz w:val="22"/>
                <w:szCs w:val="22"/>
                <w:lang w:val="ro-RO"/>
              </w:rPr>
              <w:t>și elaborare a disertației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jc w:val="left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 Titularul activităţilor de seminar şi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habil. Bianca Bican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P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onţinut</w:t>
            </w:r>
            <w:r>
              <w:rPr>
                <w:sz w:val="22"/>
                <w:szCs w:val="22"/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C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Obligativitate</w:t>
            </w:r>
            <w:r>
              <w:rPr>
                <w:sz w:val="22"/>
                <w:szCs w:val="22"/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</w:t>
            </w:r>
          </w:p>
        </w:tc>
      </w:tr>
    </w:tbl>
    <w:p>
      <w:pPr>
        <w:pStyle w:val="Body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b/>
          <w:sz w:val="22"/>
          <w:szCs w:val="22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649"/>
        <w:gridCol w:w="89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: 3.2 cu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seminar/ 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n care: 3.5 cu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6 seminar/ 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te activităţ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3.9 Numărul de credite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4. Precondiţii </w:t>
      </w:r>
      <w:r>
        <w:rPr>
          <w:sz w:val="22"/>
          <w:szCs w:val="22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5. Condiţii </w:t>
      </w:r>
      <w:r>
        <w:rPr>
          <w:sz w:val="22"/>
          <w:szCs w:val="22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2 de desfăşurare a seminarului/curs practi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 recomandată participarea la LMG 2010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13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 fundament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a.</w:t>
            </w:r>
            <w:r>
              <w:rPr>
                <w:sz w:val="22"/>
                <w:szCs w:val="22"/>
                <w:lang w:val="it-IT"/>
              </w:rPr>
              <w:t xml:space="preserve"> Interpretarea critică a unui text literar de complexitate medie, în limba germană, pe baza conceptelor şi metodelor studiate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 xml:space="preserve">b. </w:t>
            </w:r>
            <w:r>
              <w:rPr>
                <w:sz w:val="22"/>
                <w:szCs w:val="22"/>
                <w:lang w:val="it-IT"/>
              </w:rPr>
              <w:t>Elaborarea unui proiect pe o tema dată din literatura/cultura germană, respectând normele de cercetare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Organizarea unui proiect individual de formare continua; îndeplinirea obiectivelor de formare prin activitati de informare, prin proiecte în echipa si prin participarea la programe institutionale de dezvoltare personala si profesionala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7. Obiectivele disciplinei </w:t>
      </w:r>
      <w:r>
        <w:rPr>
          <w:sz w:val="22"/>
          <w:szCs w:val="22"/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iarizarea studenților cu terminologia de specialitat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aplicată pe studii de caz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Introducere în activitatea de cercetar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unor proiecte în cu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rea critic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ctarea critică a propriului discurs de specialitate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-învăţ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 Seminar introductiv. Prezentarea bibliografi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legere interactivă, discuț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 Premisele activității științific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 Tipuri de ediț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o-RO"/>
              </w:rPr>
              <w:t>4. Modalități de informare pe interne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 și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o-RO"/>
              </w:rPr>
              <w:t>5. Alte modalități de informare și documenta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ro-RO"/>
              </w:rPr>
              <w:t>6.-7. Evaluarea surselor și metodelor ca premisă a cercetăr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Lectură în grup, discuție, problematiz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8. Structurarea materialulu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ție, problematiz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. Tipologia textelor științific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oblematiz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0. Cerințe în redactarea unei lucrări științifice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ură comentată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.-12. Structuri verbale specific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. Originalitate vs. plagia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Activitate în grup/ </w:t>
            </w:r>
            <w:r>
              <w:rPr>
                <w:sz w:val="22"/>
                <w:szCs w:val="22"/>
              </w:rPr>
              <w:t>discovery sty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4. Modalități de susținere publică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Guided discove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de-DE"/>
              </w:rPr>
              <w:t>Eco, Umberto: Wie man eine wissenschaftliche Abschlußarbeit schreibt. Heidelberg: Müller 2007.</w:t>
            </w:r>
            <w:r>
              <w:rPr>
                <w:sz w:val="22"/>
                <w:szCs w:val="22"/>
                <w:lang w:val="de-DE"/>
              </w:rPr>
              <w:t xml:space="preserve"> Esselborn-Krumbiegel, Helga : Von der Idee zum Text. Eine Anleitung zum wissenschaftlichen Arbeiten. Paderborn u.a.: Schöningh 2008. </w:t>
            </w:r>
            <w:r>
              <w:rPr>
                <w:sz w:val="22"/>
                <w:szCs w:val="22"/>
                <w:lang w:val="fr-FR"/>
              </w:rPr>
              <w:t xml:space="preserve">Esselborn-Krumbiegel, Helga: Richtig wissenschaftlich schreiben. Wissenschaftssprache in Regeln und Übungen. Paderborn: Schöningh 2010. </w:t>
            </w:r>
            <w:r>
              <w:rPr>
                <w:sz w:val="22"/>
                <w:szCs w:val="22"/>
                <w:lang w:val="de-DE"/>
              </w:rPr>
              <w:t xml:space="preserve">Frank, Andrea/ Haacke, Stefanie/ Lahm, Swantje: Schlüsselkompetenzen: Schreiben in Studium und Beruf. Stuttgart; Weimar: Metzler 2007. Niedermair, Klaus: Recherchieren und Dokumentieren. Der richtige Umgang mit Literatur im Studium. UVK 2010. Rost, Friedrich: Lern- und Arbeitstechniken für das Studium. Wiesbaden: Verlag für Sozialwissenschaften 2008. </w:t>
            </w:r>
            <w:r>
              <w:rPr>
                <w:bCs/>
                <w:sz w:val="22"/>
                <w:szCs w:val="22"/>
                <w:lang w:val="de-DE"/>
              </w:rPr>
              <w:t>Stickel-Wolf, Christine/ Wolf, Joachim: Wissenschaftliches Arbeiten und Lerntechniken. Wiesbaden: Gabler 2006.</w:t>
            </w:r>
          </w:p>
        </w:tc>
      </w:tr>
    </w:tbl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1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cest seminar dezvoltă gândirea critică a studenților și capacitatea lor de a desfășura activități independente. Seminariile de acest tip fac parte în mod obligatoriu din curriculum-ul germanisticii internaționale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 Pondere din nota finală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 Seminar/ laborator/ proi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- Prezenţa activă, participare la discuții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Prezenţa activ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fr-FR"/>
              </w:rPr>
              <w:t>- Elaborarea și predarea unui raport de cerce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50%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50%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tudenții trebuie să predea un raport de cercetare. 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completăr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.03.2017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curs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--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semina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Lect. dr. habil. Bianca Bican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</w:t>
            </w:r>
          </w:p>
        </w:tc>
      </w:tr>
      <w:tr>
        <w:trPr>
          <w:trHeight w:val="908" w:hRule="atLeast"/>
        </w:trPr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în departamen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.03.2017</w:t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                 </w:t>
            </w:r>
            <w:r>
              <w:rPr>
                <w:sz w:val="22"/>
                <w:szCs w:val="22"/>
                <w:lang w:val="ro-RO"/>
              </w:rPr>
              <w:t>Semnătura directorului de departamen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</w:t>
            </w:r>
            <w:r>
              <w:rPr>
                <w:sz w:val="22"/>
                <w:szCs w:val="22"/>
                <w:lang w:val="ro-RO"/>
              </w:rPr>
              <w:t>Conf. dr. Daniela Vladu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</w:t>
            </w:r>
            <w:r>
              <w:rPr>
                <w:sz w:val="22"/>
                <w:szCs w:val="22"/>
                <w:lang w:val="ro-RO"/>
              </w:rPr>
              <w:t>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la Decana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Prodecanului responsabi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</w:t>
            </w:r>
            <w:r>
              <w:rPr>
                <w:sz w:val="22"/>
                <w:szCs w:val="22"/>
                <w:lang w:val="ro-RO"/>
              </w:rPr>
              <w:t>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tampila facultăţii</w:t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  <w:vertAlign w:val="superscript"/>
          <w:lang w:val="ro-RO"/>
        </w:rPr>
      </w:pPr>
      <w:r>
        <w:rPr>
          <w:sz w:val="22"/>
          <w:szCs w:val="22"/>
          <w:vertAlign w:val="superscript"/>
          <w:lang w:val="ro-RO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b/>
      <w:sz w:val="24"/>
      <w:lang w:val="en-AU" w:eastAsia="zh-CN" w:bidi="ar-SA"/>
    </w:rPr>
  </w:style>
  <w:style w:type="character" w:styleId="CharChar1">
    <w:name w:val=" Char Char1"/>
    <w:qFormat/>
    <w:rPr>
      <w:lang w:val="de-D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lang w:val="en-GB"/>
    </w:rPr>
  </w:style>
  <w:style w:type="paragraph" w:styleId="Footnote">
    <w:name w:val="Footnote Text"/>
    <w:basedOn w:val="Normal"/>
    <w:pPr/>
    <w:rPr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6:33:00Z</dcterms:created>
  <dc:creator>User</dc:creator>
  <dc:description/>
  <cp:keywords/>
  <dc:language>en-US</dc:language>
  <cp:lastModifiedBy>User</cp:lastModifiedBy>
  <dcterms:modified xsi:type="dcterms:W3CDTF">2017-04-02T20:11:00Z</dcterms:modified>
  <cp:revision>12</cp:revision>
  <dc:subject/>
  <dc:title/>
</cp:coreProperties>
</file>