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4"/>
          <w:szCs w:val="24"/>
          <w:lang w:val="hu-HU"/>
        </w:rPr>
      </w:pPr>
      <w:r>
        <w:rPr>
          <w:rFonts w:cs="Arial Narrow" w:ascii="Arial Narrow" w:hAnsi="Arial Narrow"/>
          <w:b/>
          <w:caps/>
          <w:sz w:val="24"/>
          <w:szCs w:val="24"/>
          <w:lang w:val="hu-HU"/>
        </w:rPr>
        <w:t>A tantárgy adatlapja</w:t>
      </w:r>
    </w:p>
    <w:p>
      <w:pPr>
        <w:pStyle w:val="Normal"/>
        <w:spacing w:lineRule="auto" w:line="240" w:before="0" w:after="0"/>
        <w:rPr/>
      </w:pPr>
      <w:r>
        <w:rPr/>
        <w:t xml:space="preserve">1. A képzési program adatai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1 Felsőoktatási intézmény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beş–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1.2 Kar 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3 Intézet/Tanszék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agyar Néprajz és Antropológia Intéz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4 Szakterület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Kultúratudomá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5 Képzési szint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steri képzé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.6 Szak / Képesítés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Kultúra és társadalom - hagyomány és modernitás között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2. A tantárgy adatai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94"/>
        <w:gridCol w:w="66"/>
        <w:gridCol w:w="1080"/>
        <w:gridCol w:w="360"/>
        <w:gridCol w:w="2160"/>
        <w:gridCol w:w="1260"/>
        <w:gridCol w:w="1620"/>
        <w:gridCol w:w="1260"/>
      </w:tblGrid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1 A tantárgy neve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8" w:hanging="1398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LMM1268</w:t>
            </w:r>
            <w:r>
              <w:rPr>
                <w:rFonts w:cs="Arial Narrow" w:ascii="Arial Narrow" w:hAnsi="Arial Narrow"/>
                <w:sz w:val="24"/>
                <w:szCs w:val="24"/>
                <w:lang w:val="hu-HU" w:eastAsia="en-US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 w:eastAsia="en-US"/>
              </w:rPr>
              <w:t>Az imaginárius antropológiája: elméletek és elemzési módszerek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2 Az előadásért felelős tanár neve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0"/>
                <w:lang w:val="hu-HU"/>
              </w:rPr>
              <w:t>Dr. Tánczos Vilmos egyetemi tanár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3 A szemináriumért felelős tanár neve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0"/>
                <w:lang w:val="hu-HU"/>
              </w:rPr>
              <w:t>Dr. Tánczos Vilmos egyetemi taná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89" w:hanging="3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4 Tanulmányi</w:t>
            </w:r>
          </w:p>
          <w:p>
            <w:pPr>
              <w:pStyle w:val="Normal"/>
              <w:spacing w:lineRule="auto" w:line="240" w:before="0" w:after="0"/>
              <w:ind w:left="360" w:right="-189" w:hanging="36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é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016–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5 Félé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right="-122" w:hanging="512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6 Értékelés</w:t>
            </w:r>
          </w:p>
          <w:p>
            <w:pPr>
              <w:pStyle w:val="Normal"/>
              <w:spacing w:lineRule="auto" w:line="240" w:before="0" w:after="0"/>
              <w:ind w:left="432" w:right="-122" w:hanging="512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ód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Vizs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(V/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2.7 Tantárgy</w:t>
            </w:r>
          </w:p>
          <w:p>
            <w:pPr>
              <w:pStyle w:val="Normal"/>
              <w:spacing w:lineRule="auto" w:line="240" w:before="0" w:after="0"/>
              <w:ind w:left="-38" w:right="-136" w:hanging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típ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(alap~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Kö (kötelező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3. Teljes becsült idő</w:t>
      </w:r>
      <w:r>
        <w:rPr>
          <w:rFonts w:cs="Arial Narrow" w:ascii="Arial Narrow" w:hAnsi="Arial Narrow"/>
          <w:sz w:val="24"/>
          <w:szCs w:val="24"/>
          <w:lang w:val="hu-HU"/>
        </w:rPr>
        <w:t xml:space="preserve"> (az oktatási tevékenység féléves óraszám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160"/>
        <w:gridCol w:w="720"/>
        <w:gridCol w:w="234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1 Heti 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2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3 szeminárium/la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4 Tantervben szereplő össz-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5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6 szeminárium/la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8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ulmányi idő elosztás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óra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nyvtárban, elektronikus adatbázisokban vagy terepen való további tájékozód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6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ok / laborok, házi feladatok, portofóliók, referátumok, esszék kidolgoz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6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éni készségfejlesztés (tutorálá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ás tevékenységek: 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7 Egyéni munka össz-óra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4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8 A félév össz-óra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6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9 Kredit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4. Előfeltételek</w:t>
      </w:r>
      <w:r>
        <w:rPr>
          <w:rFonts w:cs="Arial Narrow" w:ascii="Arial Narrow" w:hAnsi="Arial Narrow"/>
          <w:sz w:val="24"/>
          <w:szCs w:val="24"/>
          <w:lang w:val="hu-HU"/>
        </w:rPr>
        <w:t xml:space="preserve"> (ha vannak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4.1 Tanterv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–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4.2 Kompetenciabe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5. Feltételek</w:t>
      </w:r>
      <w:r>
        <w:rPr>
          <w:rFonts w:cs="Arial Narrow" w:ascii="Arial Narrow" w:hAnsi="Arial Narrow"/>
          <w:sz w:val="24"/>
          <w:szCs w:val="24"/>
          <w:lang w:val="hu-HU"/>
        </w:rPr>
        <w:t xml:space="preserve"> (ha vannak)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5.1 Az előadás lebonyolításának feltétel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jelenlét (az előadásokon való részvéte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infrastruktúra (terem, tábla, laptop, vetítő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5.2 A szeminárium lebonyolításának feltétel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jelenlét (a szemináriumokon való aktív részvéte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infrastruktúra (terem, tábla, laptop, vetítő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hu-HU"/>
        </w:rPr>
      </w:pPr>
      <w:r>
        <w:rPr>
          <w:rFonts w:cs="Arial Narrow" w:ascii="Arial Narrow" w:hAnsi="Arial Narrow"/>
          <w:b/>
          <w:sz w:val="24"/>
          <w:szCs w:val="24"/>
          <w:lang w:val="hu-HU"/>
        </w:rPr>
        <w:t>6. Elsajátítandó jellemző kompetenciák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20"/>
      </w:tblGrid>
      <w:tr>
        <w:trPr>
          <w:trHeight w:val="189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Szakmai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kompetenciák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first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2.1</w:t>
            </w:r>
            <w:r>
              <w:rPr>
                <w:rFonts w:cs="Arial Narrow" w:ascii="Arial Narrow" w:hAnsi="Arial Narrow"/>
                <w:sz w:val="24"/>
                <w:szCs w:val="24"/>
              </w:rPr>
              <w:t>: a különböző kulturális tények és jelenségek elemzéséhez szükséges alapfogalmak, elméletek és módszerek ismerete és alkalmazása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2.2</w:t>
            </w:r>
            <w:r>
              <w:rPr>
                <w:rFonts w:cs="Arial Narrow" w:ascii="Arial Narrow" w:hAnsi="Arial Narrow"/>
                <w:sz w:val="24"/>
                <w:szCs w:val="24"/>
              </w:rPr>
              <w:t>: kulturális tények leírása és értelmezése többszempontú kontextualizáción keresztül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2.3</w:t>
            </w:r>
            <w:r>
              <w:rPr>
                <w:rFonts w:cs="Arial Narrow" w:ascii="Arial Narrow" w:hAnsi="Arial Narrow"/>
                <w:sz w:val="24"/>
                <w:szCs w:val="24"/>
              </w:rPr>
              <w:t>: szakspecifikus fogalmak és módszerek interdiszciplináris keretben való értelmezése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2.4</w:t>
            </w:r>
            <w:r>
              <w:rPr>
                <w:rFonts w:cs="Arial Narrow" w:ascii="Arial Narrow" w:hAnsi="Arial Narrow"/>
                <w:sz w:val="24"/>
                <w:szCs w:val="24"/>
              </w:rPr>
              <w:t>: kulturális tények elemzésében érvényesíthető szempontok előnyeinek és hátrányainak felmérése megfelelő kritériumok alkalmazásával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C3.1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: a szaktudás átadásában (ti. annak ismertetésére, kifejtésére) legalkalmasabbnak vélt eljárások felismerése, valamint alkalmazásuk sajátosságainak és következményeinek tudatosítása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C4.1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a néprajzi alapfogalmak, módszerek és elméletek (be)azonosítása, illetve meghatározása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C4.2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: a </w:t>
            </w:r>
            <w:r>
              <w:rPr>
                <w:rFonts w:cs="Arial Narrow" w:ascii="Arial Narrow" w:hAnsi="Arial Narrow"/>
                <w:sz w:val="24"/>
                <w:szCs w:val="24"/>
              </w:rPr>
              <w:t>néprajzi irányzatok és módszerek fontosságának felismerése, sajátosságainak beazonosítása a kultúrakutatás tudománytörténeti kontextusában</w:t>
            </w:r>
          </w:p>
        </w:tc>
      </w:tr>
      <w:tr>
        <w:trPr>
          <w:trHeight w:val="177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Transzverzális kompetenciák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T1</w:t>
            </w:r>
            <w:r>
              <w:rPr>
                <w:rFonts w:cs="Arial Narrow" w:ascii="Arial Narrow" w:hAnsi="Arial Narrow"/>
                <w:sz w:val="24"/>
                <w:szCs w:val="24"/>
              </w:rPr>
              <w:t>: A szakmai feladatok kijelölt határidőn belüli hatékony és felelősségteljes teljesítése/megvalósítása a tudományos tevékenység etikai elveinek tiszteletben tartásával és a szakszerű hivatkozás szabályainak szigorú alkalmazásával (gyakorlati jellegű tevékenységek során a magyar népi kultúra különböző területein fellelhető, gyűjthető és értelmezhető jelenségek áttekintése; lehetséges kutatási témák körvonalazása és módszertani megközelíthetőségének megvitatása).</w:t>
            </w:r>
          </w:p>
          <w:p>
            <w:pPr>
              <w:pStyle w:val="Normal"/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T2</w:t>
            </w:r>
            <w:r>
              <w:rPr>
                <w:rFonts w:cs="Arial Narrow" w:ascii="Arial Narrow" w:hAnsi="Arial Narrow"/>
                <w:sz w:val="24"/>
                <w:szCs w:val="24"/>
              </w:rPr>
              <w:t>: csoporton belüli, illetve személyközi (interperszonális) kommunikációs készségek fejlesztése és a csoportmunka keretében felvállalható szerepek kialakítása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  <w:lang w:val="hu-HU"/>
        </w:rPr>
        <w:t>7. A tantárgy célkitűzései</w:t>
      </w:r>
      <w:r>
        <w:rPr>
          <w:rFonts w:cs="Arial Narrow" w:ascii="Arial Narrow" w:hAnsi="Arial Narrow"/>
          <w:sz w:val="24"/>
          <w:szCs w:val="24"/>
          <w:lang w:val="hu-HU"/>
        </w:rPr>
        <w:t xml:space="preserve"> (az elsajátítandó jellemző kompetenciák alapján)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7.1 A tantárgy általános célkitűzé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en-US" w:eastAsia="en-US"/>
              </w:rPr>
              <w:t>A tantárgy célja, hogy megismertesse a hallgatókat az imaginárius megjelenésének fontos kultúrtörténeti formáival a kezdetektől napjainkig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7.2 A tantárgy sajátos célkitűzés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 szakterminológia és különböző elméletek, irányzatok ismertetése, a rájuk vonatkozó tudnivalók elsajátíttat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z imaginárius elemzésével foglalkozó elméletek és módszerani irányzatok áttekintése, valamint a metodológiai alkalmazhatóság szemlélteté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-108" w:firstLine="36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hetséges kutatási témák felismertetése, beazonosítása és módszertani megközelíthetőségének megvitat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-108" w:firstLine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tanulmányírás és recenzió-készítés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8. A tantárgy tartalma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hu-HU"/>
              </w:rPr>
              <w:t>8.1 Előad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Didaktikai módszer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. té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Bevezetés: A képek lehetséges funkciói. Ikonográfia és ikonológ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- Az óralátogatás fakultatív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- A kurzus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hu-HU"/>
              </w:rPr>
              <w:t>óravázlatait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hallgatók elektronikus úton kapják meg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trHeight w:val="11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2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en-US" w:eastAsia="en-US"/>
              </w:rPr>
              <w:t>A mítoszok kép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3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keresztény neoplatoniz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4. té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keresztény ikonográfia általános jellemzői. A keresztény ikonográfia kézikönyv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5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passióepika kép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6. té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középkori ördögképzetek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7. téma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középkori angyalkultus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8. té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reneszánsz és a barokk képfelfog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9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z ortodox ikon. Az ikonoklaz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0. té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protestáns képteológia. Az ikonográfiai rendszerek szétes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1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romantika képfelfog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2. téma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20. század pszichologizáló mítoszelméletei. Az archetipikus kép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3. té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posztmodern képszemlélet (Aby Warburg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ontális előadá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4. téma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strukturalista szimbólumfelfogás. A hamburgi ikonográfiai iskola (E. Cassirer, E. Panofsky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teraktív tevékenység</w:t>
            </w:r>
            <w:r>
              <w:rPr>
                <w:rFonts w:cs="Arial Narrow" w:ascii="Arial Narrow" w:hAnsi="Arial Narrow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ek</w:t>
            </w:r>
            <w:r>
              <w:rPr>
                <w:rFonts w:cs="Arial Narrow" w:ascii="Arial Narrow" w:hAnsi="Arial Narrow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ndszerezés, rögzít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 félév során elhangzottak, megbeszéltek áttekintése/ismétlése (koherens egésszé való összeállítás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 lényeg összefoglalása, fontosabb elemek/adatok kiemelése, hallgatók kérdéseinek megválaszolása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Könyvésze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Arasse, Daniel: Ars memoriae és vizuális szimbólumok: a képzelet kritikája és a reneszánsz vége. In: Pál József (szerk.)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Az ikonológia elmélete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Szeged, 1997. 115–15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Duby, Georges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A katedrálisok kora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Művészet és társadalom. 980–1420. Budapest, Corvina Kiadó, 2005.</w:t>
            </w:r>
          </w:p>
          <w:p>
            <w:pPr>
              <w:pStyle w:val="PlainText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Ivanov, Vjacseszlav V.: A kettős szimbolikus osztályozásról. In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Nyelv, mítosz, kultúra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Bp., 48–6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Lazarev, Viktor: Az orosz ikon. Andrej Rubljov „Szentháromság”-a. In: Uő: A középkori orosz festészet. Budapest, 1975. 7−19., 127−13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Orosz György: Egy XV. századi ikon üzenete a ma emberének. In: Szabadfalvi József–Viga Gyula (szerk.)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A Hermann Ottó Múzeum Évkönyve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XXVII. Miskolc, 1989. 141–145.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hu-HU"/>
              </w:rPr>
              <w:t>(Rubljov Szentháromság ikonáról.), 198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Platón: Phaidrosz. In: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hu-HU"/>
              </w:rPr>
              <w:t>Válogatott művei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Budapest, Európa Könyvkiadó, 1983. 495−56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Röchrich, Lutz: Az ördög alakja a népköltészetben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Ethnographia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LXXVII. 1966. 2. 212–22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Szőnyi György Endre: „A nagyerejű kép”: az ezoterikus és okkult szimbolizmus tipológiájához. In: Pócs Éva (szerk.)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Áldás és átok, csoda és boszorkányság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Vallásetnológiai fogalmak tudományközi megközelítésben. Budapest, Balassi Kiadó, 2004. 351−36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MS Mincho;ＭＳ 明朝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Szőnyi György Endre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Pictura &amp; Scriptura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Hagyományalapú kulturális reprezentációk huszadik századi elméletei. Szeged, JATEPress, 2004. 53−74.; 203−22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Takács Szilvia: Szövegvilág és festett univerzum. A népi imák és a szakrális képzőművészet kapcsolatai. In: Szemerkényi Ágnes (szerk.):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hu-HU"/>
              </w:rPr>
              <w:t>Folklór és vizuális kultúra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Budapest, 2007. 170−18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88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Tánczos Vilmos: A folklór-képek kétféle értelmezéséről. In: Szemerkényi Ágnes (szerk.):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hu-HU"/>
              </w:rPr>
              <w:t>Folklór és vizuális kultúra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. Budapest, Akadémiai Kiadó, 2007. 43−51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Uszpenszkij, Leonyid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Az ikon teológiája az ortodox egyházban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. Budapest, Kairosz−Paulus Hungarus, 2003. 335−374. (Az ikon a modern világban)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4"/>
                <w:szCs w:val="24"/>
                <w:lang w:val="hu-HU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hu-HU"/>
              </w:rPr>
              <w:t>8.2 Szeminá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Didaktikai módszer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gjegyzések</w:t>
            </w:r>
          </w:p>
        </w:tc>
      </w:tr>
      <w:tr>
        <w:trPr>
          <w:trHeight w:val="7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1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 szemináriumi 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témakörök, olvasmányok </w:t>
            </w:r>
            <w:r>
              <w:rPr>
                <w:rFonts w:cs="Arial Narrow" w:ascii="Arial Narrow" w:hAnsi="Arial Narrow"/>
                <w:sz w:val="24"/>
                <w:szCs w:val="24"/>
              </w:rPr>
              <w:t>ismertetése, a gyakorlati tennivalók/feladatok megbeszél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interpretatív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agyaráza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- Az óralátogatás fakultatív, ideértve a szemináriumokat i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- Minden hallgató tart egy saját szemináriumot (kb. 45 perc a beszélgetéssel együtt) saját maga által választott témáb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- </w:t>
            </w:r>
          </w:p>
        </w:tc>
      </w:tr>
      <w:tr>
        <w:trPr>
          <w:trHeight w:val="8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2. tém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en-US" w:eastAsia="en-US"/>
              </w:rPr>
              <w:t>A mítoszok képei. A mitikus gondolkodás általános jellemző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3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platóni képfelfog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4. té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gótika születése. A ferences szellem, fénykultusz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5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Bestiáriumok, apokrif lény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6. téma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z eszkatológia képei a középkor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7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földi paradicsom kép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interpretatív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agyaráza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8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Ördögképzetek a középkor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9. té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bukovinai kolostorok ikonográfiai ábrázolása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0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református templomok kazettás mennyezet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1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romantika képfelfogása. A romantikus gic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2. téma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sebesség mítosza (Paul Virilio: tér és idő a modern korba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3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z utazás és az idegen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leíró, értelmező és okfeltáró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agyaráz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illetv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szemléltet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s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megbeszélés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  <w:lang w:val="en-US" w:eastAsia="en-US"/>
              </w:rPr>
              <w:t>14. té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en-US" w:eastAsia="en-US"/>
              </w:rPr>
              <w:t>A reklámok képi nyel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teraktív tevékenység</w:t>
            </w:r>
            <w:r>
              <w:rPr>
                <w:rFonts w:cs="Arial Narrow" w:ascii="Arial Narrow" w:hAnsi="Arial Narrow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ek</w:t>
            </w:r>
            <w:r>
              <w:rPr>
                <w:rFonts w:cs="Arial Narrow" w:ascii="Arial Narrow" w:hAnsi="Arial Narrow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ndszerezés, rögzít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 félév során elhangzottak, megbeszéltek áttekintése/ismétlése (koherens egésszé való összeállítás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 lényeg összefoglalása, fontosabb elemek/adatok kiemelése, hallgatók kérdéseinek megválaszolása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Könyvésze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Burckhardt, Titus: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hu-HU"/>
              </w:rPr>
              <w:t>Chartres és a katedrális születése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Budapest, Arcticus Kiadó, 200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CULIANU, Ioan Petru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Călătorii în lumea de dincolo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Iaşi, Polirom, 2002. (Eredeti kiad.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Out of This World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Otherwordly Journeys from Gilgamesh to Albert Einstein. 1991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Duby, Georges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A katedrálisok kora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Művészet és társadalom. 980–1420. Budapest, Corvina Kiadó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Eco, Umberto: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hu-HU"/>
              </w:rPr>
              <w:t>Művészet és szépség a középkori esztétikában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Budapest, Európa Könyvkiadó, 2007. 65−87. (zene, szám, harmónia), 104−147. (egyetemes allegorizmus), 233. old. et passim (noplatonizmus)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</w:rPr>
              <w:t>F</w:t>
            </w:r>
            <w:r>
              <w:rPr>
                <w:rFonts w:cs="Arial Narrow" w:ascii="Arial Narrow" w:hAnsi="Arial Narrow"/>
              </w:rPr>
              <w:t xml:space="preserve">aragó Kornélia: </w:t>
            </w:r>
            <w:r>
              <w:rPr>
                <w:rFonts w:cs="Arial Narrow" w:ascii="Arial Narrow" w:hAnsi="Arial Narrow"/>
                <w:i/>
              </w:rPr>
              <w:t>Kultúrák és narratívák. Az idegenség alakzatai</w:t>
            </w:r>
            <w:r>
              <w:rPr>
                <w:rFonts w:cs="Arial Narrow" w:ascii="Arial Narrow" w:hAnsi="Arial Narrow"/>
              </w:rPr>
              <w:t>. Újvidék, Fórum Könyvkiadó, 2005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Fülemile Ágnes: Imaginárius etnográfia: A „monstrum hominis” ábrázolásának narratív és képi hagyatéka, és a világ korai felfedezése. In: Szemerkényi Ágnes (szerk.): </w:t>
            </w:r>
            <w:r>
              <w:rPr>
                <w:rFonts w:cs="Arial Narrow" w:ascii="Arial Narrow" w:hAnsi="Arial Narrow"/>
                <w:i/>
                <w:lang w:val="en-US" w:eastAsia="en-US"/>
              </w:rPr>
              <w:t>Folklór és vizuális kultúra</w:t>
            </w:r>
            <w:r>
              <w:rPr>
                <w:rFonts w:cs="Arial Narrow" w:ascii="Arial Narrow" w:hAnsi="Arial Narrow"/>
                <w:lang w:val="en-US" w:eastAsia="en-US"/>
              </w:rPr>
              <w:t>. Budapest, Akadémiai Kiadó, 2007. 87−11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Gandillac, Maurice de: Pszeudo-Dionüsziosz. In: Gerhard Ruhbach–Josef Sudbrack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Nagy misztikusok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Budapest, Kairosz Kiadó, 2005. 79–9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Gazda Klára 2000 A magyar hintázási hagyományok összehasonlító perspektívából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Erdélyi Múzeum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LXII. 3–4. 193–23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Gombrich, E. H.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Icones smbolicae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. A szimbolikus kifejezés filozófiái és ezek hatása a művészetekre. In: Pál József (szerk.)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Az ikonológia elmélete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. Ikonológia és műértelmezés 1. Szeged. 1997. 31–114.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Görög Hajnalka: Képmetamórfózisok. Protestáns képteológia és alkalmazásai a 17–18. század prédikációelméletében és gyakorlatában. </w:t>
            </w:r>
            <w:r>
              <w:rPr>
                <w:rFonts w:cs="Arial Narrow" w:ascii="Arial Narrow" w:hAnsi="Arial Narrow"/>
                <w:i/>
                <w:iCs/>
                <w:lang w:val="hu-HU"/>
              </w:rPr>
              <w:t>Erdélyi Múzeum</w:t>
            </w:r>
            <w:r>
              <w:rPr>
                <w:rFonts w:cs="Arial Narrow" w:ascii="Arial Narrow" w:hAnsi="Arial Narrow"/>
                <w:lang w:val="hu-HU"/>
              </w:rPr>
              <w:t xml:space="preserve"> LXIII. 2001. 3–4. 115–14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Szacsvay Éva: Protestáns ábrázolások és népművészet. In: Lackovits Emőke, S.–Mészáros Veronika (szerk:):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Népi vallásosság a Kárpát</w:t>
              <w:noBreakHyphen/>
              <w:t>medencében 5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 Konferencia Pápán 1999. június 22–24. I–II. Veszprém, I. 2001. 31–4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Ripa, Cesare: 1997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Iconologia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(1593). Budapes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Virilio, Paul 1992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Az eltűnés esztétikája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Budapest, Balassi Kiadó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Virilio, Paul  2001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hu-HU"/>
              </w:rPr>
              <w:t>Spaţiul critic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. Cluj-Napoca, Idea Design &amp; Print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9. Az episztemikus közösségek képviselői, a szakmai egyesületek és a szakterület reprezentatív munkáltatói elvárásainak összhangba hozása a tantárgy tartalmával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tantárgy tartalmilag összhangban van mind az érvényben lévő hazai tanrend tanegységeivel, mind a magyar és nemzetközi felsőoktatási intézményekben oktatott (azonos vagy hasonló) tanegységekk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tantárgy tartalma a nemzetközi és a magyar néprajzi szakirodalom klasszikus és kortárs kézikönyveire, forráskiadványaira és periodikáira egyaránt alapo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tanegységért felelős egyetemi oktató a tudományterület szakembereként tartódik számon (l. tudományos cím, publikációs lista, hazai és nemzetközi konferenciaszereplés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42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Tevékenység típu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1 Értékelési kritérium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2 Értékelési módsze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3 Aránya a végső jegyben</w:t>
            </w:r>
          </w:p>
        </w:tc>
      </w:tr>
      <w:tr>
        <w:trPr>
          <w:trHeight w:val="10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4 Előa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lineRule="auto" w:line="240" w:before="0" w:after="0"/>
              <w:ind w:left="252" w:hanging="25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z előadások és a szemináriumok alkalmával elhangzottak, illetve megbeszéltek alapos ismere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lineRule="auto" w:line="240" w:before="0" w:after="0"/>
              <w:ind w:left="252" w:hanging="25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 kötelező szakirodalom részletes ismeret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08" w:leader="none"/>
              </w:tabs>
              <w:spacing w:lineRule="auto" w:line="240" w:before="0" w:after="0"/>
              <w:ind w:left="252" w:hanging="25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z ajánlott irodalom áttekinté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08" w:leader="none"/>
              </w:tabs>
              <w:spacing w:lineRule="auto" w:line="240" w:before="0" w:after="0"/>
              <w:ind w:left="252" w:hanging="25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 félév során megbeszélt témakörökről alkotott saját vélemény kinyilvánítása és argumentál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-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hu-HU"/>
              </w:rPr>
              <w:t>Kollokvium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a kurzus anyagából az óravázlatok és az előírt szakirodalom alapj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5 Szeminá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ktív jelenlé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unkavégzés, magatartá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önállósá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együttműködé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hatékonyság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kijelölt írásbeli feladatok elvégzése (szerkezet, tartalom, szakirodalmi hivatkozá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-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hu-HU"/>
              </w:rPr>
              <w:t>Szeminárium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vezetése és szemináriumi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hu-HU"/>
              </w:rPr>
              <w:t>dolgozat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(7−8 oldal = 15 000 N) bemutatása. A szemináriumi dolgozat véglegesített változatát a választott vizsgaidőpont (kollokvium) előtt három nappal (72 óra) kell elektronikusan elkülde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50%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10.6 A teljesítmény minimumkövetelményei</w:t>
            </w:r>
          </w:p>
        </w:tc>
      </w:tr>
      <w:tr>
        <w:trPr>
          <w:trHeight w:val="1153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kurzus alapfogalmainak ismerete és adekvát használa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 kurzus témaköreinek alapvető szakirodalmában való tájékozottsá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 vállalt szemináriumi téma bemutatása, a kérdés szakirodalmában való tájékozottsá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 szemináriumi dolgozat elkészítése és határidőre történő elküldé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47"/>
        <w:gridCol w:w="439"/>
        <w:gridCol w:w="1530"/>
        <w:gridCol w:w="1730"/>
        <w:gridCol w:w="806"/>
        <w:gridCol w:w="360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a completării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titularului de curs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titularului de semin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titularului de curs practic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a avizării în departament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Directorului de Departament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a avizării la  Decanat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mnătura Prodecanului responsabil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A kötet a tanszéki könyvtárban megvan. Nincs fénymásol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1:49:00Z</dcterms:created>
  <dc:creator>Eniko</dc:creator>
  <dc:description/>
  <cp:keywords/>
  <dc:language>en-US</dc:language>
  <cp:lastModifiedBy>TanczosV</cp:lastModifiedBy>
  <dcterms:modified xsi:type="dcterms:W3CDTF">2017-03-13T08:10:00Z</dcterms:modified>
  <cp:revision>12</cp:revision>
  <dc:subject/>
  <dc:title>A TANTÁRGY ADATLAPJA</dc:title>
</cp:coreProperties>
</file>