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20"/>
          <w:szCs w:val="20"/>
          <w:lang w:val="hu-HU"/>
        </w:rPr>
      </w:pPr>
      <w:r>
        <w:rPr>
          <w:rFonts w:cs="Arial Narrow" w:ascii="Arial Narrow" w:hAnsi="Arial Narrow"/>
          <w:b/>
          <w:caps/>
          <w:sz w:val="20"/>
          <w:szCs w:val="20"/>
          <w:lang w:val="hu-HU"/>
        </w:rPr>
        <w:t>A tantárgy adatlapja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 xml:space="preserve">1. A képzési program adatai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1 Felsőoktatási intézmény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abes–Bolyai Tudományegyet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.2 Kar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ölcsészettudományi K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3 Intézet/Tanszék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agyar Néprajz és Antropológia Intéze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4 Szakterüle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ultúratudomá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5 Képzési szint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steri képz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.6 Szak / Képesítés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Kultúra és társadalom - hagyomány és modernitás közöt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/>
        <w:t>2. A tantárgy adata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506"/>
        <w:gridCol w:w="476"/>
        <w:gridCol w:w="278"/>
        <w:gridCol w:w="1779"/>
        <w:gridCol w:w="921"/>
        <w:gridCol w:w="1949"/>
        <w:gridCol w:w="1288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1 A tantárgy neve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MM2274 A szocializmus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és a posztszocializmus antropológiáj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Antropologia socialismului şi postscocialismului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)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2 Az előadás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r. Szabó Árpád Töhötöm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3 A szemináriumért felelős tanár neve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r. Szabó Árpád Töhötö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4 Tanulmányi é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I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5 Félév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I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6. Az értékelés módj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.7 A tantárgy típus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3. Teljes becsült idő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oktatási tevékenység féléves óraszáma)</w:t>
      </w:r>
      <w:r>
        <w:rPr>
          <w:rFonts w:cs="Arial Narrow" w:ascii="Arial Narrow" w:hAnsi="Arial Narrow"/>
          <w:color w:val="FF0000"/>
          <w:sz w:val="20"/>
          <w:szCs w:val="20"/>
          <w:lang w:val="hu-HU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Arial Narrow"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color w:val="FF0000"/>
          <w:sz w:val="20"/>
          <w:szCs w:val="20"/>
          <w:lang w:val="hu-HU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160"/>
        <w:gridCol w:w="720"/>
        <w:gridCol w:w="23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1 Heti 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2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3 szeminárium/la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4 Tantervben szereplő össz-óra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lyből: 3.5 előad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6 szeminárium/la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ulmányi idő elosztá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óra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könyv, a jegyzet, a szakirodalom vagy saját jegyzetek tanulmány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önyvtárban, elektronikus adatbázisokban vagy terepen való további tájékozód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emináriumok / laborok, házi feladatok, portofóliók, referátumok, esszék kidolgo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i készségfejlesztés (tutorál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ás tevékenységek: 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7 Egyéni munka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4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8 A félév össz-óra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96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.9 Kredit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hu-HU"/>
        </w:rPr>
        <w:t>4. Előfeltételek</w:t>
      </w:r>
      <w:r>
        <w:rPr>
          <w:rFonts w:cs="Arial Narrow" w:ascii="Arial Narrow" w:hAnsi="Arial Narrow"/>
          <w:color w:val="FF0000"/>
          <w:sz w:val="20"/>
          <w:szCs w:val="20"/>
          <w:lang w:val="hu-HU"/>
        </w:rPr>
        <w:t xml:space="preserve"> (ha vannak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1 Tanterv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4.2 Kompetenciabel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5. Feltételek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ha vannak)</w:t>
      </w:r>
      <w:r>
        <w:rPr>
          <w:rFonts w:cs="Arial Narrow" w:ascii="Arial Narrow" w:hAnsi="Arial Narrow"/>
          <w:color w:val="FF0000"/>
          <w:sz w:val="20"/>
          <w:szCs w:val="20"/>
          <w:lang w:val="hu-HU"/>
        </w:rPr>
        <w:t xml:space="preserve"> 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1 Az előadás lebonyolításának feltételei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, táblával felszerelt ter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.2 A szeminárium / labor lebonyolításának feltételei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ámítógéppel, vetítővel, táblával felszerelt terem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 xml:space="preserve">6. Elsajátítandó </w:t>
      </w:r>
      <w:r>
        <w:rPr/>
        <w:t>kompetenciák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Szakmai kompetenciák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1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Humán- vagy társadalomtudományok fogalmainak és módszereinek használata egy kulturális-társadalmi jelenség leírásában, vizsgálatába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1.4</w:t>
            </w:r>
            <w:r>
              <w:rPr>
                <w:rFonts w:cs="Arial Narrow" w:ascii="Arial Narrow" w:hAnsi="Arial Narrow"/>
                <w:sz w:val="20"/>
                <w:szCs w:val="20"/>
              </w:rPr>
              <w:t>. A néprajztudomány fogalmi és értelemzési kerete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2.1</w:t>
            </w:r>
            <w:r>
              <w:rPr>
                <w:rFonts w:cs="Arial Narrow" w:ascii="Arial Narrow" w:hAnsi="Arial Narrow"/>
                <w:sz w:val="20"/>
                <w:szCs w:val="20"/>
              </w:rPr>
              <w:t>. a különböző kulturális tények és jelenségek elemzéséhez szükséges alapfogalmak, elméletek és módszerek ismerete és alkalmazá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2.5: egy társadalmi-kulturális jelenség interdiszciplináris megközelítésére alkalmas kutatási terv megszerkeszté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3.3</w:t>
            </w:r>
            <w:r>
              <w:rPr>
                <w:rFonts w:cs="Arial Narrow" w:ascii="Arial Narrow" w:hAnsi="Arial Narrow"/>
                <w:sz w:val="20"/>
                <w:szCs w:val="20"/>
              </w:rPr>
              <w:t>. alap- és közepes komplexitású kulturális jelenségek, tények szabatos szóbeli és írásbeli bemutatá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4.5</w:t>
            </w:r>
            <w:r>
              <w:rPr>
                <w:rFonts w:cs="Arial Narrow" w:ascii="Arial Narrow" w:hAnsi="Arial Narrow"/>
                <w:sz w:val="20"/>
                <w:szCs w:val="20"/>
              </w:rPr>
              <w:t>. közepes nehézségű etnográfiai kutatási projekt megtervezése és lebonyolítása a szakterület alapelveit és módszereit alkalmaz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C5.2: különböző típusú beszédmódok értelmezése a diskurzusanalízis fogalmainak és módszertanának segítségév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C5.5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 Alkalmas modellek használata a kulturális örökség vizsgálatáb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8" w:hanging="14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6.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Az akkulturáció fogalmai és értelmezése a globalizáció kontextusában</w:t>
            </w:r>
          </w:p>
        </w:tc>
      </w:tr>
      <w:tr>
        <w:trPr>
          <w:trHeight w:val="14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 xml:space="preserve">Általános kompetenciák 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0" w:hanging="284"/>
              <w:rPr>
                <w:rFonts w:ascii="Arial Narrow" w:hAnsi="Arial Narrow" w:cs="Arial Narrow"/>
                <w:b/>
                <w:b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kspecifikus fogalmak és módszerek interdiszciplináris keretben való értelmezé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0" w:hanging="284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ális tények leírása és értelmezése többszempontú kontextualizáción keresztü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0" w:hanging="284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regionális kultúrák elemzés és jellemzése európai és globális kontextusban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7. A tantárgy célkitűzései</w:t>
      </w:r>
      <w:r>
        <w:rPr>
          <w:rFonts w:cs="Arial Narrow" w:ascii="Arial Narrow" w:hAnsi="Arial Narrow"/>
          <w:sz w:val="20"/>
          <w:szCs w:val="20"/>
          <w:lang w:val="hu-HU"/>
        </w:rPr>
        <w:t xml:space="preserve"> (az elsajátítandó kompetenciák alapján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1 A tantárgy általános célkitűzés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z előadás célja betekintést adni a szocializmus és posztszocializmus mint kulturális rendszer működésébe: miközben tehát a célja az, hogy egy adott történeti korszak és behatárolható terület esetében vesse fel a mindennapi élet és a politikai szféra kapcsolatát, eközben általánosan érvényes megállapításokra törekszik az állam és a mindennapi emberek kapcsolatára, a politikai ideológiák és a mindennapi kulturális, társadalmi és gazdasági gyakorlatok viszonyára vonatkozóan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7.2 A tantárgy sajátos célkitűzés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 kurzus egyik sajátos célja, hogy a kelet-európai szocializmusok antropológiája kontextusában a sajátos román szocializmus és az ezt követő posztszocializmus folyamatát, annak működését megértse. Rákérdez az állam szerepére, a totalitarizmusra és a diktatúrákra, és az átmenetekre. A szocializmus mint politikai, gazdasági és kulturális rendszer kialakulásának és Kelet-Európai kiépülésének folyamatával indít, bemutatja a szocialista állam és a mindennapok működésének főbb jellemzőit, és az átmenet jellegzetességeit is. Ennek fényében az is célja, hogy bemutassa, hogy a szocializmus kultúrája felől szemlélve milyen állításokat lehet megfogalmazni az egyénről, a közösségről és az államról, a privátról és a publikusról, együttműködésről és ellenállásról, a gazdaság és kultúra összefüggéseirő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b/>
          <w:sz w:val="20"/>
          <w:szCs w:val="20"/>
          <w:lang w:val="hu-HU"/>
        </w:rPr>
        <w:t>8. A tantárgy tartalm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231"/>
        <w:gridCol w:w="160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1 Előadás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alapok: mi a szocializmus, mi a posztszocializmus. Totalitarizmus, diktatúra. Posztszocializmus, posztkolonializmus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Államosítás, kollektivizálás: a gazdaság átalakítása. Propaganda, agitáció, titkosszolgálatok: a kultúra és a társadalom átalakítása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Összeomlás és átszervezés. Visszaszolgáltatás és visszarendeződés: piacgazdaság és liberális demokrácia, tulajdon és politikai jogok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iaci elv és a szocializmus, posz</w:t>
            </w:r>
            <w:r>
              <w:rPr>
                <w:rFonts w:cs="Arial Narrow" w:ascii="Arial Narrow" w:hAnsi="Arial Narrow"/>
                <w:sz w:val="20"/>
                <w:szCs w:val="20"/>
              </w:rPr>
              <w:t>ts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zocializmus viszonya. A második gazdaság mint piaci elv. Piac és moralitás a posztszocializmusba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én és közösség, kapcsolatok és bizalom. Atomizáció, individualizáció. Az átmenet egyéni értelmezései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átmenet mellékútjai: a kapitalizmus és a piac alternatívái, a tőkeképződés sajátos formái: pénzszerzés, korrupció, piramisjáték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elosztás, az egyén, a privát szféra és a (szocialista) piac hatalma: fogyasztás a szocializmusban és a posztszocializmusban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Ünnepek, rítusok, publikus terek és nacionalizmus a szocializmusban. A fent és a lent. Kettős beszéd és a kultúra közvetítői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nternacionalizmus és nacionalizmus: etnikai kisebbségek és etnikai hálózatok a szocializmusban és posztszocializmusban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 testek és a hatalom, a munkástest, a romló test. Gender viszonyok, a női test és a reprodukció ellenőrzése.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Új emberek és szubjektumok, új ideológiák, új identitások. Identitás- és ideológiaimport: vallások, megtérések, civil társadalom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Elmúlt? Az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ostalgi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és a szebb élet emlékei. What comes next – és a történelem új befejezése:  az új rezsim: az Európai Unió. Reflexiók és visszatekintés: a tudások hierarchiái, szubaltern tudományosság, Kelet-Nyugat lejtő. Nyitott-e új utat a szocializmus és posztszocializmus az antropológiában?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lőadás és interaktív tevékenységek (kérdések, beszélgetés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ARI, Sharad and Katherine Verdery: Thinking between the Posts: Postcolonialism, Postsocialism, and Ethnography after the Cold War. </w:t>
            </w:r>
            <w:r>
              <w:rPr>
                <w:rFonts w:eastAsia="AdvTTf90d833a.I;Arial Unicode MS" w:cs="Arial Narrow" w:ascii="Arial Narrow" w:hAnsi="Arial Narrow"/>
                <w:i/>
                <w:sz w:val="20"/>
                <w:szCs w:val="20"/>
              </w:rPr>
              <w:t>Comparative Studies in Society and History</w:t>
            </w:r>
            <w:r>
              <w:rPr>
                <w:rFonts w:eastAsia="AdvTTf90d833a.I;Arial Unicode MS" w:cs="Arial Narrow" w:ascii="Arial Narrow" w:hAnsi="Arial Narrow"/>
                <w:sz w:val="20"/>
                <w:szCs w:val="20"/>
              </w:rPr>
              <w:t xml:space="preserve"> 2009. 51(1) 6–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IDECKEL, David: Socialismul din Ro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ânia ca sistem social şi cultural. In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lectivism şi singurătate în satele româneşti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lirom, Iaşi, 2006. 55–73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>What Was Socialism, and Why Did It Fall? I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rinceton, 1996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9–3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>The “Etatization” of Time in Ceauşescu’s Romania. I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eton–Chichester. 39–57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DECKEL, David: The Socialist Transformation of Agriculture in a Romanian Commune, 1945-6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merican Ethnologis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Vol. 9, No. 2, Economic and Ecological Processes in Society and Culture (May, 1982), pp. 320–34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EED, Gerald and Janine Wedel: Second Thoughts from the Second World: Interpreting Aid in Post-Communist Eastern Europe. </w:t>
            </w:r>
            <w:r>
              <w:rPr>
                <w:rFonts w:eastAsia="AdvTTf90d833a.I;Arial Unicode MS" w:cs="Arial Narrow" w:ascii="Arial Narrow" w:hAnsi="Arial Narrow"/>
                <w:i/>
                <w:sz w:val="20"/>
                <w:szCs w:val="20"/>
              </w:rPr>
              <w:t>Human Organization</w:t>
            </w:r>
            <w:r>
              <w:rPr>
                <w:rFonts w:eastAsia="AdvTTf90d833a.I;Arial Unicode MS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997. 56 (3):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3–63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HANN, Chris: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ostsocialist societies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In: Carrier, James (ed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Handbook of economic anthropology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Edgar Elgar, Cheltenham, 2005. 547–55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 transition from socialism to feudalism? Thoughts on the postsocialist state. In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eton, 1996. 204–228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ANEFF, Deema: The Shame and Pride of Market Activity: Morality, Identity and Trading in Postso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list Rural Bulgaria. In: Mandel, Ruth and Caroline Humphrey (eds.)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arkets and moralities: ethnographies of postsocialism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Berg, Oxford, 2002. 33–51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MPLAND, Martha: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igs, Party Secretaries, and Private Lives in Hungary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American Ethnologist</w:t>
            </w:r>
            <w:r>
              <w:rPr>
                <w:rFonts w:cs="Arial Narrow" w:ascii="Arial Narrow" w:hAnsi="Arial Narrow"/>
                <w:sz w:val="20"/>
                <w:szCs w:val="20"/>
              </w:rPr>
              <w:t>, Vol. 18, No. 3, Representations of Europe: Transforming State, Society, and Identity. (Aug., 1991), pp. 459-479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TICO, Jennifer: To Be Happy in a Mercedes: Tropes of Value and Ambivalent Visions of Marketization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merican Ethnologis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05. 32 (3) 479–496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IORDANO, Christian and Dobrinka Kostova: The social production of mistrust. In: Hann, Chris (ed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stsocialism: Ideals, ideologies and practices in Eurasia</w:t>
            </w:r>
            <w:r>
              <w:rPr>
                <w:rFonts w:cs="Arial Narrow" w:ascii="Arial Narrow" w:hAnsi="Arial Narrow"/>
                <w:sz w:val="20"/>
                <w:szCs w:val="20"/>
              </w:rPr>
              <w:t>. Routledge, London, 2002. 74–91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RÉV István: Az atomizáció előnyei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23–24. 1996. december, 141–158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Style w:val="Bold"/>
                <w:rFonts w:cs="Arial Narrow" w:ascii="Arial Narrow" w:hAnsi="Arial Narrow"/>
                <w:sz w:val="20"/>
                <w:szCs w:val="20"/>
                <w:lang w:val="hu-HU"/>
              </w:rPr>
              <w:t xml:space="preserve">TORSELLO, Davide: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izalom, bizalmatlanság és társadalmi kapcsolatok egy dél-szlovákiai faluban Fórum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Társadalomtudományi Szemle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. 2004. 6/3. 103–118. va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  <w:lang w:val="hu-HU"/>
              </w:rPr>
              <w:t xml:space="preserve">TORSELLO, Davide: Az instabilitás kezelése. Bizalom, kétértelműség és társadalmi kapcsolatok egy dél-szlovákiai faluban. </w:t>
            </w:r>
            <w:r>
              <w:rPr>
                <w:rStyle w:val="StrongEmphasis"/>
                <w:rFonts w:cs="Arial Narrow" w:ascii="Arial Narrow" w:hAnsi="Arial Narrow"/>
                <w:b w:val="false"/>
                <w:i/>
                <w:sz w:val="20"/>
                <w:szCs w:val="20"/>
                <w:lang w:val="hu-HU"/>
              </w:rPr>
              <w:t>Tabula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  <w:lang w:val="hu-HU"/>
              </w:rPr>
              <w:t xml:space="preserve"> 2004. 7/2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ARESE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Federico: The Transition to the Market and Corruption in Post-socialist Russia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litical Studies</w:t>
            </w:r>
            <w:r>
              <w:rPr>
                <w:rFonts w:cs="Arial Narrow" w:ascii="Arial Narrow" w:hAnsi="Arial Narrow"/>
                <w:sz w:val="20"/>
                <w:szCs w:val="20"/>
              </w:rPr>
              <w:t>, 1997. 579–596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sz w:val="20"/>
                <w:szCs w:val="20"/>
                <w:lang w:val="hu-HU"/>
              </w:rPr>
              <w:t>Chelce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Liviu: A hiány kultúrája az államszocializmus idején. Áruk, fogyasztók és stratégiák egy román faluban a nyolcvanas években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plik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39. 2000, 135–157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EVCHENKO, Olga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‘In Case of Fire Emergency’. Consumption, security and the meaning of durables in a transforming society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Journal of Consumer Culture</w:t>
            </w:r>
            <w:r>
              <w:rPr>
                <w:rFonts w:cs="Arial Narrow" w:ascii="Arial Narrow" w:hAnsi="Arial Narrow"/>
                <w:sz w:val="20"/>
                <w:szCs w:val="20"/>
              </w:rPr>
              <w:t>, 2002. Vol 2(2): 147–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DRAZIN, Adam: Chasing Moths: Cleanliness, Intimacy and Progress in Romania. In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andel, Ruth and Caroline Humphrey eds.)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arkets and moralities: ethnographies of postsocialism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Berg, Oxford, 2002. 101–126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LÁZOK Klára: Ideológiával a mindennapokon túl. In: Bárdi Nándor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utonóm magyarok? Székelyföld változása az „ötvenes” évekbe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2005. 479–50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OTTONI, Stefano: A hatalom értelmisége – az értelmiség hatalma. A Földes László-ügy. In: Bárdi Nándor (szerk.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utonóm magyarok? Székelyföld változása az „ötvenes” évekbe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2005. 572–614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he Unmaking of an Ethnic Collectivity: Transylvania's Germans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American Ethnologist. </w:t>
            </w:r>
            <w:r>
              <w:rPr>
                <w:rFonts w:cs="Arial Narrow" w:ascii="Arial Narrow" w:hAnsi="Arial Narrow"/>
                <w:sz w:val="20"/>
                <w:szCs w:val="20"/>
              </w:rPr>
              <w:t>1985. 12. 1. 62–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RDERY, Katherine: Ethnic relations, economies of shortage, and the transition in Eastern Europe. In: Hann, Chris (ed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ocialism: ideals, ideologies, and local practice</w:t>
            </w:r>
            <w:r>
              <w:rPr>
                <w:rFonts w:cs="Arial Narrow" w:ascii="Arial Narrow" w:hAnsi="Arial Narrow"/>
                <w:sz w:val="20"/>
                <w:szCs w:val="20"/>
              </w:rPr>
              <w:t>. Routledge, London, 1993. 169–185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KLIGM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Gail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he Politics of Duplicity. Controlling Reproduction in Ceausescu's Romani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University of California Press, Berkeley, 1998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DECKEL, David: România postsocialistă.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unca, trupul si cultura clasei muncitoare. Polirom, Ia</w:t>
            </w:r>
            <w:r>
              <w:rPr>
                <w:rFonts w:cs="Arial Narrow" w:ascii="Arial Narrow" w:hAnsi="Arial Narrow"/>
                <w:sz w:val="20"/>
                <w:szCs w:val="20"/>
              </w:rPr>
              <w:t>şi, 2010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CHOWSKI, Michał: The shifting meanings of civil and civic society in Poland. In: Hann, Chris and Elizabeth Dunn (eds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ivil society: Challenging western model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London: Routledge, 2005 (1996). 77–9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DRAGADZE, Tamara: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The domestication of religion under Soviet communism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n: Hann, Chris (ed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ocialism: ideals, ideologies, and local practice</w:t>
            </w:r>
            <w:r>
              <w:rPr>
                <w:rFonts w:cs="Arial Narrow" w:ascii="Arial Narrow" w:hAnsi="Arial Narrow"/>
                <w:sz w:val="20"/>
                <w:szCs w:val="20"/>
              </w:rPr>
              <w:t>. Routledge, London, 1993. 141–150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AJE, Florin: Football fandom in Cluj: Class, Ethno-nationalism and Cosmopolitanism. In: Kalb, Don and Halmai G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ábor (eds.): </w:t>
            </w:r>
            <w:r>
              <w:rPr>
                <w:rStyle w:val="StrongEmphasis"/>
                <w:rFonts w:cs="Arial Narrow" w:ascii="Arial Narrow" w:hAnsi="Arial Narrow"/>
                <w:b w:val="false"/>
                <w:i/>
                <w:sz w:val="20"/>
                <w:szCs w:val="20"/>
              </w:rPr>
              <w:t>Headlines of nations, subtexts of class : working class populism and the return of the repressed in neoliberal Europe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ew York : Berghahn Books, 2011. 78–9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hu-HU"/>
              </w:rPr>
              <w:t>KLIGMAN, Gail: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A "másság" társadalmi felépítése: a "roma" azonosítása a posztszocialista közösségekben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hu-HU"/>
              </w:rPr>
              <w:t>Szociológiai Szemle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 2001/4. 66-84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STEWART, Michael: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Gypsies, the work ethic, and Hungarian socialism. In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ann, Chris (ed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ocialism: ideals, ideologies, and local practice</w:t>
            </w:r>
            <w:r>
              <w:rPr>
                <w:rFonts w:cs="Arial Narrow" w:ascii="Arial Narrow" w:hAnsi="Arial Narrow"/>
                <w:sz w:val="20"/>
                <w:szCs w:val="20"/>
              </w:rPr>
              <w:t>. Routledge, London, 1993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186–204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STEWART, Michael: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eprivation, the Roma and ‘the underclass’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n: Hann, Chris (ed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stsocialism: Ideals, ideologies and practices in Eurasia</w:t>
            </w:r>
            <w:r>
              <w:rPr>
                <w:rFonts w:cs="Arial Narrow" w:ascii="Arial Narrow" w:hAnsi="Arial Narrow"/>
                <w:sz w:val="20"/>
                <w:szCs w:val="20"/>
              </w:rPr>
              <w:t>. Routledge, London, 2002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133–155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ERDAHL, Daphne: ‘(N)Ostalgie’ for the present: Memory, longing, and East German things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Ethnos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1999. 64: 2. 192–2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PASIEKA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gnieszka: Resurrected pigs, dyed foxes and beloved cows: Religious diversity and nostalgia for socialism in rural Poland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Journal of Rural Studi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12. 28:2 () 72–80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UCHOWSKI, Michal: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Hierarchies of Knowledge in Central-Eastern European Anthropology. </w:t>
            </w:r>
            <w:r>
              <w:rPr>
                <w:rFonts w:eastAsia="TimesNewRomanPSMT" w:cs="Arial Narrow" w:ascii="Arial Narrow" w:hAnsi="Arial Narrow"/>
                <w:i/>
                <w:sz w:val="20"/>
                <w:szCs w:val="20"/>
              </w:rPr>
              <w:t>AEER</w:t>
            </w:r>
            <w:r>
              <w:rPr>
                <w:rFonts w:eastAsia="TimesNewRomanPSMT" w:cs="Arial Narrow" w:ascii="Arial Narrow" w:hAnsi="Arial Narrow"/>
                <w:sz w:val="20"/>
                <w:szCs w:val="20"/>
              </w:rPr>
              <w:t xml:space="preserve"> 22(2):5–14. és a vi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HELEN, Tatjana: Shortage, Fuzzy Property and Other Dead Ends in the Anthropological Analysis of (Post)socialism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Critique of Anthropology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, 2011. 31: 1. 43–61. és a v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További szakirodalom (áttekintése kötelező)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ÁRDI Nándor (szerk)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utonóm magyarok. Székelyföld változása az „ötvenes” évekbe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200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ODÓ Julianna (szerk.)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Fényes tegnapunk. Tanulmányok a szocializmus korszakáról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199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ODÓ Julianna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  <w:lang w:val="hu-HU"/>
              </w:rPr>
              <w:t>Így kollektivizáltak minket</w:t>
            </w:r>
            <w:r>
              <w:rPr>
                <w:rStyle w:val="St"/>
                <w:rFonts w:cs="Arial Narrow" w:ascii="Arial Narrow" w:hAnsi="Arial Narrow"/>
                <w:sz w:val="20"/>
                <w:szCs w:val="20"/>
                <w:lang w:val="hu-HU"/>
              </w:rPr>
              <w:t xml:space="preserve">: kulturális antropológiai elemzés két székelyföldi településről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Pro-Print Könyvkiadó, Csíkszereda, 200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BOTTONI, Stefano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Sztálin a székelyeknél. A Magyar Autonóm Tartomány története (1952–1960)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200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UBAKER, ROGERS – Feischmidt Margit – Jon Fox – Liana Grancea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acionalista politika és hétköznapi etnicitás egy erdélyi városban</w:t>
            </w:r>
            <w:r>
              <w:rPr>
                <w:rFonts w:cs="Arial Narrow" w:ascii="Arial Narrow" w:hAnsi="Arial Narrow"/>
                <w:sz w:val="20"/>
                <w:szCs w:val="20"/>
              </w:rPr>
              <w:t>. L'Harmattan, Budapest, 2011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D. LŐRINCZ József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Az átmenet közéleti értékei a mindennapi életben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2004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  <w:lang w:val="hu-HU"/>
              </w:rPr>
              <w:t xml:space="preserve">DOBRINCU, Dorin 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şi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  <w:lang w:val="hu-HU"/>
              </w:rPr>
              <w:t xml:space="preserve"> Constantin Iordachi (ed.) </w:t>
            </w:r>
            <w:r>
              <w:rPr>
                <w:rStyle w:val="StrongEmphasis"/>
                <w:rFonts w:cs="Arial Narrow" w:ascii="Arial Narrow" w:hAnsi="Arial Narrow"/>
                <w:b w:val="false"/>
                <w:i/>
                <w:sz w:val="20"/>
                <w:szCs w:val="20"/>
                <w:lang w:val="hu-HU"/>
              </w:rPr>
              <w:t>Ţărănimea şi puterea. Procesul de colectivizare a agriculturii în România (1949-1962).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  <w:lang w:val="hu-HU"/>
              </w:rPr>
              <w:t xml:space="preserve"> Editura Polirom, Iaşi, 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FOX, Katy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 xml:space="preserve">Peasants into European Farmers? </w:t>
            </w:r>
            <w:r>
              <w:rPr>
                <w:rStyle w:val="St"/>
                <w:rFonts w:cs="Arial Narrow" w:ascii="Arial Narrow" w:hAnsi="Arial Narrow"/>
                <w:i/>
                <w:sz w:val="20"/>
                <w:szCs w:val="20"/>
              </w:rPr>
              <w:t>EU Integration in the Carpathian Mountains of Romania</w:t>
            </w:r>
            <w:r>
              <w:rPr>
                <w:rStyle w:val="St"/>
                <w:rFonts w:cs="Arial Narrow" w:ascii="Arial Narrow" w:hAnsi="Arial Narrow"/>
                <w:sz w:val="20"/>
                <w:szCs w:val="20"/>
              </w:rPr>
              <w:t>. Lit Verlag, Berlin, 2011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GAGYI József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  <w:lang w:val="hu-HU"/>
              </w:rPr>
              <w:t xml:space="preserve">Fejezetek Románia 20. századi társadalomtörténetéhez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ntor Kiadó, Marosva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́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a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́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rhely, 2009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KIDECKEL, David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lectivism şi singurătate în satele româneşti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lirom, Iaşi, 2006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Style w:val="St"/>
                <w:rFonts w:cs="Arial Narrow" w:ascii="Arial Narrow" w:hAnsi="Arial Narrow"/>
                <w:sz w:val="20"/>
                <w:szCs w:val="20"/>
                <w:lang w:val="hu-HU"/>
              </w:rPr>
              <w:t xml:space="preserve">MÁTHÉ János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  <w:lang w:val="hu-HU"/>
              </w:rPr>
              <w:t>Magyarhermány</w:t>
            </w:r>
            <w:r>
              <w:rPr>
                <w:rStyle w:val="St"/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Style w:val="St"/>
                <w:rFonts w:cs="Arial Narrow" w:ascii="Arial Narrow" w:hAnsi="Arial Narrow"/>
                <w:i/>
                <w:sz w:val="20"/>
                <w:szCs w:val="20"/>
                <w:lang w:val="hu-HU"/>
              </w:rPr>
              <w:t>kronológiája</w:t>
            </w:r>
            <w:r>
              <w:rPr>
                <w:rStyle w:val="St"/>
                <w:rFonts w:cs="Arial Narrow" w:ascii="Arial Narrow" w:hAnsi="Arial Narrow"/>
                <w:sz w:val="20"/>
                <w:szCs w:val="20"/>
                <w:lang w:val="hu-HU"/>
              </w:rPr>
              <w:t xml:space="preserve">. Közreadja és szerkesztette </w:t>
            </w:r>
            <w:r>
              <w:rPr>
                <w:rStyle w:val="Emphasis"/>
                <w:rFonts w:cs="Arial Narrow" w:ascii="Arial Narrow" w:hAnsi="Arial Narrow"/>
                <w:i w:val="false"/>
                <w:sz w:val="20"/>
                <w:szCs w:val="20"/>
                <w:lang w:val="hu-HU"/>
              </w:rPr>
              <w:t>LÁSZLÓ Márton</w:t>
            </w:r>
            <w:r>
              <w:rPr>
                <w:rStyle w:val="St"/>
                <w:rFonts w:cs="Arial Narrow" w:ascii="Arial Narrow" w:hAnsi="Arial Narrow"/>
                <w:i/>
                <w:sz w:val="20"/>
                <w:szCs w:val="20"/>
                <w:lang w:val="hu-HU"/>
              </w:rPr>
              <w:t>.</w:t>
            </w:r>
            <w:r>
              <w:rPr>
                <w:rStyle w:val="St"/>
                <w:rFonts w:cs="Arial Narrow" w:ascii="Arial Narrow" w:hAnsi="Arial Narrow"/>
                <w:sz w:val="20"/>
                <w:szCs w:val="20"/>
                <w:lang w:val="hu-HU"/>
              </w:rPr>
              <w:t xml:space="preserve"> Pro-Print Könyvkiadó, Csíkszereda , 2008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OLÁH Sándor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 xml:space="preserve">Csendes csatatér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Kollektivizálás és túlélési stratégiák a két Homoród mentén (1949–1962)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. Pro-Print Könyvkiadó, Csíkszereda, 200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 xml:space="preserve">The Vanishing Hectare: Property and Value in Postsocialist Transylvania.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Ithaca: Cornell University Press,</w:t>
            </w:r>
            <w:r>
              <w:rPr>
                <w:rStyle w:val="StrongEmphasis"/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2003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Princeton, 1996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8.2 Szeminárium / La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Didaktikai módszerek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egjegyzése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forradalom értelmezései: spontán, ellopott és szervezett forradalm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Szövegelemzés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Ünnepek, rítusok, publikus terek és nacionalizmus a szocializmusban. A fent és a lent. Kettős beszéd és a kultúra közvetítői (csinálói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kisebbségi kérdés megoldása és a szocialista nemzetállam megteremtése nem konvencionális módszerekkel. A német és a zsidó közösségek felszámolása, önfelszámolása és felszámolódás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 mesterségesen létrehozott osztály, a szocializmus alapjának a felszámolása: munkásosztály és a régi rendszer legitimitási harca. Bányászjárás és Miron Coz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Az átmenet mellékútjai: a kapitalizmus és a piac alternatívái, a tőkeképződés sajátos formái. A hálózati tőke posztszocialista átértelmezése: újgazdagok, pénzszerzés, korrupció, piramisjáték. A Caritas és Ioan Stoica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Honnan bukkant fel és hová tart? Elmúlt? Az uralmi formák kulturális háttere és hosszú távú hatása. Személyi kultusz, paternalizmus: kultúra és politik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Bemutatás a szöveg alapján, kérdések, vit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u-HU"/>
              </w:rPr>
              <w:t>Könyvészet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hu-HU"/>
              </w:rPr>
              <w:t xml:space="preserve">SZABÓ Á. Töhötöm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Az elveszett terrort kereső pásztor.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hu-HU"/>
              </w:rPr>
              <w:t>A falu, a forradalom és a terroristák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. Korunk, 2005. augusztus, 49–54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DECKEL, David, “The undead: Nicolae Ceauşescu and paternalist politics in Romanian society and culture”, in: J. Borneman (ed.)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Death of the Father: an anthropology of the end in political authority</w:t>
            </w:r>
            <w:r>
              <w:rPr>
                <w:rFonts w:cs="Arial Narrow" w:ascii="Arial Narrow" w:hAnsi="Arial Narrow"/>
                <w:sz w:val="20"/>
                <w:szCs w:val="20"/>
              </w:rPr>
              <w:t>, pp. 123-147, New York: Berghahn Books 2004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LETANT, Denis: A Securitate és a rendőrállam Romániában (1948–1989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agyar Kisebbség</w:t>
            </w:r>
            <w:r>
              <w:rPr>
                <w:rFonts w:cs="Arial Narrow" w:ascii="Arial Narrow" w:hAnsi="Arial Narrow"/>
                <w:sz w:val="20"/>
                <w:szCs w:val="20"/>
              </w:rPr>
              <w:t>. 2007. XII. 1-2. (43-44.) 35–87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KIDECKEL, David</w:t>
            </w:r>
            <w:r>
              <w:rPr>
                <w:rStyle w:val="StrongEmphasis"/>
                <w:rFonts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</w:rPr>
              <w:t>Miners and Wives in Romania’s Jiu Valley: Perspectives on Postsocialist Class, Gender, and Social Change</w:t>
            </w:r>
            <w:r>
              <w:rPr>
                <w:rFonts w:cs="Arial Narrow" w:ascii="Arial Narrow" w:hAnsi="Arial Narrow"/>
                <w:sz w:val="20"/>
                <w:szCs w:val="20"/>
              </w:rPr>
              <w:t>, „Identities” Vol. 11, No.1/2004, pp. 39–631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MI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ĂILESCU, Vintilă: A New Festival for the New Man: The Socialist Market of Folk Experts during the ‘Singing Romania’ National Festival. In: </w:t>
            </w:r>
            <w:r>
              <w:rPr>
                <w:rStyle w:val="Addmd"/>
                <w:rFonts w:cs="Arial Narrow" w:ascii="Arial Narrow" w:hAnsi="Arial Narrow"/>
                <w:sz w:val="20"/>
                <w:szCs w:val="20"/>
              </w:rPr>
              <w:t xml:space="preserve">Mihăilescu, Vintilă, Ilia Iliev and Slobodan Naumović (eds.)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udying Peoples in the People's Democracies II: Socialist Era Anthropology in South-East Europe</w:t>
            </w:r>
            <w:r>
              <w:rPr>
                <w:rFonts w:cs="Arial Narrow" w:ascii="Arial Narrow" w:hAnsi="Arial Narrow"/>
                <w:sz w:val="20"/>
                <w:szCs w:val="20"/>
              </w:rPr>
              <w:t>. Lit Verlag, Berlin, 2008. 55–80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Style w:val="Citationjournal"/>
                <w:rFonts w:cs="Arial Narrow" w:ascii="Arial Narrow" w:hAnsi="Arial Narrow"/>
                <w:sz w:val="20"/>
                <w:szCs w:val="20"/>
                <w:lang w:val="hu-HU"/>
              </w:rPr>
              <w:t xml:space="preserve">VERDERY, Katherine: Faith, Hope, and Caritas in the Land of the Pyramids: Romania, 1990 to 1994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n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u-HU"/>
              </w:rPr>
              <w:t>What Was Socialism, and What Comes Next?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inceton University Press, </w:t>
            </w:r>
            <w:r>
              <w:rPr>
                <w:rFonts w:cs="Arial Narrow" w:ascii="Arial Narrow" w:hAnsi="Arial Narrow"/>
                <w:sz w:val="20"/>
                <w:szCs w:val="20"/>
              </w:rPr>
              <w:t>Princeton, 1996. 168–203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MAGYARI-VINCZE Enikő – FEISCHMIDT Margit: A CARITAS és a romániai átmenet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hu-HU"/>
              </w:rPr>
              <w:t>Replik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  <w:t xml:space="preserve"> 1994. 15–16: 3–4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hu-HU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VASI, Ion Bogdan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</w:rPr>
              <w:t>The Fist of the Working Class: The Social Movements of Jiu Valley Miners in Post-Socialist Romania</w:t>
            </w:r>
            <w:r>
              <w:rPr>
                <w:rFonts w:cs="Arial Narrow" w:ascii="Arial Narrow" w:hAnsi="Arial Narrow"/>
                <w:sz w:val="20"/>
                <w:szCs w:val="20"/>
              </w:rPr>
              <w:t>, „East European Politics and Societies”, Vol.18, No.1/2004: 132–157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sz w:val="20"/>
          <w:szCs w:val="20"/>
          <w:lang w:val="hu-HU"/>
        </w:rPr>
        <w:t>9. A szakmai testületek és a szakterület reprezentatív munkáltatói elvárásainak összhangba hozása a tantárgy tartalmával.</w:t>
      </w:r>
      <w:r>
        <w:rPr>
          <w:rFonts w:cs="Arial Narrow" w:ascii="Arial Narrow" w:hAnsi="Arial Narrow"/>
          <w:b/>
          <w:bCs/>
          <w:color w:val="FF0000"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FF0000"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tárgy összhangban van a különböző nyugat-európai és egyesült államokbeli egyetemeken tanított, hasonló tematikájú tantárgyak tartalmával, ugyanakkor arra is figyel, hogy olyan általános elemzési képességeket adjon át a diákoknak, amit később is tudnak hasznosítan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/>
        <w:t>10. Értékelé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evékenység típu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1 Értékelési kritériumo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2 Értékelési módszerek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3 Ennek aránya a végső jegyben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 xml:space="preserve">10.4 Előad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, problematizáló bemutatás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 és kérdések az előadások sorá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nb-NO"/>
              </w:rPr>
              <w:t>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5 Szeminárium / Lab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tananyag ismeret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Vizsg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nb-NO"/>
              </w:rPr>
              <w:t>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Feladatok megoldása a félév során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diákok munkájának a nyomon követés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nb-NO"/>
              </w:rPr>
              <w:t>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10.6 Minimális követelmények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z alapfogalmak elsajátítá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A nagy folyamatok önálló bemutatásának és értékelésének a képessé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  <w:t>Egyes gazdasági jelenségek értelmezésének és elemzésének a képesség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  <w:lang w:val="hu-HU"/>
        </w:rPr>
        <w:t>Kitöltés dátuma</w:t>
        <w:tab/>
        <w:tab/>
        <w:tab/>
        <w:t>Az előadás felelőse</w:t>
        <w:tab/>
        <w:tab/>
        <w:tab/>
        <w:t>A szeminárium felelőse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eastAsia="Arial Narrow" w:cs="Arial Narrow" w:ascii="Arial Narrow" w:hAnsi="Arial Narrow"/>
          <w:sz w:val="20"/>
          <w:szCs w:val="20"/>
          <w:lang w:val="hu-HU"/>
        </w:rPr>
        <w:t xml:space="preserve">  </w:t>
      </w:r>
      <w:r>
        <w:rPr>
          <w:rFonts w:cs="Arial Narrow" w:ascii="Arial Narrow" w:hAnsi="Arial Narrow"/>
          <w:sz w:val="20"/>
          <w:szCs w:val="20"/>
          <w:lang w:val="hu-HU"/>
        </w:rPr>
        <w:tab/>
        <w:tab/>
        <w:tab/>
        <w:tab/>
        <w:t>Dr. Szabó Á. Töhötöm</w:t>
        <w:tab/>
        <w:tab/>
        <w:t>Dr. Szabó Á. Töhötöm</w:t>
      </w:r>
    </w:p>
    <w:p>
      <w:pPr>
        <w:pStyle w:val="Normal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  <w:t>Az intézeti jóváhagyás dátuma</w:t>
        <w:tab/>
        <w:tab/>
        <w:tab/>
        <w:tab/>
        <w:t>Intézetigazgató/Tanszékvezető</w:t>
      </w:r>
    </w:p>
    <w:p>
      <w:pPr>
        <w:pStyle w:val="Normal"/>
        <w:spacing w:before="0" w:after="200"/>
        <w:ind w:firstLine="708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  <w:t>..........................</w:t>
        <w:tab/>
        <w:tab/>
        <w:tab/>
        <w:tab/>
        <w:tab/>
        <w:tab/>
        <w:t>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ddmd">
    <w:name w:val="addm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44:00Z</dcterms:created>
  <dc:creator>Robu</dc:creator>
  <dc:description/>
  <dc:language>en-US</dc:language>
  <cp:lastModifiedBy>tohotom</cp:lastModifiedBy>
  <cp:lastPrinted>2012-07-04T08:49:00Z</cp:lastPrinted>
  <dcterms:modified xsi:type="dcterms:W3CDTF">2017-03-31T16:44:00Z</dcterms:modified>
  <cp:revision>2</cp:revision>
  <dc:subject/>
  <dc:title>A TANTÁRGY ADATLAPJA</dc:title>
</cp:coreProperties>
</file>