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FIŞA DISCIPLINEI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2"/>
                <w:szCs w:val="22"/>
              </w:rPr>
              <w:t xml:space="preserve">1.3 </w:t>
            </w:r>
            <w:r>
              <w:rPr>
                <w:b w:val="false"/>
                <w:sz w:val="22"/>
                <w:szCs w:val="22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a şi Literatura German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iclul de studii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 xml:space="preserve">Germanistica în context european/ </w:t>
            </w:r>
            <w:r>
              <w:rPr>
                <w:sz w:val="22"/>
                <w:szCs w:val="22"/>
              </w:rPr>
              <w:t>Master’s Degre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LMG 2212 Seminar practic (participare la sesiuni știinţifice locale și naţionale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 şi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 dr. Daniela –Elena Vlad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P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ţinut</w:t>
            </w:r>
            <w:r>
              <w:rPr>
                <w:sz w:val="22"/>
                <w:szCs w:val="22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Obligativitate</w:t>
            </w:r>
            <w:r>
              <w:rPr>
                <w:sz w:val="22"/>
                <w:szCs w:val="22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</w:t>
            </w:r>
          </w:p>
        </w:tc>
      </w:tr>
    </w:tbl>
    <w:p>
      <w:pPr>
        <w:pStyle w:val="Body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b/>
          <w:sz w:val="22"/>
          <w:szCs w:val="22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649"/>
        <w:gridCol w:w="89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2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n care: 3.5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te activită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3.9 Numărul de credite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5. 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/curs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1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 fundament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a.</w:t>
            </w:r>
            <w:r>
              <w:rPr>
                <w:sz w:val="22"/>
                <w:szCs w:val="22"/>
                <w:lang w:val="it-IT"/>
              </w:rPr>
              <w:t xml:space="preserve"> Interpretarea critică a unui text literar de complexitate medie, în limba germană, pe baza conceptelor şi metodelor studiate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 xml:space="preserve">b. </w:t>
            </w:r>
            <w:r>
              <w:rPr>
                <w:sz w:val="22"/>
                <w:szCs w:val="22"/>
                <w:lang w:val="it-IT"/>
              </w:rPr>
              <w:t>Elaborarea unui proiect pe o tema dată din literatura/cultura germană, respectând normele de cercetare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Organizarea unui proiect individual de formare continua; îndeplinirea obiectivelor de formare prin activitati de informare, prin proiecte în echipa si prin participarea la programe institutionale de dezvoltare personala si profesionala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7. Obiectivele disciplinei </w:t>
      </w:r>
      <w:r>
        <w:rPr>
          <w:sz w:val="22"/>
          <w:szCs w:val="22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iarizarea studenților cu munca de cerceta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iza aplicată pe studii de ca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 xml:space="preserve">Introducere în activitatea de cercetar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unor proiecte în cu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rea critic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area critică a propriului discurs de specialitat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 Seminar introductiv. Prezentarea bibliografiei și cerinţelor semi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legere interactivă, discu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 Elaborarea unei lucrări știinţifice: sursele de documen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legere interactivă, discu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Elaborarea unei lucrări știinţifice: documentar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4. Elaborarea unei lucrări știinţifice: înregistrarea datelor, elaborarea corpus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5. Elaborarea unei lucrări știinţifice: redactar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.</w:t>
            </w:r>
            <w:r>
              <w:rPr>
                <w:sz w:val="22"/>
                <w:szCs w:val="22"/>
                <w:lang w:val="ro-RO"/>
              </w:rPr>
              <w:t xml:space="preserve"> Elaborarea unei lucrări știinţifice: împrumutul de id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7.</w:t>
            </w:r>
            <w:r>
              <w:rPr>
                <w:sz w:val="22"/>
                <w:szCs w:val="22"/>
                <w:lang w:val="ro-RO"/>
              </w:rPr>
              <w:t xml:space="preserve"> Elaborarea unei lucrări știinţifice: bibliograf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8. </w:t>
            </w:r>
            <w:r>
              <w:rPr>
                <w:sz w:val="22"/>
                <w:szCs w:val="22"/>
                <w:lang w:val="ro-RO"/>
              </w:rPr>
              <w:t>Elaborarea unei lucrări știinţifice: redactarea final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 și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. Participare la curs de formare profesională, organizat de UB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 Participare la prelegere susţinută de invitat din străinătate, organizat de UB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 Participare la workshop anual de lingvistică sau litaratură, organizat de germanis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 Participare la simpozion anual organizat de germanis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. Participare activă la sesiunea de comunicări știinţifice a studenţilor și masteranzilor de la germanist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. Predarea spre evaluare a mapelor de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 xml:space="preserve">Eco, Umberto: </w:t>
            </w:r>
            <w:r>
              <w:rPr>
                <w:bCs/>
                <w:i/>
                <w:sz w:val="22"/>
                <w:szCs w:val="22"/>
                <w:lang w:val="de-DE"/>
              </w:rPr>
              <w:t>Wie man eine wissenschaftliche Abschlußarbeit schreibt</w:t>
            </w:r>
            <w:r>
              <w:rPr>
                <w:bCs/>
                <w:sz w:val="22"/>
                <w:szCs w:val="22"/>
                <w:lang w:val="de-DE"/>
              </w:rPr>
              <w:t>. Heidelberg: Müller 2007.</w:t>
            </w:r>
            <w:r>
              <w:rPr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Esselborn-Krumbiegel, Helga: </w:t>
            </w:r>
            <w:r>
              <w:rPr>
                <w:i/>
                <w:sz w:val="22"/>
                <w:szCs w:val="22"/>
                <w:lang w:val="de-DE"/>
              </w:rPr>
              <w:t>Von der Idee zum Text. Eine Anleitung zum wissenschaftlichen Arbeiten</w:t>
            </w:r>
            <w:r>
              <w:rPr>
                <w:sz w:val="22"/>
                <w:szCs w:val="22"/>
                <w:lang w:val="de-DE"/>
              </w:rPr>
              <w:t xml:space="preserve">. Paderborn u.a.: Schöningh 2008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Esselborn-Krumbiegel, Helga: </w:t>
            </w:r>
            <w:r>
              <w:rPr>
                <w:i/>
                <w:sz w:val="22"/>
                <w:szCs w:val="22"/>
                <w:lang w:val="de-DE"/>
              </w:rPr>
              <w:t xml:space="preserve">Richtig wissenschaftlich schreiben. Wissenschaftssprache in Regeln und Übungen. </w:t>
            </w:r>
            <w:r>
              <w:rPr>
                <w:sz w:val="22"/>
                <w:szCs w:val="22"/>
                <w:lang w:val="de-DE"/>
              </w:rPr>
              <w:t xml:space="preserve">Paderborn: Schöningh 2010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Rădulescu, Mihaela, Şt.: </w:t>
            </w:r>
            <w:r>
              <w:rPr>
                <w:i/>
                <w:sz w:val="22"/>
                <w:szCs w:val="22"/>
                <w:lang w:val="de-DE"/>
              </w:rPr>
              <w:t>Metodologia cercetării știinţifice</w:t>
            </w:r>
            <w:r>
              <w:rPr>
                <w:sz w:val="22"/>
                <w:szCs w:val="22"/>
                <w:lang w:val="de-DE"/>
              </w:rPr>
              <w:t>. București: EDP 2011.</w:t>
            </w:r>
          </w:p>
        </w:tc>
      </w:tr>
    </w:tbl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1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est seminar dezvoltă gândirea critică a studenților și capacitatea lor de a desfășura activități independente. Seminariile de acest tip fac parte în mod obligatoriu din curriculum-ul germanisticii internaționale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- Prezenţa activă, participarea la evenimentele știinţifice menţionate și discuțiile angajate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ezenţa în public la 4 evenimente știinţific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fr-FR"/>
              </w:rPr>
              <w:t>- Elaborarea și susţinerea unui raport de cercetare, notat de coordonatorul ales de masterand la începutul semest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0%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0%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Studenții trebuie să predea un raport de cercetare. Se va nota știnţificitatea, prezentarea și competenţa lingvistică a masterandului 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--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seminar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</w:t>
            </w:r>
          </w:p>
        </w:tc>
      </w:tr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</w:t>
            </w:r>
            <w:r>
              <w:rPr>
                <w:sz w:val="22"/>
                <w:szCs w:val="22"/>
                <w:lang w:val="ro-RO"/>
              </w:rPr>
              <w:t>Conf. dr. Daniela Vladu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</w:t>
            </w:r>
            <w:r>
              <w:rPr>
                <w:sz w:val="22"/>
                <w:szCs w:val="22"/>
                <w:lang w:val="ro-RO"/>
              </w:rPr>
              <w:t>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lang w:val="en-A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14:00Z</dcterms:created>
  <dc:creator>User</dc:creator>
  <dc:description/>
  <cp:keywords/>
  <dc:language>en-US</dc:language>
  <cp:lastModifiedBy>User</cp:lastModifiedBy>
  <dcterms:modified xsi:type="dcterms:W3CDTF">2017-04-02T20:12:00Z</dcterms:modified>
  <cp:revision>6</cp:revision>
  <dc:subject/>
  <dc:title/>
</cp:coreProperties>
</file>