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z w:val="20"/>
          <w:szCs w:val="20"/>
          <w:lang w:val="en-US"/>
        </w:rPr>
        <w:t>A tant</w:t>
      </w:r>
      <w:r>
        <w:rPr>
          <w:rFonts w:cs="Arial Narrow" w:ascii="Arial Narrow" w:hAnsi="Arial Narrow"/>
          <w:b/>
          <w:bCs/>
          <w:caps/>
          <w:sz w:val="20"/>
          <w:szCs w:val="20"/>
          <w:lang w:val="hu-HU"/>
        </w:rPr>
        <w:t>árgy adatlapja</w:t>
      </w:r>
    </w:p>
    <w:p>
      <w:pPr>
        <w:pStyle w:val="Normal"/>
        <w:spacing w:before="0" w:after="0"/>
        <w:rPr/>
      </w:pPr>
      <w:r>
        <w:rPr/>
        <w:t>1. A képzési program adatai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-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 Intéz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 tudományo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ster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/>
        <w:t>2. A tantárgy adata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506"/>
        <w:gridCol w:w="476"/>
        <w:gridCol w:w="278"/>
        <w:gridCol w:w="1779"/>
        <w:gridCol w:w="921"/>
        <w:gridCol w:w="1949"/>
        <w:gridCol w:w="1288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1267 A hagyományos közösségek modernizációja. A székelység a mítosz és a modernitás között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ozsony Ferenc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ozsony Feren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7-20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Értékelés módj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Tantárgy típus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 és táblával felszerelt te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 és táblával felszerelt terem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6. Elsajátítandó jellemző kompetenciá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0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umán- és társadalomtudományok ismeretanyagának interdiszciplináris felhasználása és alkalmaz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lturális tények kontextualizált elemzése és értelmezé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polgárosodás és a modernizáció értelmezése regionális kontextusba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egionális kultúrák elemzés és jellemzése európai és globális kontextusban</w:t>
            </w:r>
          </w:p>
        </w:tc>
      </w:tr>
      <w:tr>
        <w:trPr>
          <w:trHeight w:val="14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 xml:space="preserve">Transzverzáli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ogalmi és a módszertani apparátus alkotó használata a kultúra tudományokb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egionális kulturális elemek elemzése és értelmezése etnikai, nemzeti és globális kontextusb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posztmodern kultúrák alapvető sajátosságainak elemzése és értelmezése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jellemző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lőadássorozat a hagyományos közösségek polgárosodásának és modernizációjának esélyeit és lehetőségeit mutatja b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allgatók megismerkednek a székely falvak rendi, polgári és modern társadalomszerkezetév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ismerkednek a társadalmi, gazdasági, kulturális és mentális struktúrák változásáv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Megismerkednek azzal a folyamattal, melynek során egy hagyományos közösség beépül előbb a polgári majd a modern nemzeti közösségbe.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8. A tantárgy tartalm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2"/>
        <w:gridCol w:w="2268"/>
        <w:gridCol w:w="425"/>
        <w:gridCol w:w="2069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1 Előad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olgárosodás, modernizáció és globalizáció hatása tradicionális  közösségekbe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történeti kutatások eredménye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néprajzi kutatások eredménye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ociológia és antropológia eredménye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613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 rendi, a polgári és a modern társadalom a Székelyföldö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székely mezővárosok társadalma és kulturális hatás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Székelyföld felekezeti szerkeze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z etnikai és a modern identitás kiépítése, reprezentációja (székely címer, himnusz, zászló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földi románok kultúrája és identitás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székelyföldi cigányok társadalma, kultúrája, életmód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yüttélési modellek Székelyföldö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imbolikus térhasználat a Székelyföldö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ékelyföld belső tájai: Maros és Udvarhelyszé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ékelyföld belső tájai: Csík- és Háromszé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, megbeszélé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árdi Nándor – Hermann Gusztáv Mihály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9</w:t>
              <w:tab/>
              <w:t>A többség kisebbsége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nkő Elek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   A középkori Székelyföld 1-2. Budap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dó Juliann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4</w:t>
              <w:tab/>
              <w:t xml:space="preserve">A formális és informális szféra ünneplési gyakorlata az 1980-as években.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Budap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dó Julianna (szerk.)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96</w:t>
              <w:tab/>
              <w:t>Elvándorlók. Vendégmunka és életforma a Székelyföldön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dó Julianna – Oláh Sándor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7</w:t>
              <w:tab/>
              <w:t>Így élünk. Elszegényedési folyamatok a Székelyföldön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yed Ákos – Bárdi Nándor – Hermann Gustzáv – Kolumbán Zsuzsánna – Oborni Teréz- Pál Judit (szerk.)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6       Székelyföld története I-III. MTA BTK – EME – HRM. Székelyudvarhely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gyi József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4</w:t>
              <w:tab/>
              <w:t>Örökített székelykapu. Marosvásárhely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jdú Farkas Zoltán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1</w:t>
              <w:tab/>
              <w:t xml:space="preserve">Székelyek és szászok. Marosvásárhely  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mann Gusztáv Mihály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03</w:t>
              <w:tab/>
              <w:t xml:space="preserve">Náció és nemzet. Székely rendi nacionalizmus és magyar nemzettudat.           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reh István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3</w:t>
              <w:tab/>
              <w:t>A rendtartó székely falu. Bukar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83</w:t>
              <w:tab/>
              <w:t>A törvényhozó székely falu. Bukar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dé Zoltán (szerk.)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1</w:t>
              <w:tab/>
              <w:t>A középkori székelység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hály János (szerk.)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1        Jelképek a Székelyföldön. HMFK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        Címer és pecsét a Székelyföldön. HMFK. Székelyudvarhely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áh Sándor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1</w:t>
              <w:tab/>
              <w:t>Csendes csatatér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4</w:t>
              <w:tab/>
              <w:t>Falusi látleletek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bán Balázs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68-73 A Székelyföld leírása. Pes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ál Judit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3</w:t>
              <w:tab/>
              <w:t>Városfejlődés a Székelyföldön. Csíkszereda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sony Ferenc</w:t>
            </w:r>
          </w:p>
          <w:p>
            <w:pPr>
              <w:pStyle w:val="Nincstrkz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09</w:t>
              <w:tab/>
              <w:t xml:space="preserve">Székelykapuk szimbolikus mezőben. In: Vargyas Gábor (szerk.)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Átjárók. A magyar néprajztól az európai   </w:t>
            </w:r>
          </w:p>
          <w:p>
            <w:pPr>
              <w:pStyle w:val="Nincstrkz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etnológiáig és a kulturális antropológiáig. </w:t>
            </w:r>
            <w:r>
              <w:rPr>
                <w:rFonts w:cs="Arial Narrow" w:ascii="Arial Narrow" w:hAnsi="Arial Narrow"/>
                <w:sz w:val="20"/>
                <w:szCs w:val="20"/>
              </w:rPr>
              <w:t>L Harmattan. Pécs, 267-302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2 Szeminárium / Labor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 települések típusai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 ház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estett bútor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 festékes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erámia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ékely kapu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opjafa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selet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asztronómia: kürtőskalács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épballadák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épmesék és mondák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okások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Hitvilág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ermészeti környezet, táj örökségesítése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, kérdések,vita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Könyvészet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lassa Iván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92   A székelyföldi Erdővidék temetői. Debrecen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lassa M. Iván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6  Székelykapuk régen és ma. Sepsiszentgyörgy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árth János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7   Az eleven székely tizes. Kecskemé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rta Péter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2014   Fogyasztás, hírnév, politika. Az erdélyi gábor romák presztízsgazdasága. MTA BTK NI. Budapest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iró A. Zoltán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998   A „hargitaiság”. Egy régió kultúraépítési gyakorlatáról. In: Bodó Julianna (szerk.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 xml:space="preserve">Fényes tegnapunk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hu-HU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Tanulmányok a szocializmus korszakáról. Csíkszered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, 195-2010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aragó József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98   Ószékely népballadák. Bukarets - Kolozsvár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uru Árpád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1   Udvarhelyszék népi építészete. Kolozsvár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azda Klára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98   A székely népviselet. Budapes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ós Károly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72   Építkezés. In: Kós Károly-Szentimrei Judit-Nagy Jenő: Kászoni székely Népművészet. Bukares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72  A vargyasi festett bútor. Kolozsvár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ovács Piroska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0   Székelykapuk Máréfalván. Marosvásárhely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agy Jenő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57   Adatok a székely posztóharisnya fejlődéséhez. Bukarest, 479-485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ntimrei Judi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59   Székely festékesek. Bukares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ófalvi Zoltán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96   A sóvidéki népi fazekasság. Marosvásárhely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9. Az episztemikus közösségek képviselői, a szakmai egyesületek és a szakterület reprezentatív munkáltatói elvárásainak összhangba hozása a tantárgy tartalmával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, problematizáló bemutatsá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 és kérdések az előadások sorá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ismeretanyag elsajátít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iákok szmeináriumi munkájának folyamatos nyomon követés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 önálló kutatásra alapozó dolgozat elkészítés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tatás megalapozottsága és relevanciája, a dolgozat koherenciája, újszerűség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A teljesítmény minimumkövetelményei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székelységgel kapcsolatos tudományos eredmények ismeret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lapismeretek elsajátítása és alkotó felhasználás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2436"/>
        <w:gridCol w:w="45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completări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.03.15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sony Ferenc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sony Ferenc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 practic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Directorului de Departament</w:t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Prodecanului responsabil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2:00Z</dcterms:created>
  <dc:creator>Robu</dc:creator>
  <dc:description/>
  <cp:keywords/>
  <dc:language>en-US</dc:language>
  <cp:lastModifiedBy>mtanszek</cp:lastModifiedBy>
  <cp:lastPrinted>2013-04-23T11:17:00Z</cp:lastPrinted>
  <dcterms:modified xsi:type="dcterms:W3CDTF">2017-03-29T08:10:00Z</dcterms:modified>
  <cp:revision>9</cp:revision>
  <dc:subject/>
  <dc:title>A TANTÁRGY ADATLAPJA</dc:title>
</cp:coreProperties>
</file>