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bes-Bolyai Tudományegyetem, Kolozsvár</w:t>
      </w:r>
    </w:p>
    <w:p>
      <w:pPr>
        <w:pStyle w:val="Normal"/>
        <w:rPr/>
      </w:pPr>
      <w:r>
        <w:rPr/>
        <w:t>Bölcsészkar</w:t>
      </w:r>
    </w:p>
    <w:p>
      <w:pPr>
        <w:pStyle w:val="Normal"/>
        <w:rPr/>
      </w:pPr>
      <w:r>
        <w:rPr/>
        <w:t>Magyar Néprajz és Antropológia Tanszék</w:t>
      </w:r>
    </w:p>
    <w:p>
      <w:pPr>
        <w:pStyle w:val="Normal"/>
        <w:rPr/>
      </w:pPr>
      <w:r>
        <w:rPr/>
        <w:t>2009–2010-es egyetemi év</w:t>
      </w:r>
    </w:p>
    <w:p>
      <w:pPr>
        <w:pStyle w:val="Normal"/>
        <w:rPr/>
      </w:pPr>
      <w:r>
        <w:rPr/>
        <w:t>I. félé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. Az előadás, szeminárium, terepgyakorlat általános leírás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A tantárgy neve: Stratégia es mentalitás a gazdasági életben – tradíció és modernitás (</w:t>
      </w:r>
      <w:r>
        <w:rPr>
          <w:lang w:val="fr-FR"/>
        </w:rPr>
        <w:t xml:space="preserve">Strategie </w:t>
      </w:r>
      <w:r>
        <w:rPr>
          <w:lang w:val="ro-RO"/>
        </w:rPr>
        <w:t>ş</w:t>
      </w:r>
      <w:r>
        <w:rPr>
          <w:lang w:val="fr-FR"/>
        </w:rPr>
        <w:t>i mentalitate în viaţa economică – între tradiţie şi modernitate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>Kód: LD5103</w:t>
      </w:r>
    </w:p>
    <w:p>
      <w:pPr>
        <w:pStyle w:val="Normal"/>
        <w:rPr/>
      </w:pPr>
      <w:r>
        <w:rPr/>
        <w:t>Kreditszám: 8</w:t>
      </w:r>
    </w:p>
    <w:p>
      <w:pPr>
        <w:pStyle w:val="Normal"/>
        <w:rPr/>
      </w:pPr>
      <w:r>
        <w:rPr/>
        <w:t>Helyszín: az órarend szerint</w:t>
      </w:r>
    </w:p>
    <w:p>
      <w:pPr>
        <w:pStyle w:val="Normal"/>
        <w:rPr/>
      </w:pPr>
      <w:r>
        <w:rPr/>
        <w:t>Heti óraszám: előadás 2, szemináriu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</w:t>
      </w:r>
      <w:r>
        <w:rPr>
          <w:b/>
          <w:lang w:val="en-US" w:eastAsia="en-US"/>
        </w:rPr>
        <w:t>Az előadó személyére, a szeminárium, terepgyakorlat vezetőjére vonatkozó információ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év, tudományos cím: Szabó Á. Töhötöm, dr., tanársegéd</w:t>
      </w:r>
    </w:p>
    <w:p>
      <w:pPr>
        <w:pStyle w:val="Normal"/>
        <w:rPr/>
      </w:pPr>
      <w:r>
        <w:rPr/>
        <w:t>Elérhetőség (e-mail, esetleg telefonszám): szabo_tohotom@yahoo.com</w:t>
      </w:r>
    </w:p>
    <w:p>
      <w:pPr>
        <w:pStyle w:val="Normal"/>
        <w:rPr/>
      </w:pPr>
      <w:r>
        <w:rPr/>
        <w:t xml:space="preserve">Fogadóórák: heti 1, egyezség szeri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A tantárgy leírása</w:t>
      </w:r>
    </w:p>
    <w:p>
      <w:pPr>
        <w:pStyle w:val="Normal"/>
        <w:jc w:val="both"/>
        <w:rPr/>
      </w:pPr>
      <w:r>
        <w:rPr/>
        <w:t xml:space="preserve">Az előadás és a szeminárium célja betekintést adni egyrészt a gazdasági területének megközelítéseibe, másrészt felvázolni a kelet-európai, és ezen belül erdélyi falu gazdálkodási folyamatainak alakulásmenetét úgy, hogy ezeket a folyamatokat tágabb összefüggéseiben szemlélje. A kurzus a társadalmi és a kulturális szférával összefonódó gazdasági területének alapértelmezéseivel indít, és eljut a kelet-európai vidék sajátos gazdasági folyamatainak megértéséhez. Ennek során a termelési módokat és néhány főbb gazdasági elvet tekinti át, majd rátér a gazdasági integrációs formák és a gazdasággal szorosan összefüggő területeknek (piac, fogyasztás, pénz, idő, munka, informalitás) a tárgyalására, végül a központosított gazdaságpolitika és állami irányítás, majd a kapitalista gazdaságra való áttérés következményeit elemzi a szocializmusban, illetve a szocializmust követő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előadások részletes terve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Bevezetés: miről is fogunk beszélni? A gazdaság és a kultúra összefüggései a gazdasági antropológiai szemléletek és területek tükrében: a termelés, az elosztás és a fogyasztás struktúrái és azok kulturális meghatározottsága. A szubsztantivista és formalista gazdasági antropológiai megközelítések példázása. A társadalom és a gazdaság kapcsolatai, tőkeformák és a tőke konverziója.  </w:t>
      </w:r>
    </w:p>
    <w:p>
      <w:pPr>
        <w:pStyle w:val="Normal"/>
        <w:jc w:val="both"/>
        <w:rPr/>
      </w:pPr>
      <w:r>
        <w:rPr>
          <w:bCs/>
          <w:caps/>
        </w:rPr>
        <w:t xml:space="preserve">szemjonov, </w:t>
      </w:r>
      <w:r>
        <w:rPr>
          <w:bCs/>
        </w:rPr>
        <w:t xml:space="preserve">Jurij I.: A gazdasági antropológia elméleti problémái. In: </w:t>
      </w:r>
      <w:r>
        <w:rPr>
          <w:bCs/>
          <w:caps/>
        </w:rPr>
        <w:t>Tálasi</w:t>
      </w:r>
      <w:r>
        <w:rPr>
          <w:bCs/>
        </w:rPr>
        <w:t xml:space="preserve"> István (szerk.):</w:t>
      </w:r>
      <w:r>
        <w:rPr>
          <w:bCs/>
          <w:i/>
          <w:iCs/>
        </w:rPr>
        <w:t xml:space="preserve"> Néprajzi szöveggyűjtemény</w:t>
      </w:r>
      <w:r>
        <w:rPr>
          <w:bCs/>
          <w:iCs/>
        </w:rPr>
        <w:t xml:space="preserve">, </w:t>
      </w:r>
      <w:r>
        <w:rPr>
          <w:bCs/>
        </w:rPr>
        <w:t>I. kötet, Tankönyvkiadó, Budapest, 1982. 251–295.</w:t>
      </w:r>
    </w:p>
    <w:p>
      <w:pPr>
        <w:pStyle w:val="Normal"/>
        <w:jc w:val="both"/>
        <w:rPr/>
      </w:pPr>
      <w:r>
        <w:rPr/>
        <w:t xml:space="preserve">BOURDIEU, Pierre: Gazdasági tőke, kulturális tőke, társadalmi tőke. In: Angelusz Róbert (szerk.): </w:t>
      </w:r>
      <w:r>
        <w:rPr>
          <w:i/>
          <w:iCs/>
        </w:rPr>
        <w:t>A társadalmi rétegződés komponensei</w:t>
      </w:r>
      <w:r>
        <w:rPr/>
        <w:t>. Új Mandátum, Budapest, 1997. 156–1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A gazdálkodás elvei és a termelési módok 1. A gazdasági tevékenységek a hordatársadalmakban és a törzsekben, vadászó-gyűjtögetők és kertművelők. Az ajándékozás és a reciprocitás mint integrációs formák. Az egy társadalmi csoportba való tartozás és a munkára és a munka hasznára való jog: a rokonságelvű termelési mód. Ajándékozás és reciprocitás a gazdaság recens folyamataiban. </w:t>
      </w:r>
    </w:p>
    <w:p>
      <w:pPr>
        <w:pStyle w:val="Normal"/>
        <w:jc w:val="both"/>
        <w:rPr/>
      </w:pPr>
      <w:r>
        <w:rPr/>
        <w:t xml:space="preserve">PLATTNER, Stuart: Marxism. In: </w:t>
      </w:r>
      <w:r>
        <w:rPr>
          <w:i/>
        </w:rPr>
        <w:t>Economic anthropology</w:t>
      </w:r>
      <w:r>
        <w:rPr/>
        <w:t xml:space="preserve">. Stanford: Stanford University Press, 1989. 379–396. </w:t>
      </w:r>
    </w:p>
    <w:p>
      <w:pPr>
        <w:pStyle w:val="Normal"/>
        <w:jc w:val="both"/>
        <w:rPr/>
      </w:pPr>
      <w:r>
        <w:rPr/>
        <w:t xml:space="preserve">SÁRKÁNY Mihály: Termelési eszközök tulajdona a fekete-afrikai pásztortársadalmakban. In Tőkei Ferenc (szerk.): </w:t>
      </w:r>
      <w:r>
        <w:rPr>
          <w:i/>
        </w:rPr>
        <w:t>Nomád társadalmak és államalakulatok</w:t>
      </w:r>
      <w:r>
        <w:rPr/>
        <w:t>. Budapest, Akadémiai K., 1983. 167–18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A gazdálkodás elvei és a termelési módok 2. A gazdasági tevékenységek a paraszti társadalmakban. A parasztgazdaság működése: önellátásra törekvés, valamint a járadéki alapok előállítása és a piacokkal való kapcsolat. Szelekciós nyomások és védekezési stratégiák. Hatalom és gazdaság összefüggései, hatalmi és uralmi technikák és gazdaság: redisztribúció és az adóztató termelési mód. </w:t>
      </w:r>
    </w:p>
    <w:p>
      <w:pPr>
        <w:pStyle w:val="Normal"/>
        <w:jc w:val="both"/>
        <w:rPr/>
      </w:pPr>
      <w:r>
        <w:rPr/>
        <w:t xml:space="preserve">CANCIAN, Frank: Economic Behavior in Peasant Communities. In: PLATTNER, Stuart: </w:t>
      </w:r>
      <w:r>
        <w:rPr>
          <w:i/>
        </w:rPr>
        <w:t>Economic anthropology</w:t>
      </w:r>
      <w:r>
        <w:rPr/>
        <w:t>. Stanford: Stanford University Press, 1989. 127–170.</w:t>
      </w:r>
    </w:p>
    <w:p>
      <w:pPr>
        <w:pStyle w:val="Normal"/>
        <w:jc w:val="both"/>
        <w:rPr/>
      </w:pPr>
      <w:r>
        <w:rPr/>
        <w:t xml:space="preserve">LUGOSI Győző: Az uralmi viszonyok keletkezéséről. </w:t>
      </w:r>
      <w:r>
        <w:rPr>
          <w:i/>
          <w:iCs/>
        </w:rPr>
        <w:t>Világosság,</w:t>
      </w:r>
      <w:r>
        <w:rPr/>
        <w:t xml:space="preserve"> 1983. 24. 2. 65–7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A gazdálkodás elvei és a termelési módok 3. A rokonságelvű és az adóztató termelési mód korlátai szemben a piaccal. A gazdasági tevékenységek kiágyazódásának folyamata, az önszabályozó piac kiépülése. A piac mint a mai gazdaság központi intézménye. A tőkés termelési mód, a munkaeszközök és a munkaerő megoszlásának ellentmondásai. A világgazdasági rendszerek kialakulása.</w:t>
      </w:r>
    </w:p>
    <w:p>
      <w:pPr>
        <w:pStyle w:val="Normal"/>
        <w:jc w:val="both"/>
        <w:rPr/>
      </w:pPr>
      <w:r>
        <w:rPr/>
        <w:t xml:space="preserve">WALLERSTEIN, Immanuel: A modern világgazdasági rendszer kialakulása. Gondolat, Budapest, 198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Integrációs formák a mai gazdaság termelési, elosztási (a munka és a javak elosztása) és fogyasztási struktúráiban, a közösség, a kultúra és a gazdaság összefüggései, a gazdaság társadalmi-kulturális beágyazottsága. Gender és gazdaság: egyenlőtlenségek az erőforrások és a jogok elosztásában. Etnikumok és gazdaság: etnikai munkamegosztás, gazdasági szférák és erőforrások monopolizálása. Vallás és gazdaság: vallási és gazdasági elvek konvergenciája (protestantizmus–kapitalizmus). </w:t>
      </w:r>
    </w:p>
    <w:p>
      <w:pPr>
        <w:pStyle w:val="Normal"/>
        <w:jc w:val="both"/>
        <w:rPr/>
      </w:pPr>
      <w:r>
        <w:rPr/>
        <w:t xml:space="preserve">BOSSEN, Laurel: Women and Economic Institutions. In: PLATTNER, Stuart: </w:t>
      </w:r>
      <w:r>
        <w:rPr>
          <w:i/>
        </w:rPr>
        <w:t>Economic anthropology</w:t>
      </w:r>
      <w:r>
        <w:rPr/>
        <w:t>. Stanford: Stanford University Press, 1989. 318–350.</w:t>
      </w:r>
    </w:p>
    <w:p>
      <w:pPr>
        <w:pStyle w:val="Normal"/>
        <w:jc w:val="both"/>
        <w:rPr/>
      </w:pPr>
      <w:r>
        <w:rPr>
          <w:iCs/>
          <w:color w:val="231F20"/>
        </w:rPr>
        <w:t xml:space="preserve">BLIM, Michael: </w:t>
      </w:r>
      <w:r>
        <w:rPr>
          <w:color w:val="231F20"/>
        </w:rPr>
        <w:t xml:space="preserve">Culture and economy 306–322. </w:t>
      </w:r>
      <w:r>
        <w:rPr>
          <w:iCs/>
          <w:color w:val="231F20"/>
        </w:rPr>
        <w:t xml:space="preserve">STIVENS, Maila: </w:t>
      </w:r>
      <w:r>
        <w:rPr>
          <w:color w:val="231F20"/>
        </w:rPr>
        <w:t xml:space="preserve">Gender 323–338. </w:t>
      </w:r>
      <w:r>
        <w:rPr>
          <w:iCs/>
          <w:color w:val="231F20"/>
        </w:rPr>
        <w:t xml:space="preserve">COLEMAN, Simon: </w:t>
      </w:r>
      <w:r>
        <w:rPr>
          <w:color w:val="231F20"/>
        </w:rPr>
        <w:t xml:space="preserve">Economy and religion 339–352. </w:t>
      </w:r>
      <w:r>
        <w:rPr>
          <w:iCs/>
          <w:color w:val="231F20"/>
        </w:rPr>
        <w:t xml:space="preserve">ERIKSEN, Thomas Hylland: </w:t>
      </w:r>
      <w:r>
        <w:rPr>
          <w:color w:val="231F20"/>
        </w:rPr>
        <w:t xml:space="preserve">Economies of ethnicity 353–369. In: </w:t>
      </w:r>
      <w:r>
        <w:rPr>
          <w:bCs/>
          <w:iCs/>
        </w:rPr>
        <w:t xml:space="preserve">Carrier, James G. ed. </w:t>
      </w:r>
      <w:r>
        <w:rPr>
          <w:bCs/>
          <w:i/>
          <w:iCs/>
        </w:rPr>
        <w:t>A handbook of economic anthropology</w:t>
      </w:r>
      <w:r>
        <w:rPr>
          <w:bCs/>
          <w:iCs/>
        </w:rPr>
        <w:t>. Cheltenham–Northampton: Edward Elgar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A fogyasztás antropológiája. Döntések és mechanizmusok a fogyasztás területén a fogyasztói (szabad) választás, valamint a nyilvános piac és a privát fogyasztás, illetve a fogyasztás társadalmi-kulturális beágyazottsága kontextusában. A fogyasztás és a javak által hordozott társadalmi jelentések: a javak és a kultúra kategóriáinak megjelenítése és megszilárdítása. A javak mint kommunikációs és információs stratégiák és az ezekkel/ezek fölött gyakorolt hatalom.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APPADURAI, Arjun: Fogyasztás, időtartam, történelem. </w:t>
      </w:r>
      <w:r>
        <w:rPr>
          <w:i/>
          <w:lang w:val="ro-RO"/>
        </w:rPr>
        <w:t>Replika</w:t>
      </w:r>
      <w:r>
        <w:rPr>
          <w:lang w:val="ro-RO"/>
        </w:rPr>
        <w:t xml:space="preserve"> 21–22. 1996. 81–97.</w:t>
      </w:r>
    </w:p>
    <w:p>
      <w:pPr>
        <w:pStyle w:val="Normal"/>
        <w:jc w:val="both"/>
        <w:rPr/>
      </w:pPr>
      <w:r>
        <w:rPr>
          <w:lang w:val="ro-RO"/>
        </w:rPr>
        <w:t xml:space="preserve">DOUGLAS, Mary – ISHERWOOD, Baron: A javak használatának változatai. In: Wessely Anna (szerk.): </w:t>
      </w:r>
      <w:r>
        <w:rPr>
          <w:i/>
          <w:lang w:val="ro-RO"/>
        </w:rPr>
        <w:t>A kultúra szociológiája</w:t>
      </w:r>
      <w:r>
        <w:rPr>
          <w:lang w:val="ro-RO"/>
        </w:rPr>
        <w:t>. Osiris Kiadó – Láthatatlan Kollégium, Budapest, 2003. 150–159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Az érték és az ár, valamint a pénz fogalma. Az értékek kulturális meghatározottsága és relatív jellege. Konvenciók és gazdasági javak: az ár és az érték viszonya különböző kontextusokban. A gazdasági javak kategóriákba sorolása és az egymásra történő átválthatóságnak a kérdése. A pénz: a primitív pénztől a papírpénzig. A pénz mint globális kommunikációs eszköz: az értékek és értékkategóriák határainak átjárhatóvá tétele. A virtuális pénz. </w:t>
      </w:r>
    </w:p>
    <w:p>
      <w:pPr>
        <w:pStyle w:val="Normal"/>
        <w:jc w:val="both"/>
        <w:rPr/>
      </w:pPr>
      <w:r>
        <w:rPr/>
        <w:t xml:space="preserve">BRAUDEL, Fernand: A pénz. In: uő. </w:t>
      </w:r>
      <w:r>
        <w:rPr>
          <w:i/>
        </w:rPr>
        <w:t>Anyagi kultúra, gazdaság és kapitalizmus XV–XVIII. század</w:t>
      </w:r>
      <w:r>
        <w:rPr/>
        <w:t xml:space="preserve">. </w:t>
      </w:r>
      <w:r>
        <w:rPr>
          <w:i/>
        </w:rPr>
        <w:t>A mindennapi élet struktúrái: a lehetséges és a lehetetlen</w:t>
      </w:r>
      <w:r>
        <w:rPr/>
        <w:t>. Gutta Kiadó, Budapest, 2004. 445–495.</w:t>
      </w:r>
    </w:p>
    <w:p>
      <w:pPr>
        <w:pStyle w:val="Normal"/>
        <w:jc w:val="both"/>
        <w:rPr/>
      </w:pPr>
      <w:r>
        <w:rPr/>
        <w:t>G</w:t>
      </w:r>
      <w:r>
        <w:rPr>
          <w:iCs/>
          <w:color w:val="231F20"/>
        </w:rPr>
        <w:t xml:space="preserve">RAEBER, David: </w:t>
      </w:r>
      <w:r>
        <w:rPr>
          <w:color w:val="231F20"/>
        </w:rPr>
        <w:t xml:space="preserve">Value: anthropological theories of value In: </w:t>
      </w:r>
      <w:r>
        <w:rPr>
          <w:bCs/>
          <w:iCs/>
        </w:rPr>
        <w:t xml:space="preserve">Carrier, James G. ed. </w:t>
      </w:r>
      <w:r>
        <w:rPr>
          <w:bCs/>
          <w:i/>
          <w:iCs/>
        </w:rPr>
        <w:t>A handbook of economic anthropology</w:t>
      </w:r>
      <w:r>
        <w:rPr>
          <w:bCs/>
          <w:iCs/>
        </w:rPr>
        <w:t xml:space="preserve">. Cheltenham–Northampton: Edward Elgar, 2005. </w:t>
      </w:r>
      <w:r>
        <w:rPr>
          <w:color w:val="231F20"/>
        </w:rPr>
        <w:t xml:space="preserve">439–454. 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Világkép, tér, idő a gazdálkodási gyakorlatban. Az emberközpontú tér- és időérzékeléstől az egzakt mértékegységekig: az idő és a tér uralma az ember és a gazdálkodási gyakorlatai felett. Az idő mérésének és a gazdaságnak, a munkának az összefüggései. Ciklikus idő és lineáris idő. Az idő minőségi átalakulása: munkaidő és szabadidő, ezek elválásának jelentősége. A munkaidő és a szabadidő elválásának a kérdése a falusi gazdálkodásban. </w:t>
      </w:r>
    </w:p>
    <w:p>
      <w:pPr>
        <w:pStyle w:val="Normal"/>
        <w:jc w:val="both"/>
        <w:rPr/>
      </w:pPr>
      <w:r>
        <w:rPr/>
        <w:t xml:space="preserve">BOURDIEU, Pierre: Gazdasági gyakorlat és idő. Az algériai parasztok időkezelési attitűdjei. In: Gellériné Lázár Márta (szerk.): </w:t>
      </w:r>
      <w:r>
        <w:rPr>
          <w:i/>
        </w:rPr>
        <w:t>Időben élni. Történeti-szociológiai tanulmányok</w:t>
      </w:r>
      <w:r>
        <w:rPr/>
        <w:t>. Akadémiai Kiadó, Budapest, 1990. 49–59.</w:t>
      </w:r>
    </w:p>
    <w:p>
      <w:pPr>
        <w:pStyle w:val="Normal"/>
        <w:jc w:val="both"/>
        <w:rPr/>
      </w:pPr>
      <w:r>
        <w:rPr/>
        <w:t xml:space="preserve">THOMPSON, Edward P.: Az idő, a munkafegyelem és az ipari kapitalizmus. In: Gellériné Lázár Márta (szerk.): </w:t>
      </w:r>
      <w:r>
        <w:rPr>
          <w:i/>
        </w:rPr>
        <w:t>Időben élni. Történeti-szociológiai tanulmányok</w:t>
      </w:r>
      <w:r>
        <w:rPr/>
        <w:t>. Akadémiai Kiadó, Budapest, 1990. 60–1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A munka és a munkavégzés köznapi és tudományos reprezentációi. Munka és munkamorál mint a paraszti közösségek központi értékfogalma, a munkához kapcsolódó értékítéletek változása. A munka értékváltozásai: a kíntól (a magyar munka szó a szláv muka = kín szóból ered) az üdvözítő munkáig. Munka és robot. A marxizmus munkaszemlélete. Munka a saját háztartásban, munka a földesúrnak, munka a majorsági üzemben, munka a gyárban – kétféle munkaszemlélet. A munkavégzés megtagadása és az ellenállás. Munka és ellenőrzés. </w:t>
      </w:r>
    </w:p>
    <w:p>
      <w:pPr>
        <w:pStyle w:val="Normal"/>
        <w:jc w:val="both"/>
        <w:rPr/>
      </w:pPr>
      <w:r>
        <w:rPr>
          <w:caps/>
        </w:rPr>
        <w:t xml:space="preserve">Kocka, </w:t>
      </w:r>
      <w:r>
        <w:rPr/>
        <w:t xml:space="preserve">Jürgen: Az európai történelem egyik problémája: a munka. </w:t>
      </w:r>
      <w:r>
        <w:rPr>
          <w:i/>
        </w:rPr>
        <w:t>Korall. Társadalomtörténeti folyóirat</w:t>
      </w:r>
      <w:r>
        <w:rPr/>
        <w:t>. 2001 5–6. szám, ősz–tél, 5–17.</w:t>
      </w:r>
    </w:p>
    <w:p>
      <w:pPr>
        <w:pStyle w:val="Normal"/>
        <w:jc w:val="both"/>
        <w:rPr/>
      </w:pPr>
      <w:r>
        <w:rPr/>
        <w:t xml:space="preserve">BRANDT, Juliane: Adalékok a munka fogalmának református koncepciójához a 19. századi magyarországon. </w:t>
      </w:r>
      <w:r>
        <w:rPr>
          <w:i/>
        </w:rPr>
        <w:t>Korall. Társadalomtörténeti folyóirat</w:t>
      </w:r>
      <w:r>
        <w:rPr/>
        <w:t>. 2001 5–6. szám, ősz–tél, 18–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A falusi világok gazdaságának és társadalmának átalakulása a szocializmus idején, ennek hatásai. A parasztok és a hatalom: erőforrás-elvonás a paraszti közösségektől. Járadék, adó- és árpolitika és közvetlen elvonás. Kulákok és agrárproletárok, az ellenállók, a kiszolgálók és a közvetítők. A központi irányítás, a redisztributív gazdaságirányítás hatása a parasztüzemekre. A kollektivizálás mint a parasztüzem megszüntetésére tett kísérlet. Az ellenállás lehetőségei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OLÁH Sándor: </w:t>
      </w:r>
      <w:r>
        <w:rPr>
          <w:i/>
        </w:rPr>
        <w:t xml:space="preserve">Csendes csatatér. </w:t>
      </w:r>
      <w:r>
        <w:rPr>
          <w:i/>
          <w:iCs/>
        </w:rPr>
        <w:t>Kollektivizálás és túlélési stratégiák a két Homoród mentén (1949–1962)</w:t>
      </w:r>
      <w:r>
        <w:rPr/>
        <w:t xml:space="preserve">. Pro-Print, Csíkszereda, 2001. 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 xml:space="preserve">RÉV István: Az atomizáció előnyei. </w:t>
      </w:r>
      <w:r>
        <w:rPr>
          <w:i/>
          <w:iCs/>
        </w:rPr>
        <w:t>Replika</w:t>
      </w:r>
      <w:r>
        <w:rPr/>
        <w:t xml:space="preserve"> 23–24. 1996. december, 141–15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A dekollektivizáció hatásai, a szocialista gazdaság felbomlása (a központi irányítás megszűnése), átmenet a kapitalizmusba (tulajdonba helyezés és erőforrások kérdése): vállalkozók, kényszerparasztok és szegények. Az önellátó paraszti kisüzemek feléledésének, a tulajdonszerkezet jellegzetességeinek, a hagyományosságnak és az újításnak a kérdései: gazdálkodási típusok, megélhetési formák, jövedelmi források.</w:t>
      </w:r>
    </w:p>
    <w:p>
      <w:pPr>
        <w:pStyle w:val="Normal"/>
        <w:jc w:val="both"/>
        <w:rPr/>
      </w:pPr>
      <w:r>
        <w:rPr/>
        <w:t xml:space="preserve">VERDERY, Katherine: Fuzzy property: rights, power, and identity in Transylvania’s decollectivization. In: Burawoy, Michael – Verdery, Katherine (eds.): </w:t>
      </w:r>
      <w:r>
        <w:rPr>
          <w:i/>
        </w:rPr>
        <w:t>Uncertain transition. Ethnographies of change in the postsocialist world.</w:t>
      </w:r>
      <w:r>
        <w:rPr/>
        <w:t xml:space="preserve"> Rowman, Littlefield Publishers Inc. New York. 1999. 53–81. </w:t>
      </w:r>
    </w:p>
    <w:p>
      <w:pPr>
        <w:pStyle w:val="Normal"/>
        <w:jc w:val="both"/>
        <w:rPr/>
      </w:pPr>
      <w:r>
        <w:rPr>
          <w:iCs/>
        </w:rPr>
        <w:t xml:space="preserve">OLÁH Sándor: </w:t>
      </w:r>
      <w:r>
        <w:rPr/>
        <w:t xml:space="preserve">Vállalkozók falun. </w:t>
      </w:r>
      <w:r>
        <w:rPr>
          <w:i/>
        </w:rPr>
        <w:t>Korunk</w:t>
      </w:r>
      <w:r>
        <w:rPr/>
        <w:t xml:space="preserve"> 2006. XVII/6. június, 28–41. és Falusi vállalkozók életmódja. Idő-, pénz- és anyaggazdálkodás. </w:t>
      </w:r>
      <w:r>
        <w:rPr>
          <w:i/>
        </w:rPr>
        <w:t>Korunk</w:t>
      </w:r>
      <w:r>
        <w:rPr/>
        <w:t xml:space="preserve"> 2006. XVII/11. november, 31–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A gazdasági átmenetek: egyirányú változás és a kisközösségi gyakorlatok kifehérítése szemben a többirányú transzformációval. Az informális gazdaság megközelítései, formális és informális szférák viszonya. Az informális jelenléte a formálisban: társadalmi polarizáció, munkában szegény és munkában gazdag háztartások. Informális gazdaság és ellenállás. A hivatalos ellenőrzés és a lenti gyakorlatok közötti kapcsolatok, informalitás a falusi gazdaságban.</w:t>
      </w:r>
    </w:p>
    <w:p>
      <w:pPr>
        <w:pStyle w:val="Normal"/>
        <w:jc w:val="both"/>
        <w:rPr/>
      </w:pPr>
      <w:r>
        <w:rPr/>
        <w:t xml:space="preserve">GERSHUNY, Jonathan: Idő, technika és az informális gazdaság. </w:t>
      </w:r>
      <w:r>
        <w:rPr>
          <w:bCs/>
        </w:rPr>
        <w:t xml:space="preserve">In: Spéder Zsolt (szerk.): </w:t>
      </w:r>
      <w:r>
        <w:rPr>
          <w:bCs/>
          <w:i/>
        </w:rPr>
        <w:t>A mindennapi élet ökonómiája.</w:t>
      </w:r>
      <w:r>
        <w:rPr>
          <w:bCs/>
        </w:rPr>
        <w:t xml:space="preserve"> Közgazdasági és Jogi könyvkiadó, Budapest, </w:t>
      </w:r>
      <w:r>
        <w:rPr/>
        <w:t xml:space="preserve">1993. </w:t>
      </w:r>
      <w:r>
        <w:rPr>
          <w:bCs/>
        </w:rPr>
        <w:t>191–216.</w:t>
      </w:r>
    </w:p>
    <w:p>
      <w:pPr>
        <w:pStyle w:val="Normal"/>
        <w:jc w:val="both"/>
        <w:rPr/>
      </w:pPr>
      <w:r>
        <w:rPr/>
        <w:t xml:space="preserve">KORFF, Rüdiger: Informális szektor vagy piacgazdaság. In: Gyekiczky Tamás (vál. és szerk.): </w:t>
      </w:r>
      <w:r>
        <w:rPr>
          <w:i/>
        </w:rPr>
        <w:t>Munka, technika, társadalom. Válogatás a nyolcvanas évek nyugatnémet szociológiai írásaiból</w:t>
      </w:r>
      <w:r>
        <w:rPr/>
        <w:t>. Közgazdasági és Jogi Könyvkiadó – MTA Szociológiai Kutatóintézet, Budapest, 1990. 315–3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Családi és hagyományos gazdálkodás ma a tradicionalizmus (a közösségi integráció, beágyazottság, hagyományos termékstruktúra) és a kapitalista erővonalak (piaci nyomások és kapcsolatok) között. A globális piac kihívásai és lehetőségei, ezek hatása a családi gazdaságok termelési és fogyasztási stratégiáira. A vidéki társadalom elszegényedése. </w:t>
      </w:r>
    </w:p>
    <w:p>
      <w:pPr>
        <w:pStyle w:val="Normal"/>
        <w:jc w:val="both"/>
        <w:rPr/>
      </w:pPr>
      <w:r>
        <w:rPr/>
        <w:t xml:space="preserve">LAKI László: Háztájizás tegnap és ma. </w:t>
      </w:r>
      <w:r>
        <w:rPr>
          <w:i/>
        </w:rPr>
        <w:t>Szociológiai Szemle,</w:t>
      </w:r>
      <w:r>
        <w:rPr/>
        <w:t xml:space="preserve"> 1. 1997. 39–61. </w:t>
      </w:r>
    </w:p>
    <w:p>
      <w:pPr>
        <w:pStyle w:val="Normal"/>
        <w:jc w:val="both"/>
        <w:rPr/>
      </w:pPr>
      <w:r>
        <w:rPr/>
        <w:t xml:space="preserve">OLÁH Sándor: Láthatatlan elszegényedés. In: Bodó Julianna – Oláh Sándor (szerk.): </w:t>
      </w:r>
      <w:r>
        <w:rPr>
          <w:i/>
        </w:rPr>
        <w:t>Így élünk. Elszegényedési folyamatok a Székelyföldön</w:t>
      </w:r>
      <w:r>
        <w:rPr/>
        <w:t xml:space="preserve">. Pro-Print Könyvkiadó, Csíkszere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Összefoglalás: környezet és gazdaság. A természeti környezet hatása a gazdasági tevékenységekre és a gazdasági tevékenységek hatása a környezetre. A környezet kiélése a különböző termelési módokban, a természet–társadalom és az energiafelhasználás egyensúlya megtartásának szabályozása és felborulásának tényezői. A globális nyomások, az új termelési technikák és mezőgazdasági technológiák a természet–ember–gazdaság viszonylatában. </w:t>
      </w:r>
    </w:p>
    <w:p>
      <w:pPr>
        <w:pStyle w:val="Normal"/>
        <w:jc w:val="both"/>
        <w:rPr/>
      </w:pPr>
      <w:r>
        <w:rPr>
          <w:iCs/>
          <w:color w:val="231F20"/>
        </w:rPr>
        <w:t>HIRSCH,</w:t>
      </w:r>
      <w:r>
        <w:rPr>
          <w:color w:val="231F20"/>
        </w:rPr>
        <w:t xml:space="preserve"> </w:t>
      </w:r>
      <w:r>
        <w:rPr>
          <w:iCs/>
          <w:color w:val="231F20"/>
        </w:rPr>
        <w:t>Eric:</w:t>
      </w:r>
      <w:r>
        <w:rPr>
          <w:color w:val="231F20"/>
        </w:rPr>
        <w:t xml:space="preserve"> Environment and economy: mutual connections and diverse</w:t>
      </w:r>
      <w:r>
        <w:rPr/>
        <w:t xml:space="preserve"> </w:t>
      </w:r>
      <w:r>
        <w:rPr>
          <w:color w:val="231F20"/>
        </w:rPr>
        <w:t xml:space="preserve">perspectives. In: </w:t>
      </w:r>
      <w:r>
        <w:rPr>
          <w:bCs/>
          <w:iCs/>
        </w:rPr>
        <w:t xml:space="preserve">Carrier, James G. ed. </w:t>
      </w:r>
      <w:r>
        <w:rPr>
          <w:bCs/>
          <w:i/>
          <w:iCs/>
        </w:rPr>
        <w:t>A handbook of economic anthropology</w:t>
      </w:r>
      <w:r>
        <w:rPr>
          <w:bCs/>
          <w:iCs/>
        </w:rPr>
        <w:t xml:space="preserve">. Cheltenham–Northampton: Edward Elgar, 2005. </w:t>
      </w:r>
      <w:r>
        <w:rPr>
          <w:color w:val="231F20"/>
        </w:rPr>
        <w:t xml:space="preserve">370–386. </w:t>
      </w:r>
    </w:p>
    <w:p>
      <w:pPr>
        <w:pStyle w:val="Normal"/>
        <w:jc w:val="both"/>
        <w:rPr/>
      </w:pPr>
      <w:r>
        <w:rPr/>
        <w:t xml:space="preserve">HARRIS, Marvin: Az indiai szent tehén kulturális ökológiája. In: Biczó Gábor (szerk.): </w:t>
      </w:r>
      <w:r>
        <w:rPr>
          <w:i/>
        </w:rPr>
        <w:t>Antropológiai irányzatok a második világháború után</w:t>
      </w:r>
      <w:r>
        <w:rPr/>
        <w:t>. Csokonai Kiadó, Debrecen, 30–51.</w:t>
      </w:r>
    </w:p>
    <w:p>
      <w:pPr>
        <w:pStyle w:val="Normal"/>
        <w:jc w:val="both"/>
        <w:rPr/>
      </w:pPr>
      <w:r>
        <w:rPr/>
        <w:t xml:space="preserve">RAPPAPORT, Roy A.: A környezeti viszonyok szabályozása egy új-guineai nép körében. In: Biczó Gábor (szerk.): </w:t>
      </w:r>
      <w:r>
        <w:rPr>
          <w:i/>
        </w:rPr>
        <w:t>Antropológiai irányzatok a második világháború után</w:t>
      </w:r>
      <w:r>
        <w:rPr/>
        <w:t xml:space="preserve">. Csokonai Kiadó, Debrecen, 52–69. 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A szemináriumok részletes terve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A szemináriumi témák megbeszélése, a feladatok kiosztása. Szemináriumi feladat: a posztszocialista átmenet jellemzőinek megrajzolása a vidéki és a városi társadalom gazdasági stratégiáinak vonatkoz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olitikai beavatkozás a gazdaságba, központi irányítás és a helyi társadalmak válasza: állami politikák, hiánygazdaság és a hiányok kitöltésének technikái a szocialista falvakban. A falusi gazdaság és a mezőgazdaság mint a második gazdaság és a rendszerrel szembeni ellenállás kerete. A szocialista érték alakváltozásai és mai tanulságai. </w:t>
      </w:r>
    </w:p>
    <w:p>
      <w:pPr>
        <w:pStyle w:val="Normal"/>
        <w:jc w:val="both"/>
        <w:rPr/>
      </w:pPr>
      <w:r>
        <w:rPr>
          <w:caps/>
          <w:sz w:val="22"/>
        </w:rPr>
        <w:t>Chelcea</w:t>
      </w:r>
      <w:r>
        <w:rPr>
          <w:b/>
          <w:sz w:val="22"/>
        </w:rPr>
        <w:t>,</w:t>
      </w:r>
      <w:r>
        <w:rPr>
          <w:sz w:val="22"/>
        </w:rPr>
        <w:t xml:space="preserve"> Liviu: A hiány kultúrája az államszocializmus idején. Áruk, fogyasztók és stratégiák egy román faluban a nyolcvanas években.</w:t>
      </w:r>
      <w:r>
        <w:rPr>
          <w:i/>
          <w:sz w:val="22"/>
        </w:rPr>
        <w:t xml:space="preserve"> Replika</w:t>
      </w:r>
      <w:r>
        <w:rPr>
          <w:sz w:val="22"/>
        </w:rPr>
        <w:t xml:space="preserve"> 39. 2000, 135–157.</w:t>
      </w:r>
    </w:p>
    <w:p>
      <w:pPr>
        <w:pStyle w:val="Normal"/>
        <w:jc w:val="both"/>
        <w:rPr/>
      </w:pPr>
      <w:r>
        <w:rPr>
          <w:bCs/>
        </w:rPr>
        <w:t xml:space="preserve">LAMPLAND, Martha: Pigs, party secretaries, and private lives in Hungary. </w:t>
      </w:r>
      <w:r>
        <w:rPr>
          <w:i/>
          <w:iCs/>
        </w:rPr>
        <w:t>American Ethnologist</w:t>
      </w:r>
      <w:r>
        <w:rPr/>
        <w:t>, Vol. 18, No. 3, Representations of Europe: Transforming State, Society and Identity. (Aug., 1991) 459–4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A határ mint erőforrás, a javak határokon át történő mozgása a posztszocialista korszakban: utazó kereskedők és munkamigránsok. Az utazó kereskedés nyújtotta megélhetési stratégiák: idegen országokból származó termékek és ezek szabadtéri árusításának keretei, a rendszer szereplői és a korrupció működése, valamint ennek átpoétizálása. </w:t>
      </w:r>
    </w:p>
    <w:p>
      <w:pPr>
        <w:pStyle w:val="Normal"/>
        <w:jc w:val="both"/>
        <w:rPr/>
      </w:pPr>
      <w:r>
        <w:rPr/>
        <w:t>KONSTANTINOV, Yulian:</w:t>
      </w:r>
      <w:r>
        <w:rPr>
          <w:b/>
          <w:bCs/>
        </w:rPr>
        <w:t xml:space="preserve"> </w:t>
      </w:r>
      <w:r>
        <w:rPr>
          <w:bCs/>
        </w:rPr>
        <w:t>Patterns of Reinterpretation: Trader-Tourism in the Balkans (Bulgaria) as a Picaresque Metaphorical Enactment of Post-Totalitarianism</w:t>
      </w:r>
      <w:r>
        <w:rPr>
          <w:b/>
          <w:bCs/>
        </w:rPr>
        <w:t xml:space="preserve">. </w:t>
      </w:r>
      <w:r>
        <w:rPr>
          <w:i/>
          <w:iCs/>
        </w:rPr>
        <w:t>American Ethnologist</w:t>
      </w:r>
      <w:r>
        <w:rPr/>
        <w:t>, Vol. 23, No. 4. (Nov., 1996), 762–782.</w:t>
      </w:r>
    </w:p>
    <w:p>
      <w:pPr>
        <w:pStyle w:val="Normal"/>
        <w:jc w:val="both"/>
        <w:rPr/>
      </w:pPr>
      <w:r>
        <w:rPr/>
        <w:t xml:space="preserve">PULAY Gergő: A vendégmunka mint életforma. Széki építőmunkások Budapesten. In: Feischmidt Margit (szerk.): </w:t>
      </w:r>
      <w:r>
        <w:rPr>
          <w:i/>
        </w:rPr>
        <w:t>Erdély-(de)konstrukciók. Tanulmányok</w:t>
      </w:r>
      <w:r>
        <w:rPr/>
        <w:t xml:space="preserve">. Néprajzi Múzeum – PTE Kommunikáció- és Médiatudományi Tanszék, Budapest - Pécs, 2005. 143–16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Tulajdon és tulajdon-visszaszolgáltatás, társadalmi differenciálódás a posztszocialista faluban. Földtulajdon, gazdasági stratégiák mint strukturáló tényezők: gazdák és szolgák, napszámosok, patrónus–kliens kapcsolatok. Cigányok és nem-cigányok gazdasági helyzete, erőforrásokhoz való hozzáférése és egymáshoz való viszonyulása. </w:t>
      </w:r>
    </w:p>
    <w:p>
      <w:pPr>
        <w:pStyle w:val="Normal"/>
        <w:jc w:val="both"/>
        <w:rPr/>
      </w:pPr>
      <w:r>
        <w:rPr/>
        <w:t xml:space="preserve">OLÁH Sándor: Gazdasági kapcsolatok cigányok és magyarok között egy székely faluban. In: Gagyi József (szerk.): </w:t>
      </w:r>
      <w:r>
        <w:rPr>
          <w:i/>
        </w:rPr>
        <w:t>Egy más mellett élés. A magyar–román, magyar–cigány kapcsolatokról</w:t>
      </w:r>
      <w:r>
        <w:rPr/>
        <w:t>. Pro-Print Könyvkiadó, Csíkszereda, 1996. 225–246.</w:t>
      </w:r>
    </w:p>
    <w:p>
      <w:pPr>
        <w:pStyle w:val="Normal"/>
        <w:jc w:val="both"/>
        <w:rPr/>
      </w:pPr>
      <w:r>
        <w:rPr/>
        <w:t xml:space="preserve">SZABÓ Á. Töhötöm: </w:t>
      </w:r>
      <w:r>
        <w:rPr>
          <w:bCs/>
        </w:rPr>
        <w:t xml:space="preserve">Munkavégzés és vertikális kapcsolatok – etnikumok az informális gazdaságban. In: </w:t>
      </w:r>
      <w:r>
        <w:rPr>
          <w:bCs/>
          <w:i/>
        </w:rPr>
        <w:t>Kooperáló közösségek. Munkavégzés és kapcsolatok a falusi gazdálkodásban</w:t>
      </w:r>
      <w:r>
        <w:rPr>
          <w:bCs/>
        </w:rPr>
        <w:t>. Mentor Kiadó, Marosvásárhely, 2009. 207–22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5.</w:t>
      </w:r>
      <w:r>
        <w:rPr>
          <w:bCs/>
        </w:rPr>
        <w:t xml:space="preserve"> Az átmenet egyik kulcsfigurája: a vállalkozó. A </w:t>
      </w:r>
      <w:r>
        <w:rPr/>
        <w:t xml:space="preserve">vállalkozókhoz kapcsolt képek, a vállalkozók szerepe az átmenetben: az átmenetnek és a kapitalista gazdaság meghonosításának motorjai vagy az erőforrások monopolizálói, az új gazdasági rend haszonélvezői. Az átalakulásban vállalkozóvá vált egyének tőkéinek eredete a szocialista–posztszocialista időszakok kontextusában: pozíció-átmentők és self-made-manek.  </w:t>
      </w:r>
    </w:p>
    <w:p>
      <w:pPr>
        <w:pStyle w:val="Normal"/>
        <w:jc w:val="both"/>
        <w:rPr/>
      </w:pPr>
      <w:r>
        <w:rPr>
          <w:rStyle w:val="Bold"/>
        </w:rPr>
        <w:t xml:space="preserve">BAUMOL, J. William: </w:t>
      </w:r>
      <w:r>
        <w:rPr/>
        <w:t xml:space="preserve">A vállalkozás produktív, improduktív és destruktív formái. </w:t>
      </w:r>
      <w:r>
        <w:rPr>
          <w:i/>
        </w:rPr>
        <w:t>Replika</w:t>
      </w:r>
      <w:r>
        <w:rPr/>
        <w:t>, 1994. 15–16. szám, 13–35.</w:t>
      </w:r>
    </w:p>
    <w:p>
      <w:pPr>
        <w:pStyle w:val="Normal"/>
        <w:jc w:val="both"/>
        <w:rPr/>
      </w:pPr>
      <w:r>
        <w:rPr/>
        <w:t xml:space="preserve">KUCZI Tibor: A vállalkozók társadalmi tőkéi az átalakulásban. </w:t>
      </w:r>
      <w:r>
        <w:rPr>
          <w:i/>
        </w:rPr>
        <w:t>Századvég</w:t>
      </w:r>
      <w:r>
        <w:rPr/>
        <w:t xml:space="preserve">, 1996. nyár 29–5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Az átmenet hatásai a városra: elszegényedés és az erőforrásokhoz való új hozzáférés a városi környezetekben. A városi szegénység gazdasága és túlélési stratégiái: informális gazdaság az illegitimitás és a formális gazdasággal való összefonódás határán. A szemét alakváltozása a gazdaság réseiben: hulladék versus erőforrás.  </w:t>
      </w:r>
    </w:p>
    <w:p>
      <w:pPr>
        <w:pStyle w:val="Normal"/>
        <w:jc w:val="both"/>
        <w:rPr/>
      </w:pPr>
      <w:r>
        <w:rPr>
          <w:rStyle w:val="Bold"/>
        </w:rPr>
        <w:t xml:space="preserve">BIRKBECK, Chris: </w:t>
      </w:r>
      <w:r>
        <w:rPr/>
        <w:t xml:space="preserve">A kolumbiai Cali „keselyűi”. </w:t>
      </w:r>
      <w:r>
        <w:rPr>
          <w:i/>
        </w:rPr>
        <w:t>Replika</w:t>
      </w:r>
      <w:r>
        <w:rPr/>
        <w:t>, 1994. 15–16. szám. 49–61.</w:t>
      </w:r>
    </w:p>
    <w:p>
      <w:pPr>
        <w:pStyle w:val="Normal"/>
        <w:jc w:val="both"/>
        <w:rPr/>
      </w:pPr>
      <w:r>
        <w:rPr/>
        <w:t xml:space="preserve">GÁL Katalin: „Dobozolók, cápák, ószeresek.” Informális gazdasági stratégiák Kolozsváron. </w:t>
      </w:r>
      <w:r>
        <w:rPr>
          <w:i/>
        </w:rPr>
        <w:t xml:space="preserve">WEB Szociológiai folyóirat </w:t>
      </w:r>
      <w:r>
        <w:rPr/>
        <w:t xml:space="preserve">13. szám, 2., 2004. december, 47–6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A falusi gazdaság új termékei, a tradicionalizmus és a táji értékek közvetlen tőkésítése. A táj, ember, termelés viszonyának megváltozása: örökségesítés, nemzeti önazonosság, autenticitás a faluturizmusban. Metamorfózis: a termelési táj termékké válása, új erőforrások és az ezekhez kapcsolódó szemléletek az erdélyi falvakban a faluturizmus példáján.  </w:t>
      </w:r>
    </w:p>
    <w:p>
      <w:pPr>
        <w:pStyle w:val="Normal"/>
        <w:jc w:val="both"/>
        <w:rPr/>
      </w:pPr>
      <w:r>
        <w:rPr/>
        <w:t xml:space="preserve">BENEDEK János: Turizmus és helyi társadalom. A faluturizmus esélyei a Székelyföldön egy konkrét példa tükrében. In: Fejős Zoltán (szerk.): </w:t>
      </w:r>
      <w:r>
        <w:rPr>
          <w:i/>
          <w:iCs/>
        </w:rPr>
        <w:t>A turizmus mint kulturális rendszer</w:t>
      </w:r>
      <w:r>
        <w:rPr/>
        <w:t xml:space="preserve">. Budapest, 1998. 103–110. </w:t>
      </w:r>
    </w:p>
    <w:p>
      <w:pPr>
        <w:pStyle w:val="Normal"/>
        <w:jc w:val="both"/>
        <w:rPr/>
      </w:pPr>
      <w:r>
        <w:rPr/>
        <w:t>PETERDI Vera – SZOJKA Emese: „Hogyan is állunk ma a pusztával?” Kunpuszta régió (Felső-Kiskunság) pusztai turizmusának etnográfiai megközelítése. In: Fejős Zoltán – Szíjártó Zsolt (szerk.): Turizmus és kommunikáció. Budapest–Pécs, 2000. 129–1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Kötelező szakirodalom</w:t>
      </w:r>
    </w:p>
    <w:p>
      <w:pPr>
        <w:pStyle w:val="Normal"/>
        <w:jc w:val="both"/>
        <w:rPr/>
      </w:pPr>
      <w:r>
        <w:rPr/>
        <w:t xml:space="preserve">BRAUDEL, Fernand: </w:t>
      </w:r>
      <w:r>
        <w:rPr>
          <w:i/>
        </w:rPr>
        <w:t>Anyagi kultúra, gazdaság és kapitalizmus XV–XVIII. század</w:t>
      </w:r>
      <w:r>
        <w:rPr/>
        <w:t xml:space="preserve">. </w:t>
      </w:r>
      <w:r>
        <w:rPr>
          <w:i/>
        </w:rPr>
        <w:t>A mindennapi élet struktúrái: a lehetséges és a lehetetlen</w:t>
      </w:r>
      <w:r>
        <w:rPr/>
        <w:t>. Gutta Kiadó, Budapest, 2004. (de más kiadásban is elérhető)</w:t>
      </w:r>
    </w:p>
    <w:p>
      <w:pPr>
        <w:pStyle w:val="Normal"/>
        <w:jc w:val="both"/>
        <w:rPr/>
      </w:pPr>
      <w:r>
        <w:rPr>
          <w:bCs/>
          <w:iCs/>
        </w:rPr>
        <w:t xml:space="preserve">CARRIER, James G. ed. </w:t>
      </w:r>
      <w:r>
        <w:rPr>
          <w:bCs/>
          <w:i/>
          <w:iCs/>
        </w:rPr>
        <w:t>A handbook of economic anthropology</w:t>
      </w:r>
      <w:r>
        <w:rPr>
          <w:bCs/>
          <w:iCs/>
        </w:rPr>
        <w:t>. Cheltenham–Northampton: Edward Elgar, 2005.</w:t>
      </w:r>
    </w:p>
    <w:p>
      <w:pPr>
        <w:pStyle w:val="Normal"/>
        <w:jc w:val="both"/>
        <w:rPr/>
      </w:pPr>
      <w:r>
        <w:rPr/>
        <w:t xml:space="preserve">PLATTNER, Stuart: </w:t>
      </w:r>
      <w:r>
        <w:rPr>
          <w:i/>
        </w:rPr>
        <w:t>Economic anthropology</w:t>
      </w:r>
      <w:r>
        <w:rPr/>
        <w:t>. Stanford: Stanford University Press, 1989.</w:t>
      </w:r>
    </w:p>
    <w:p>
      <w:pPr>
        <w:pStyle w:val="Normal"/>
        <w:jc w:val="both"/>
        <w:rPr/>
      </w:pPr>
      <w:r>
        <w:rPr/>
        <w:t>WALLERSTEIN, Immanuel:</w:t>
      </w:r>
      <w:r>
        <w:rPr>
          <w:b/>
          <w:bCs/>
        </w:rPr>
        <w:t xml:space="preserve"> </w:t>
      </w:r>
      <w:r>
        <w:rPr>
          <w:bCs/>
        </w:rPr>
        <w:t>Civilizations and Modes of Production: Conflicts and Convergences.</w:t>
      </w:r>
      <w:r>
        <w:rPr>
          <w:b/>
          <w:bCs/>
        </w:rPr>
        <w:t xml:space="preserve"> </w:t>
      </w:r>
      <w:r>
        <w:rPr>
          <w:i/>
          <w:iCs/>
        </w:rPr>
        <w:t>Theory and Society</w:t>
      </w:r>
      <w:r>
        <w:rPr/>
        <w:t>, Vol. 5, No. 1. (Jan., 1978), 1–10.</w:t>
      </w:r>
    </w:p>
    <w:p>
      <w:pPr>
        <w:pStyle w:val="Normal"/>
        <w:jc w:val="both"/>
        <w:rPr/>
      </w:pPr>
      <w:r>
        <w:rPr/>
        <w:t xml:space="preserve">WOLF, Eric R.: </w:t>
      </w:r>
      <w:r>
        <w:rPr>
          <w:i/>
        </w:rPr>
        <w:t>Európa és a történelem nélküli népek</w:t>
      </w:r>
      <w:r>
        <w:rPr/>
        <w:t>. Akadémiai Kiadó – Osiris-Századvég, Budapest. 89–1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Az előadás, szeminárium során felhasznált anyag</w:t>
      </w:r>
    </w:p>
    <w:p>
      <w:pPr>
        <w:pStyle w:val="Normal"/>
        <w:rPr/>
      </w:pPr>
      <w:r>
        <w:rPr/>
        <w:t>Az éppen sorra kerülő óra szükséglete szeri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Tervezés (a találkozók, felmérők, vizsgák időpontja)</w:t>
      </w:r>
    </w:p>
    <w:p>
      <w:pPr>
        <w:pStyle w:val="Normal"/>
        <w:rPr/>
      </w:pPr>
      <w:r>
        <w:rPr/>
        <w:t xml:space="preserve">Megegyezés szeri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Az értékelés módja</w:t>
      </w:r>
    </w:p>
    <w:p>
      <w:pPr>
        <w:pStyle w:val="Normal"/>
        <w:ind w:right="-765" w:hanging="0"/>
        <w:jc w:val="both"/>
        <w:rPr>
          <w:b/>
          <w:b/>
          <w:bCs/>
        </w:rPr>
      </w:pPr>
      <w:r>
        <w:rPr>
          <w:b/>
          <w:bCs/>
        </w:rPr>
        <w:t>Értékelési szempontok</w:t>
      </w:r>
    </w:p>
    <w:p>
      <w:pPr>
        <w:pStyle w:val="Normal"/>
        <w:ind w:right="23" w:hanging="0"/>
        <w:jc w:val="both"/>
        <w:rPr/>
      </w:pPr>
      <w:r>
        <w:rPr/>
        <w:t>A végső szemináriumi jegybe beleszámít a szemináriumba való aktív bekapcsolódás (szemináriumi tevékenység – 20%), a szemináriumtartás (20%) és a félév végén írott zárthelyi dolgozat (teszt) eredménye (60%).</w:t>
      </w:r>
    </w:p>
    <w:p>
      <w:pPr>
        <w:pStyle w:val="Normal"/>
        <w:ind w:right="23" w:hanging="0"/>
        <w:jc w:val="both"/>
        <w:rPr/>
      </w:pPr>
      <w:r>
        <w:rPr>
          <w:b/>
        </w:rPr>
        <w:t>Aktív bekapcsolódás</w:t>
      </w:r>
      <w:r>
        <w:rPr/>
        <w:t xml:space="preserve">: a hallgatók minden szeminárium végén leadnak egy 1-2 oldalas jegyzetet, amelyben az aznapi olvasmányok kulcsszavait, főbb gondolatait jegyzetelték ki, és minden szemináriumon legalább egyszer hozzászólnak a kérdéses témához. </w:t>
      </w:r>
    </w:p>
    <w:p>
      <w:pPr>
        <w:pStyle w:val="Normal"/>
        <w:ind w:right="23" w:hanging="0"/>
        <w:jc w:val="both"/>
        <w:rPr/>
      </w:pPr>
      <w:r>
        <w:rPr>
          <w:b/>
        </w:rPr>
        <w:t>Szemináriumtartás</w:t>
      </w:r>
      <w:r>
        <w:rPr/>
        <w:t>: a szeminárium gazdájának egy három oldalas jegyzetet kell leadnia, illetve a szemináriumot végig jegyzetből kell vezetnie, és legalább kétszer a szeminárium anyagához kapcsolódó kérdést kell feltennie a csoportnak.</w:t>
      </w:r>
    </w:p>
    <w:p>
      <w:pPr>
        <w:pStyle w:val="Normal"/>
        <w:ind w:right="23" w:hanging="0"/>
        <w:rPr/>
      </w:pPr>
      <w:r>
        <w:rPr/>
        <w:t xml:space="preserve">A végső jegyet a vizsga (70%) és a szemináriumi jegyéből (30%) számítjuk k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Szervezés, a kivételes helyzetek kezel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X. Ajánlott szakirodalom (áttekintésre kötelező)</w:t>
      </w:r>
    </w:p>
    <w:p>
      <w:pPr>
        <w:pStyle w:val="Normal"/>
        <w:jc w:val="both"/>
        <w:rPr/>
      </w:pPr>
      <w:r>
        <w:rPr/>
        <w:t xml:space="preserve">GAGYI József: </w:t>
      </w:r>
      <w:r>
        <w:rPr>
          <w:i/>
        </w:rPr>
        <w:t>Földosztók, önellátók, gyarapodók. A dekollektivizáció emberei</w:t>
      </w:r>
      <w:r>
        <w:rPr/>
        <w:t>. Mentor Kiadó, Marosvásárhely, 2007.</w:t>
      </w:r>
    </w:p>
    <w:p>
      <w:pPr>
        <w:pStyle w:val="Normal"/>
        <w:jc w:val="both"/>
        <w:rPr/>
      </w:pPr>
      <w:r>
        <w:rPr/>
        <w:t xml:space="preserve">SCHWARZ Gyöngyi – SZARVAS Zsuzsa – SZILÁGYI Miklós (szerk.): </w:t>
      </w:r>
      <w:r>
        <w:rPr>
          <w:i/>
        </w:rPr>
        <w:t>Utóparaszti hagyományok és modernizációs törekvések a magyar vidéken</w:t>
      </w:r>
      <w:r>
        <w:rPr/>
        <w:t>. MTA Néprajzi Kutatóintézet – MTA Társadalomkutató Központ, Budapest, 2005.</w:t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 Times" w:hAnsi="Times New Roman; Times" w:cs="Times New Roman; Time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tLeast" w:line="360"/>
      <w:ind w:left="927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5:00Z</dcterms:created>
  <dc:creator>user</dc:creator>
  <dc:description/>
  <cp:keywords/>
  <dc:language>en-US</dc:language>
  <cp:lastModifiedBy>home</cp:lastModifiedBy>
  <dcterms:modified xsi:type="dcterms:W3CDTF">2009-10-02T08:55:00Z</dcterms:modified>
  <cp:revision>2</cp:revision>
  <dc:subject/>
  <dc:title>Magyar Néprajz és Antropológia Tanszék</dc:title>
</cp:coreProperties>
</file>