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>
          <w:lang w:val="ro-RO"/>
        </w:rPr>
        <w:t xml:space="preserve">FACULTATEA DE </w:t>
      </w:r>
      <w:r>
        <w:rPr>
          <w:caps/>
          <w:lang w:val="ro-RO"/>
        </w:rPr>
        <w:t>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meniul: Limbi şi literatur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ecializarea: Studii de lingvistică şi literatură maghia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inia de studiu: maghia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urata: 4 semestre (2 ani - sistem Bologna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A. Discipline de specialitate obligatorii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314"/>
        <w:gridCol w:w="1283"/>
        <w:gridCol w:w="1283"/>
        <w:gridCol w:w="1283"/>
        <w:gridCol w:w="1283"/>
      </w:tblGrid>
      <w:tr>
        <w:trPr>
          <w:trHeight w:val="465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od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iplin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n/grup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Ziu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o-RO"/>
              </w:rPr>
              <w:t>or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la</w:t>
            </w:r>
          </w:p>
        </w:tc>
      </w:tr>
      <w:tr>
        <w:trPr>
          <w:trHeight w:val="465" w:hRule="atLeast"/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b/>
                <w:i/>
                <w:lang w:val="ro-RO"/>
              </w:rPr>
              <w:t>Semestrul  II.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673" w:leader="none"/>
              </w:tabs>
              <w:rPr>
                <w:sz w:val="18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206 Interpretări diacronice: literatura memoriei şi memoria literaturii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Lect. dr. Farmati Ann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Lect. dr. Farmati Ann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1207 Sociolingvistic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 xml:space="preserve">Prof. dr. </w:t>
            </w:r>
            <w:r>
              <w:rPr>
                <w:sz w:val="20"/>
                <w:szCs w:val="20"/>
                <w:lang w:val="hu-HU"/>
              </w:rPr>
              <w:t>Benő Attil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 xml:space="preserve">Prof. dr. </w:t>
            </w:r>
            <w:r>
              <w:rPr>
                <w:sz w:val="20"/>
                <w:szCs w:val="20"/>
                <w:lang w:val="hu-HU"/>
              </w:rPr>
              <w:t>Benő Attil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-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Semestrul IV.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 xml:space="preserve">LMM 2216 </w:t>
            </w:r>
            <w:r>
              <w:rPr>
                <w:b/>
                <w:i/>
                <w:szCs w:val="20"/>
                <w:lang w:val="hu-HU"/>
              </w:rPr>
              <w:t>Istoria literaturii maghiare din Transilvania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Conf. dr. Balázs Imre József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-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rassai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Conf. dr. Balázs Imre József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laga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 2219 Comunicare și intermedialitate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 xml:space="preserve">lect. dr. </w:t>
            </w:r>
            <w:r>
              <w:rPr>
                <w:sz w:val="20"/>
                <w:szCs w:val="20"/>
                <w:lang w:val="hu-HU"/>
              </w:rPr>
              <w:t>Sándor Katalin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imm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 xml:space="preserve">lect. dr. </w:t>
            </w:r>
            <w:r>
              <w:rPr>
                <w:sz w:val="20"/>
                <w:szCs w:val="20"/>
                <w:lang w:val="hu-HU"/>
              </w:rPr>
              <w:t>Sándor Katalin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1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. Discipline opţionale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Semestrul II.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 1210 Literatura maghiară în context european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dr. Török Ervin Lector Ungari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 S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0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dr. Török Ervin Lector Ungari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2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 1212 Tehnici de redactare și editare filologică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left="720" w:hanging="7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Prof. Dr. Egyed Emese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ţi S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3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left="720" w:hanging="7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Dr. Biró Annamári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ț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1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szCs w:val="20"/>
                <w:lang w:val="ro-RO"/>
              </w:rPr>
            </w:pPr>
            <w:r>
              <w:rPr>
                <w:b/>
                <w:i/>
                <w:szCs w:val="20"/>
                <w:lang w:val="ro-RO"/>
              </w:rPr>
              <w:t>LMM 1209 Lingvistica modernă aplicată în didactica limbii materene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Conf. dr. Kádár Edith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 S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-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2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Conf. dr. Kádár Edith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-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314"/>
        <w:gridCol w:w="1283"/>
        <w:gridCol w:w="1283"/>
        <w:gridCol w:w="1283"/>
        <w:gridCol w:w="1283"/>
      </w:tblGrid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ro-RO"/>
              </w:rPr>
              <w:t>Semestrul IV.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M2219 Filozofia culturii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Lect. dr. Józsa István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 S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-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grea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hu-HU"/>
              </w:rPr>
              <w:t>Lect. dr. Józsa István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o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-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grea</w:t>
            </w:r>
          </w:p>
        </w:tc>
      </w:tr>
      <w:tr>
        <w:trPr>
          <w:trHeight w:val="252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LMM2220 Teoria traducerii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Prof. univ. Benő Attil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ti S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-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3</w:t>
            </w:r>
          </w:p>
        </w:tc>
      </w:tr>
      <w:tr>
        <w:trPr>
          <w:trHeight w:val="252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inar 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ro-RO"/>
              </w:rPr>
              <w:t>Prof. univ. Benő Attila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ni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-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5:46:00Z</dcterms:created>
  <dc:creator>Gal Family</dc:creator>
  <dc:description/>
  <cp:keywords/>
  <dc:language>en-US</dc:language>
  <cp:lastModifiedBy>mtanszek</cp:lastModifiedBy>
  <dcterms:modified xsi:type="dcterms:W3CDTF">2020-02-21T11:19:00Z</dcterms:modified>
  <cp:revision>11</cp:revision>
  <dc:subject/>
  <dc:title>FACULTATEA DE LITERE</dc:title>
</cp:coreProperties>
</file>