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Emploi du temps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Master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Littérature et civilisation – dialogue interculturel dans l’espace francophone (LCDI)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2</w:t>
      </w:r>
      <w:r>
        <w:rPr>
          <w:rFonts w:cs="Times New Roman" w:ascii="Times New Roman" w:hAnsi="Times New Roman"/>
          <w:sz w:val="36"/>
          <w:szCs w:val="36"/>
          <w:vertAlign w:val="superscript"/>
        </w:rPr>
        <w:t>e</w:t>
      </w:r>
      <w:r>
        <w:rPr>
          <w:rFonts w:cs="Times New Roman" w:ascii="Times New Roman" w:hAnsi="Times New Roman"/>
          <w:sz w:val="36"/>
          <w:szCs w:val="36"/>
        </w:rPr>
        <w:t xml:space="preserve"> semestre 2019/2020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128"/>
        <w:gridCol w:w="1367"/>
        <w:gridCol w:w="3821"/>
        <w:gridCol w:w="211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ercredi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-1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3366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Salle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Pragmatique littéraire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Introduction à la géocritique)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h cours + 1 h séminaire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+ 1h :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onsultations + activités scientifiques et culturelles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Prof. univ. dr. Ligia Florea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eudi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-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ttérature belge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h cours + 2 h séminaire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ct. univ. dr. Andrei Lazar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Vendredi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-1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L5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Représentations culturelles, idées et mentalités dans l’Europe moderne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 h cours + 2h séminaire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ct. univ. dr. Andrei Lazar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Le Séminaire d’élaboration de la dissertation et l’éthique de la recherche (M2) est réalisé par chaque coordonnateur de dissertation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5:54:00Z</dcterms:created>
  <dc:creator>CSVJ</dc:creator>
  <dc:description/>
  <cp:keywords/>
  <dc:language>en-US</dc:language>
  <cp:lastModifiedBy>home</cp:lastModifiedBy>
  <dcterms:modified xsi:type="dcterms:W3CDTF">2020-02-17T15:54:00Z</dcterms:modified>
  <cp:revision>2</cp:revision>
  <dc:subject/>
  <dc:title/>
</cp:coreProperties>
</file>