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Model de subiect test de admitere (1)</w:t>
      </w:r>
    </w:p>
    <w:p>
      <w:pPr>
        <w:pStyle w:val="Normal"/>
        <w:jc w:val="center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Choisissez la bonne réponse (3p)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Jean et Marie … au restaurant du coin de la rue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mange </w:t>
        <w:tab/>
        <w:t xml:space="preserve"> B. manges </w:t>
        <w:tab/>
        <w:t xml:space="preserve"> C. mangent </w:t>
        <w:tab/>
        <w:t xml:space="preserve"> D. a mangé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’est vous qui … les clés de la porte.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</w:rPr>
        <w:t xml:space="preserve">a  </w:t>
        <w:tab/>
        <w:t xml:space="preserve">B. ont  </w:t>
        <w:tab/>
        <w:tab/>
        <w:t xml:space="preserve"> C. ai  </w:t>
        <w:tab/>
        <w:tab/>
        <w:t>D. avez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us allons souvent … cinéma.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chez</w:t>
        <w:tab/>
        <w:tab/>
        <w:t xml:space="preserve">B. au </w:t>
        <w:tab/>
        <w:tab/>
        <w:t xml:space="preserve">C. dans </w:t>
        <w:tab/>
        <w:t xml:space="preserve"> D. à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Je loge dans un immeuble moderne … l’année dernière et j’en suis content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pendant </w:t>
        <w:tab/>
        <w:t xml:space="preserve">B. pour  </w:t>
        <w:tab/>
        <w:t xml:space="preserve">C. dans  </w:t>
        <w:tab/>
        <w:t xml:space="preserve"> D. depui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Je revois mes vieux amis … plaisir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</w:t>
        <w:tab/>
        <w:t xml:space="preserve">B. avec </w:t>
        <w:tab/>
        <w:t xml:space="preserve">C. de </w:t>
        <w:tab/>
        <w:tab/>
        <w:t xml:space="preserve"> D. pou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J’achète … huile d’olive au marché.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</w:rPr>
        <w:t xml:space="preserve">du </w:t>
        <w:tab/>
        <w:t xml:space="preserve">B. de la </w:t>
        <w:tab/>
        <w:t xml:space="preserve">C. des </w:t>
        <w:tab/>
        <w:tab/>
        <w:t xml:space="preserve"> D. de l’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n trouve près de là un … hôpital.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</w:rPr>
        <w:t>nouvel</w:t>
        <w:tab/>
        <w:tab/>
        <w:t xml:space="preserve">B. nouvelle </w:t>
        <w:tab/>
        <w:t>C. nouveau</w:t>
        <w:tab/>
        <w:t xml:space="preserve"> D. nouvelle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’est dommage qu’il n’y … plus de place pour nous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aie</w:t>
        <w:tab/>
        <w:t>B. ait</w:t>
        <w:tab/>
        <w:tab/>
        <w:t xml:space="preserve">C. aient </w:t>
        <w:tab/>
        <w:t xml:space="preserve"> D. es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l faut que tu … avec nous.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</w:rPr>
        <w:t>viens</w:t>
        <w:tab/>
        <w:tab/>
        <w:t>B. vient</w:t>
        <w:tab/>
        <w:t xml:space="preserve">C. vienne </w:t>
        <w:tab/>
        <w:t xml:space="preserve"> D. vienne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aman et moi devons nous … sur le trajet.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renseigné </w:t>
        <w:tab/>
        <w:t xml:space="preserve">B. renseigner </w:t>
        <w:tab/>
        <w:tab/>
        <w:t>C. renseignées</w:t>
        <w:tab/>
        <w:tab/>
        <w:t>D. renseigné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. Texte à trous : Remettre les mots en italique dans le texte, en mettant aux temps et mode corrects/ au nombre/genre corrects, le cas échéant (1p) :</w:t>
      </w:r>
    </w:p>
    <w:p>
      <w:pPr>
        <w:pStyle w:val="Normal"/>
        <w:rPr/>
      </w:pPr>
      <w:r>
        <w:rPr>
          <w:rFonts w:cs="Calibri" w:ascii="Calibri" w:hAnsi="Calibri"/>
          <w:i/>
        </w:rPr>
        <w:t>physicien, se mettre, soudain, semblable, s’éloigner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ne distraction d’Ampèr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Le grand mathématicien et ......... Ampère (1775-1836), toujours occupé par ses calculs, était d’une distraction incroyable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n jour, il sort de l’Académie, préoccupé par un problème de physique. Tout à coup, il s’arrête ; ses yeux s’illuminent : enfin, il a la solution ! Vite, de quoi écrire ! Le savant voit ........... devant lui un carré noir assez ............ aux tableaux qu’il utilise chaque semaine à l’Université. Il sort de sa poche un morceau de craie et commence à inscrire ses chiffres, quand, brusquement, le tableau fait trois pas. Ampère le suit... Le tableau .......... encore de deux pas... Ampère le suit... Le tableau va au trot, Ampère ............. à courir. Le tableau va au galop, Ampère le poursuit et ne s’arrête qu’à la fin du calcul, exténué. Le tableau noir était le dos d’un fiacre arrêté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3a. Donnez les synonymes des mots suivants du texte : </w:t>
      </w:r>
      <w:r>
        <w:rPr>
          <w:rFonts w:cs="Calibri" w:ascii="Calibri" w:hAnsi="Calibri"/>
          <w:i/>
        </w:rPr>
        <w:t>vite, utiliser, exténué, voir, incroyable</w:t>
      </w:r>
      <w:r>
        <w:rPr>
          <w:rFonts w:cs="Calibri" w:ascii="Calibri" w:hAnsi="Calibri"/>
        </w:rPr>
        <w:t xml:space="preserve"> (1p)</w:t>
      </w:r>
    </w:p>
    <w:p>
      <w:pPr>
        <w:pStyle w:val="Normal"/>
        <w:rPr/>
      </w:pPr>
      <w:r>
        <w:rPr>
          <w:rFonts w:cs="Calibri" w:ascii="Calibri" w:hAnsi="Calibri"/>
        </w:rPr>
        <w:t xml:space="preserve">3b. Donnez les antonymes des mots suivants du texte : </w:t>
      </w:r>
      <w:r>
        <w:rPr>
          <w:rFonts w:cs="Calibri" w:ascii="Calibri" w:hAnsi="Calibri"/>
          <w:i/>
        </w:rPr>
        <w:t>devant, la fin, sortir, s’éloigner, toujours</w:t>
      </w:r>
      <w:r>
        <w:rPr>
          <w:rFonts w:cs="Calibri" w:ascii="Calibri" w:hAnsi="Calibri"/>
        </w:rPr>
        <w:t xml:space="preserve"> (1p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4. Réécrivez les phrases suivantes, en remplaçant les mots soulignés par le pronom correspondant : (3p)</w:t>
      </w:r>
    </w:p>
    <w:p>
      <w:pPr>
        <w:pStyle w:val="Normal"/>
        <w:rPr/>
      </w:pPr>
      <w:r>
        <w:rPr>
          <w:rFonts w:cs="Calibri" w:ascii="Calibri" w:hAnsi="Calibri"/>
        </w:rPr>
        <w:t xml:space="preserve">Je dis la vérité </w:t>
      </w:r>
      <w:r>
        <w:rPr>
          <w:rFonts w:cs="Calibri" w:ascii="Calibri" w:hAnsi="Calibri"/>
          <w:u w:val="single"/>
        </w:rPr>
        <w:t>à ma mère</w:t>
      </w:r>
      <w:r>
        <w:rPr>
          <w:rFonts w:cs="Calibri" w:ascii="Calibri" w:hAnsi="Calibri"/>
        </w:rPr>
        <w:t>. -&gt; 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Je vais</w:t>
      </w:r>
      <w:r>
        <w:rPr>
          <w:rFonts w:cs="Calibri" w:ascii="Calibri" w:hAnsi="Calibri"/>
          <w:u w:val="single"/>
        </w:rPr>
        <w:t xml:space="preserve"> à Paris</w:t>
      </w:r>
      <w:r>
        <w:rPr>
          <w:rFonts w:cs="Calibri" w:ascii="Calibri" w:hAnsi="Calibri"/>
        </w:rPr>
        <w:t xml:space="preserve"> tous les ans. -&gt; 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J’ai offert des bonbons </w:t>
      </w:r>
      <w:r>
        <w:rPr>
          <w:rFonts w:cs="Calibri" w:ascii="Calibri" w:hAnsi="Calibri"/>
          <w:u w:val="single"/>
        </w:rPr>
        <w:t>à mes collègues</w:t>
      </w:r>
      <w:r>
        <w:rPr>
          <w:rFonts w:cs="Calibri" w:ascii="Calibri" w:hAnsi="Calibri"/>
        </w:rPr>
        <w:t>. -&gt; 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Je vais féliciter </w:t>
      </w:r>
      <w:r>
        <w:rPr>
          <w:rFonts w:cs="Calibri" w:ascii="Calibri" w:hAnsi="Calibri"/>
          <w:u w:val="single"/>
        </w:rPr>
        <w:t>Marie</w:t>
      </w:r>
      <w:r>
        <w:rPr>
          <w:rFonts w:cs="Calibri" w:ascii="Calibri" w:hAnsi="Calibri"/>
        </w:rPr>
        <w:t xml:space="preserve"> pour sa réussite. -&gt; 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Je donne </w:t>
      </w:r>
      <w:r>
        <w:rPr>
          <w:rFonts w:cs="Calibri" w:ascii="Calibri" w:hAnsi="Calibri"/>
          <w:u w:val="single"/>
        </w:rPr>
        <w:t>du chocolat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u w:val="single"/>
        </w:rPr>
        <w:t>à mon petit frère</w:t>
      </w:r>
      <w:r>
        <w:rPr>
          <w:rFonts w:cs="Calibri" w:ascii="Calibri" w:hAnsi="Calibri"/>
        </w:rPr>
        <w:t>. -&gt; .........................................</w:t>
      </w:r>
    </w:p>
    <w:p>
      <w:pPr>
        <w:pStyle w:val="Normal"/>
        <w:rPr>
          <w:rFonts w:ascii="Times" w:hAnsi="Times" w:cs="Times"/>
          <w:lang w:val="ro-RO"/>
        </w:rPr>
      </w:pPr>
      <w:r>
        <w:rPr>
          <w:rFonts w:cs="Times" w:ascii="Times" w:hAnsi="Times"/>
          <w:lang w:val="ro-RO"/>
        </w:rPr>
      </w:r>
    </w:p>
    <w:p>
      <w:pPr>
        <w:pStyle w:val="Normal"/>
        <w:ind w:left="5664" w:firstLine="708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  <w:t>(Se acordă 1p din oficiu)</w:t>
      </w:r>
    </w:p>
    <w:p>
      <w:pPr>
        <w:pStyle w:val="Normal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Bibliografie</w:t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  <w:t xml:space="preserve">BACIU, Ioan, 1997, </w:t>
      </w:r>
      <w:r>
        <w:rPr>
          <w:rFonts w:cs="Calibri" w:ascii="Calibri" w:hAnsi="Calibri"/>
          <w:i/>
          <w:lang w:val="ro-RO"/>
        </w:rPr>
        <w:t>Gramatica limbii franceze</w:t>
      </w:r>
      <w:r>
        <w:rPr>
          <w:rFonts w:cs="Calibri" w:ascii="Calibri" w:hAnsi="Calibri"/>
          <w:lang w:val="ro-RO"/>
        </w:rPr>
        <w:t>, Colecţia Studium, Echinox, Cluj.</w:t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  <w:t xml:space="preserve">GORUNESCU, Elena, 2004, </w:t>
      </w:r>
      <w:r>
        <w:rPr>
          <w:rFonts w:cs="Calibri" w:ascii="Calibri" w:hAnsi="Calibri"/>
          <w:i/>
          <w:lang w:val="ro-RO"/>
        </w:rPr>
        <w:t>Teste de limba franceză pentru admiterea în învăţământul superior</w:t>
      </w:r>
      <w:r>
        <w:rPr>
          <w:rFonts w:cs="Calibri" w:ascii="Calibri" w:hAnsi="Calibri"/>
          <w:lang w:val="ro-RO"/>
        </w:rPr>
        <w:t xml:space="preserve">, Teora, Bucureşti. </w:t>
      </w:r>
    </w:p>
    <w:p>
      <w:pPr>
        <w:pStyle w:val="Normal"/>
        <w:rPr/>
      </w:pPr>
      <w:r>
        <w:rPr>
          <w:rFonts w:cs="Calibri" w:ascii="Calibri" w:hAnsi="Calibri"/>
          <w:lang w:val="ro-RO"/>
        </w:rPr>
        <w:t xml:space="preserve">SARAŞ, Marcel, 2004, </w:t>
      </w:r>
      <w:r>
        <w:rPr>
          <w:rFonts w:cs="Calibri" w:ascii="Calibri" w:hAnsi="Calibri"/>
          <w:i/>
          <w:lang w:val="ro-RO"/>
        </w:rPr>
        <w:t>Gramatica limbii franceze prin exerciţii</w:t>
      </w:r>
      <w:r>
        <w:rPr>
          <w:rFonts w:cs="Calibri" w:ascii="Calibri" w:hAnsi="Calibri"/>
          <w:lang w:val="ro-RO"/>
        </w:rPr>
        <w:t>, Meteor Press, Bucureşti.</w:t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harCharCaracterCaracter">
    <w:name w:val="Caracter Char Char Caracter Caracte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20:08:00Z</dcterms:created>
  <dc:creator>andrrr</dc:creator>
  <dc:description/>
  <cp:keywords/>
  <dc:language>en-US</dc:language>
  <cp:lastModifiedBy>Omul de tinichea 2</cp:lastModifiedBy>
  <dcterms:modified xsi:type="dcterms:W3CDTF">2013-04-04T20:09:00Z</dcterms:modified>
  <cp:revision>45</cp:revision>
  <dc:subject/>
  <dc:title>Traduisez en français:</dc:title>
</cp:coreProperties>
</file>