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</w:rPr>
        <w:t>Model test admitere - limba finlandeză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Vastaa kysymyksiin!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tä kuuluu?</w:t>
        <w:tab/>
      </w:r>
      <w:r>
        <w:rPr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letko sinä suomalainen? </w:t>
      </w:r>
      <w:r>
        <w:rPr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nkämaalainen sinä olet? 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stä sinä olet kotoisin?</w:t>
      </w:r>
      <w:r>
        <w:rPr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uhutko sinä espanjaa?</w:t>
      </w:r>
      <w:r>
        <w:rPr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ssä asut nyt?</w:t>
      </w:r>
      <w:r>
        <w:rPr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Mitä kello on nyt?</w:t>
      </w:r>
      <w:r>
        <w:rPr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Kuinka vanha olet? 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Laita sanat oikeaan muotoon!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ekka on suomalainen mies. Perjantai-iltana hän ______________ (istua) baariss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a juo olutta. Ville on Pekan ystävä. Hän  ______________ (seisoa) Pekan vieressä. He eivät  ______________ (puhua) paljon. He  ______________ (katsoa) televisiosta jääkiekko-ottelua. Se on Suomi-Ruotsi-maaottelu. Pekka  ______________ (ostaa) toisen oluen. Se  ______________ (maksaa) neljä euroa. Kun Suomi tekee maalin, Pekka  ______________ (nauraa) ja huutaa ”Hyvä, Suomi!” Miehet  ______________ (tanssia) ja  ______________ (laulaa) – Suomi voitti!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Hän nousee (sänky) _______________  ja käy (suihku) _____________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Minä syön aina (tuo ravintola) ______________________________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Äiti ei ole kotona, hän on (tori) _______________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Pirkko aina auttaa (äiti) _______________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>He pelaavat (tennis) _______________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0" w:leader="none"/>
        </w:tabs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Teemu rakastaa (sinä) _______________ 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Mikä sana ei kuulu joukkoon?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irja, päivä, ilta, yö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ika, mies, sana, tyttö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itkä, yliopisto, vanha, lyhy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ähden, syön, menen, käy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äiti, veli, huone, isä </w:t>
      </w:r>
    </w:p>
    <w:p>
      <w:pPr>
        <w:pStyle w:val="Normal"/>
        <w:shd w:fill="E6E6E6" w:val="clear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Barem</w:t>
      </w:r>
    </w:p>
    <w:p>
      <w:pPr>
        <w:pStyle w:val="Normal"/>
        <w:shd w:fill="E6E6E6" w:val="clear"/>
        <w:spacing w:lineRule="auto" w:line="360"/>
        <w:rPr/>
      </w:pPr>
      <w:r>
        <w:rPr>
          <w:lang w:val="en-US"/>
        </w:rPr>
        <w:t>1 punct - din oficiu</w:t>
      </w:r>
    </w:p>
    <w:p>
      <w:pPr>
        <w:pStyle w:val="Normal"/>
        <w:shd w:fill="E6E6E6" w:val="clear"/>
        <w:spacing w:lineRule="auto" w:line="360"/>
        <w:rPr/>
      </w:pPr>
      <w:r>
        <w:rPr>
          <w:lang w:val="en-US"/>
        </w:rPr>
        <w:t>2 p – exerciţiul 1.</w:t>
      </w:r>
    </w:p>
    <w:p>
      <w:pPr>
        <w:pStyle w:val="Normal"/>
        <w:shd w:fill="E6E6E6" w:val="clear"/>
        <w:spacing w:lineRule="auto" w:line="360"/>
        <w:rPr/>
      </w:pPr>
      <w:r>
        <w:rPr>
          <w:lang w:val="en-US"/>
        </w:rPr>
        <w:t>5 p – exerciţiul 2.</w:t>
      </w:r>
    </w:p>
    <w:p>
      <w:pPr>
        <w:pStyle w:val="Normal"/>
        <w:shd w:fill="E6E6E6" w:val="clear"/>
        <w:spacing w:lineRule="auto" w:line="360"/>
        <w:rPr/>
      </w:pPr>
      <w:r>
        <w:rPr>
          <w:lang w:val="en-US"/>
        </w:rPr>
        <w:t>2 p – exerciţiul 3.</w:t>
      </w:r>
    </w:p>
    <w:p>
      <w:pPr>
        <w:pStyle w:val="Normal"/>
        <w:shd w:fill="E6E6E6" w:val="clear"/>
        <w:spacing w:lineRule="auto" w:line="360"/>
        <w:rPr/>
      </w:pPr>
      <w:r>
        <w:rPr>
          <w:b/>
          <w:lang w:val="en-US"/>
        </w:rPr>
        <w:t>Total</w:t>
      </w:r>
      <w:r>
        <w:rPr>
          <w:lang w:val="en-US"/>
        </w:rPr>
        <w:t>: 10 puncte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Times New Roman" w:cs="Times New Roman"/>
      <w:b/>
      <w:bCs/>
      <w:sz w:val="26"/>
      <w:szCs w:val="26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eastAsia="Times New Roman" w:cs="Times New Roman"/>
      <w:b/>
      <w:bCs/>
      <w:lang w:val="fr-F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  <w:sz w:val="26"/>
      <w:szCs w:val="26"/>
      <w:lang w:val="fr-FR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ranscript1Char">
    <w:name w:val="Transcript1 Char"/>
    <w:qFormat/>
    <w:rPr>
      <w:rFonts w:ascii="Courier New" w:hAnsi="Courier New" w:cs="Courier New"/>
      <w:sz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script1">
    <w:name w:val="Transcript1"/>
    <w:basedOn w:val="Normal"/>
    <w:qFormat/>
    <w:pPr>
      <w:spacing w:lineRule="auto" w:line="240"/>
      <w:ind w:left="1304" w:hanging="0"/>
    </w:pPr>
    <w:rPr>
      <w:rFonts w:ascii="Courier New" w:hAnsi="Courier New" w:cs="Courier New"/>
      <w:sz w:val="20"/>
      <w:szCs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8:00Z</dcterms:created>
  <dc:creator>Ildiko</dc:creator>
  <dc:description/>
  <cp:keywords/>
  <dc:language>en-US</dc:language>
  <cp:lastModifiedBy>Claudia</cp:lastModifiedBy>
  <dcterms:modified xsi:type="dcterms:W3CDTF">2013-04-11T11:16:00Z</dcterms:modified>
  <cp:revision>3</cp:revision>
  <dc:subject/>
  <dc:title/>
</cp:coreProperties>
</file>