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Admitere – Limba </w:t>
      </w:r>
      <w:r>
        <w:rPr>
          <w:b/>
          <w:sz w:val="28"/>
          <w:szCs w:val="28"/>
          <w:lang w:val="ro-RO"/>
        </w:rPr>
        <w:t>și literatura maghiară – Limbă străină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Felvételi vizsgalap magyar nyelv és irodalomból – magyar nyelv és irodalom – idegen nyelv/komparatisztika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Admitere – Limba </w:t>
      </w:r>
      <w:r>
        <w:rPr>
          <w:b/>
          <w:sz w:val="28"/>
          <w:szCs w:val="28"/>
          <w:lang w:val="ro-RO"/>
        </w:rPr>
        <w:t>și literatura maghiară monospecializare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vételi vizsgalap magyar nyelv és irodalomból – önálló magyar szak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Toate subiectele din testul de admitere sunt obligatorii pentru candidaţii care dau admitere la </w:t>
      </w:r>
      <w:r>
        <w:rPr>
          <w:b/>
          <w:u w:val="single"/>
        </w:rPr>
        <w:t xml:space="preserve">Limba şi literatura maghiară – Limbă </w:t>
      </w:r>
      <w:r>
        <w:rPr>
          <w:b/>
          <w:u w:val="single"/>
          <w:lang w:val="ro-RO"/>
        </w:rPr>
        <w:t>străină/Comparatistică</w:t>
      </w:r>
      <w:r>
        <w:rPr>
          <w:b/>
        </w:rPr>
        <w:t>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La subiectele A și B aveți 90 de minute la dispoziție. Maximul de puncte acumulate este 9 (A – 4 puncte, B – 5 puncte). 1 punct se acordă din oficiu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Subiectul C este eliminatorie: se dă calificativul de admis sau respins. Aveți la dispoziție 30 de minute.</w:t>
      </w:r>
    </w:p>
    <w:p>
      <w:pPr>
        <w:pStyle w:val="Normal"/>
        <w:spacing w:lineRule="auto" w:line="240"/>
        <w:ind w:hanging="0"/>
        <w:rPr>
          <w:b/>
          <w:b/>
          <w:lang w:val="ro-RO"/>
        </w:rPr>
      </w:pPr>
      <w:r>
        <w:rPr>
          <w:b/>
        </w:rPr>
        <w:t xml:space="preserve">Pentru candidaţii la </w:t>
      </w:r>
      <w:r>
        <w:rPr>
          <w:b/>
          <w:u w:val="single"/>
        </w:rPr>
        <w:t>Limba şi literatura maghiară monospecializare</w:t>
      </w:r>
      <w:r>
        <w:rPr>
          <w:b/>
        </w:rPr>
        <w:t xml:space="preserve"> sunt obligatorii subiectele A şi B.</w:t>
      </w:r>
    </w:p>
    <w:p>
      <w:pPr>
        <w:pStyle w:val="Normal"/>
        <w:spacing w:lineRule="auto" w:line="240"/>
        <w:ind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Mindenik tételcsoport megoldása kötelező azoknak, akik </w:t>
      </w:r>
      <w:r>
        <w:rPr>
          <w:b/>
          <w:u w:val="single"/>
        </w:rPr>
        <w:t>magyar nyelv és irodalom – idegen nyelv/komparatisztika szakra</w:t>
      </w:r>
      <w:r>
        <w:rPr>
          <w:b/>
        </w:rPr>
        <w:t xml:space="preserve"> felvételiznek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Az A és B tételcsoport megoldására 90 perc áll rendelkezésre. Ezek pontszáma összesen 9 (az A tételcsoport 4 pontot, a B pedig 5 pontot ér). 1 pont jár hivatalból a megjelenésért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A C tétel kizáró jellegű. Megoldására 30 perc áll rendelkezésre. Ennek minősítése: elfogadott vagy elutasított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Az </w:t>
      </w:r>
      <w:r>
        <w:rPr>
          <w:b/>
          <w:u w:val="single"/>
        </w:rPr>
        <w:t>önálló magyar szakra</w:t>
      </w:r>
      <w:r>
        <w:rPr>
          <w:b/>
        </w:rPr>
        <w:t xml:space="preserve"> felvételizők számára az A és B tételsor megoldása kötelező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u w:val="single"/>
        </w:rPr>
        <w:t>Subiectul A</w:t>
      </w:r>
      <w:r>
        <w:rPr>
          <w:b/>
        </w:rPr>
        <w:t>: test de ortografie (4 puncte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A. Helyesírási feladatlap (összesen 4 pont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>1. Egészítsd ki mondattá az alább megadott szóalakokat! A mondatokat ne ide, hanem a hivatalos lapra írd!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Megtudták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Meg tudták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Kifogja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Ki fogja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Összefognak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Össze fognak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Elszokott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El szokott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Megszerette volna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Meg szerette volna _____________________________________________________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</w:rPr>
        <w:t>2. Az alábbi szópárak melyik tagja van helyesen leírva? Ha mindkettő helyes, szemléltesd (a hivatalos lapra írt) példamondattal az értelembeli különbséget!</w:t>
      </w:r>
    </w:p>
    <w:p>
      <w:pPr>
        <w:pStyle w:val="Normal"/>
        <w:spacing w:lineRule="auto" w:line="240"/>
        <w:ind w:hanging="0"/>
        <w:rPr/>
      </w:pPr>
      <w:r>
        <w:rPr/>
        <w:t xml:space="preserve">had – hadd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játsza – játssza</w:t>
      </w:r>
    </w:p>
    <w:p>
      <w:pPr>
        <w:pStyle w:val="Normal"/>
        <w:spacing w:lineRule="auto" w:line="240"/>
        <w:ind w:hanging="0"/>
        <w:rPr/>
      </w:pPr>
      <w:r>
        <w:rPr/>
        <w:t>old – oldd</w:t>
      </w:r>
    </w:p>
    <w:p>
      <w:pPr>
        <w:pStyle w:val="Normal"/>
        <w:spacing w:lineRule="auto" w:line="240"/>
        <w:ind w:hanging="0"/>
        <w:rPr/>
      </w:pPr>
      <w:r>
        <w:rPr/>
        <w:t>hidd – higgyed</w:t>
      </w:r>
    </w:p>
    <w:p>
      <w:pPr>
        <w:pStyle w:val="Normal"/>
        <w:spacing w:lineRule="auto" w:line="240"/>
        <w:ind w:hanging="0"/>
        <w:rPr/>
      </w:pPr>
      <w:r>
        <w:rPr/>
        <w:t>kijjebb – kiljebb</w:t>
      </w:r>
    </w:p>
    <w:p>
      <w:pPr>
        <w:pStyle w:val="Normal"/>
        <w:spacing w:lineRule="auto" w:line="240"/>
        <w:ind w:hanging="0"/>
        <w:rPr/>
      </w:pPr>
      <w:r>
        <w:rPr/>
        <w:t>Dantet – Dantét</w:t>
      </w:r>
    </w:p>
    <w:p>
      <w:pPr>
        <w:pStyle w:val="Normal"/>
        <w:spacing w:lineRule="auto" w:line="240"/>
        <w:ind w:hanging="0"/>
        <w:rPr/>
      </w:pPr>
      <w:r>
        <w:rPr/>
        <w:t>2017. júl. 22-én – 2017. júl. 22.-én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</w:rPr>
        <w:t>3. Melyik alak a helyes? A helyes válasz betűjelét a hivatalos lapra írd</w:t>
      </w:r>
      <w:r>
        <w:rPr/>
        <w:t>!</w:t>
      </w:r>
    </w:p>
    <w:tbl>
      <w:tblPr>
        <w:tblW w:w="9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0"/>
        <w:gridCol w:w="2840"/>
        <w:gridCol w:w="28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kezel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 kezel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-kezelő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 Bo</w:t>
            </w:r>
            <w:r>
              <w:rPr/>
              <w:t>lyai Tudományegye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-Bolyai Tudományegye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 xml:space="preserve">ș–Bolyai Tudományegyete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pénztárc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 pénztárc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-pénztár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-díj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4. Írd le hibátlanul a következő szöveget!</w:t>
      </w:r>
    </w:p>
    <w:p>
      <w:pPr>
        <w:pStyle w:val="Normal"/>
        <w:rPr/>
      </w:pPr>
      <w:r>
        <w:rPr/>
        <w:t xml:space="preserve">Apáczai Csere János 1625. június 10.-én született az erdélyi Apáczán anyagilag szegény de lelkiekben gazdag Székely család gyermekeként. Az elemi iskolát szülőfalujában, közép fokú tanulmányait Kolozsváron végezte. 1643. őszétől a Gyulafehérvári főiskola halgatója. A tehetséges ifju tanulmányait 1648 nyarától hollandiai egyetemeken folytatta. Tanuló évei alatt behatóan foglalkozott a hollandiai szellemi élettel, az Angliából beáramló puritán nézetekkel, Ramus filozófiájával és Descartes-szel. 1652-ben hozzá kezdett a magyar Encyclopaedia megszövegezéséhez. 1653-ban II. Rákóczy György a gyulafehérvári kollégium tanárának nevezte ki, de, mivel következetesen kiállt eszméi és a haza szellemi haladásának ügye mellett, bűntetésül a leégett kolozsvári kollégiumba helyeztette át. </w:t>
      </w:r>
      <w:r>
        <w:rPr>
          <w:i/>
        </w:rPr>
        <w:t>Az iskolák fölöttébb szükséges voltáról és a magyaroknál való barbár állapotuk okairól</w:t>
      </w:r>
      <w:r>
        <w:rPr/>
        <w:t xml:space="preserve"> c beköszöntő beszédében kifelytette, hogy az iskola nem csupán a fizikai épület és a tehnikai berendezés, hanem elsősorban a “tanítók és tanulók rendezett társulása”. Hatalmas sodrású lázas tevékenységét 34 éves korában tüdőbaj szakította félb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u w:val="single"/>
        </w:rPr>
        <w:t>Subiectul B</w:t>
      </w:r>
      <w:r>
        <w:rPr>
          <w:b/>
        </w:rPr>
        <w:t>: test de înțelegerea unui text (5 puncte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B. Szövegértés (összesen 5 pont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Olvasd el figyelmesen az alábbi leírást, majd oldd meg a feladatokat!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Feroglobin-B12 kapszula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iCs/>
          <w:sz w:val="22"/>
          <w:szCs w:val="22"/>
        </w:rPr>
        <w:t>Mielőtt elkezdené gyógyszerét alkalmazni, olvassa el figyelmesen az alábbi betegtájékoztatót! Ez a gyógyszer orvosi vény nélkül kapható. Az optimális hatás érdekében azonban elengedhetetlen a gyógyszer körültekintő és szakszerű alkalmazása. Tartsa meg a betegtájékoztatót, mert a benne szereplő információkra a későbbiekben is szüksége lehet! További kérdéseivel forduljon gyógyszerészéhez!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Milyen adatokkal igazolták a termék hatásosságát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Feroglobin-B12 gyógyszert orvosokból és gyógyszerészekből álló kutatócsoport fejlesztette ki a vérképzést bizonyítottan elősegítő tápanyagok, mint a szerves vas, folsav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és B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>-vitamin felhasználásával. A vörösvérsejtek hemoglobint tartalmaznak. A hemoglobin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az oxigén szállításáért, illetve az oxigén helyileg felszabadulva a sejtek energiafolyamatinak oxigénellátásáért felelős. A hemoglobin termelődéséhez vasra és egyéb tápanyagokra van szükség. A mindennapi étkezés során előfordulhat, hogy nincs megfelelő mennyiségben jelen szervezetünkben a normális vagy megnövekedett hemoglobin termelődéséhez szükséges nélkülözhetetlen tápanyagforrás. Mindennapi diétáink során akár tea vagy kávé fogyasztása meggátolja a vas felszívódását szervezetünkben.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k a készítmény összetevői?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699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ív hatóanya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nyiség kapszulánként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4"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2</w:t>
            </w:r>
            <w:r>
              <w:rPr>
                <w:sz w:val="20"/>
              </w:rPr>
              <w:t>-vitamin (Cianokobamalin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 μ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-vitamin (Piridoxin-hidroklorid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 m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olsav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50 μ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Va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4 m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ink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 m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Réz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 mg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Mikor ajánlott a készítmény alkalmazása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Feroglobin-B12 kapszula a benne foglalt vitamin- és ásványianyag-tartalomban hiányt szenvedő személyeknek mint táplálékkiegészítő javallható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or nem szabad a készítményt alkalmazni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A készítmény bármely összetevőjével szembeni túlérzékenység esetén. A többszöri transzfundáltak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csak orvosi ajánlásra alkalmazhatják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t kell tudni az alkalmazás elkezdése előtt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A lassan felszabaduló formula miatt a vas magasabb koncentrációban megfigyelhető gyomorra kifejtett hatása nem észlelhető. Ez a rendszer biztosítja az aktív hatóanyagok egyenletes és fokozatos felszabadulásá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kalmazhatják-e a készítményt gyermekek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készítmény szedése gyermekek számára nem ajánlot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kalmazható-e a készítmény más gyógyszerekkel egyidejűleg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Egyéb gyógyszerek hatását nem befolyásolja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yomorsav-közömbösítőkkel együtt adva a vas felszívódása csökken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lkalmazásakor egyéb vasat tartalmazó multivitamin használata nem szükséges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szítmény együttes alkalmazása étellel/itallal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Tea vagy kávé fogyasztása gátolja a vas felszívódásá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t kell megfontolni terhesség és szoptatás ideje alatt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terhesség és szoptatás ideje alatt alkalmazható, mivel ezen időszakban a készítmény hatóanyagaira a szervezetnek fokozottan szüksége van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gyan és mikor kell a készítményt alkalmazni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Napi egy kapszula bevétele javasolt közvetlenül a főétkezés után, egy pohár vízzel, vagy hideg üdítővel. A készítményt nem szabad üres gyomorra bevenni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yen nem kívánt hatást válthat ki a készítmény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Mellékhatása nincs, illetve nem ismer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nyi ideig alkalmazható a készítmény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A készítmény alkalmazásának ideje nem korlátozott, hosszan tartó alkalmazása mellékhatásokat nem okoz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gyan kell tárolni a készítményt, és meddig lehet felhasználni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Legfeljebb 25 °C-on, száraz helyen tárolandó. A gyógyszert csak a csomagoláson feltüntetett lejárati időn belül szabad felhasználni. A gyógyszer gyermekektől elzárva tartandó!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Oldd meg az alábbi feladatokat a szöveg alapján! A vizsgalapra írd le a feladat számát (és betűjét), majd utána a megoldást!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álaszolj a kérdésekre</w:t>
      </w:r>
    </w:p>
    <w:p>
      <w:pPr>
        <w:pStyle w:val="Normal"/>
        <w:spacing w:lineRule="auto" w:line="240"/>
        <w:ind w:hanging="0"/>
        <w:rPr/>
      </w:pPr>
      <w:r>
        <w:rPr/>
        <w:t>a) Mely tápanyagok segítik elő a vérképzést?</w:t>
      </w:r>
    </w:p>
    <w:p>
      <w:pPr>
        <w:pStyle w:val="Normal"/>
        <w:spacing w:lineRule="auto" w:line="240"/>
        <w:ind w:hanging="0"/>
        <w:rPr/>
      </w:pPr>
      <w:r>
        <w:rPr/>
        <w:t>b) Mi használja fel ezeket a tápanyagokat?</w:t>
      </w:r>
    </w:p>
    <w:p>
      <w:pPr>
        <w:pStyle w:val="Normal"/>
        <w:spacing w:lineRule="auto" w:line="240"/>
        <w:ind w:hanging="0"/>
        <w:rPr/>
      </w:pPr>
      <w:r>
        <w:rPr/>
        <w:t>c) Kik alkalmazhatják csak orvosi ajánlásra?</w:t>
      </w:r>
    </w:p>
    <w:p>
      <w:pPr>
        <w:pStyle w:val="Normal"/>
        <w:spacing w:lineRule="auto" w:line="240"/>
        <w:ind w:hanging="0"/>
        <w:rPr/>
      </w:pPr>
      <w:r>
        <w:rPr/>
        <w:t>d) Mi biztosítja a hatóanyagok egyenletes eloszlását?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Fejezd be a mondatot!</w:t>
      </w:r>
    </w:p>
    <w:p>
      <w:pPr>
        <w:pStyle w:val="Normal"/>
        <w:spacing w:lineRule="auto" w:line="240"/>
        <w:ind w:hanging="0"/>
        <w:rPr/>
      </w:pPr>
      <w:r>
        <w:rPr/>
        <w:t>A készítményt nem szabad alkalmazni, ha 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A készítmény terhesség és szoptatás ideje alatt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Ha gyomorsav-közömbösítőt szed……………………………………………………………….</w:t>
      </w:r>
    </w:p>
    <w:p>
      <w:pPr>
        <w:pStyle w:val="Normal"/>
        <w:spacing w:lineRule="auto" w:line="240"/>
        <w:ind w:hanging="0"/>
        <w:rPr/>
      </w:pPr>
      <w:r>
        <w:rPr/>
        <w:t>Gyermekek számára…………………………………………………………………………….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3</w:t>
      </w:r>
      <w:r>
        <w:rPr/>
        <w:t xml:space="preserve">. </w:t>
      </w:r>
      <w:r>
        <w:rPr>
          <w:b/>
          <w:bCs/>
        </w:rPr>
        <w:t>Igaz vagy hamis? Jelöld az állítások betűje mellett! (I = igaz, H = hamis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a) A készítményt gyermekek is használhatják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b) Nem ajánlott teával bevenni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c) Nem befolyásolja egyéb gyógyszerek hatását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d) A készítmény csak 3 hónapig alkalmazható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e) Nem szabad éhgyomorra bevenni a táplálékkiegészítőt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4. Melyik összetevőből van a legtöbb és a legkevesebb egy kapszulában?</w:t>
      </w:r>
    </w:p>
    <w:p>
      <w:pPr>
        <w:pStyle w:val="Normal"/>
        <w:spacing w:lineRule="auto" w:line="240"/>
        <w:ind w:hanging="0"/>
        <w:rPr/>
      </w:pPr>
      <w:r>
        <w:rPr/>
        <w:t>A legtöbb: 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A legkevesebb: 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5. Ha gyógyszerész lennél és egy vashiányos beteg tanácsot kérne tőled, hogyan ajánlanád neki a készítményt, és mit tartanál fontosnak elmondani róla?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Írd le annak/azoknak az állítás(ok)nak a betűjelét, amely(ek) nem szerepel(nek) a gyógyszerleírásban!</w:t>
      </w:r>
    </w:p>
    <w:p>
      <w:pPr>
        <w:pStyle w:val="Normal"/>
        <w:spacing w:lineRule="auto" w:line="240"/>
        <w:ind w:hanging="0"/>
        <w:rPr/>
      </w:pPr>
      <w:r>
        <w:rPr/>
        <w:t>a) A Feroglobin-B12 mellett nem szükséges más vastartalmú készítmény alkalmazás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b) A készítményt bármikor bevehetjük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c) Max. 25 °C fokon tárolható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) A tea és a kávé gátolja a vas felszívódását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Subiectul C – limba străină (30 de minute) – </w:t>
      </w:r>
      <w:r>
        <w:rPr>
          <w:b/>
          <w:bCs/>
          <w:u w:val="single"/>
        </w:rPr>
        <w:t xml:space="preserve">numai pentru candidații pentru limba și literatura maghiară – limbă </w:t>
      </w:r>
      <w:r>
        <w:rPr>
          <w:b/>
          <w:bCs/>
          <w:u w:val="single"/>
          <w:lang w:val="ro-RO"/>
        </w:rPr>
        <w:t>străină/comparatistic</w:t>
      </w:r>
      <w:r>
        <w:rPr>
          <w:b/>
          <w:bCs/>
          <w:u w:val="single"/>
        </w:rPr>
        <w:t>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C. Idegen nyelvi feladat (30 perc) – csak </w:t>
      </w:r>
      <w:r>
        <w:rPr>
          <w:b/>
        </w:rPr>
        <w:t xml:space="preserve">azoknak, akik </w:t>
      </w:r>
      <w:r>
        <w:rPr>
          <w:b/>
          <w:u w:val="single"/>
        </w:rPr>
        <w:t>magyar nyelv és irodalom – idegen nyelv/komparatisztika szakra</w:t>
      </w:r>
      <w:r>
        <w:rPr>
          <w:b/>
        </w:rPr>
        <w:t xml:space="preserve"> felvételiznek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Írj egy rövid, maximum 1 oldalas érvelő szöveget idegen nyelven (angol, francia, német stb.) a következő címmel: </w:t>
      </w:r>
      <w:r>
        <w:rPr>
          <w:b/>
          <w:bCs/>
          <w:i/>
        </w:rPr>
        <w:t>A vegetáriánus étkezés előnyei és hátrányai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Javítókulc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Egészítsd ki mondattá az alább megadott szóalakokat!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Megtudták a jó hírt.</w:t>
      </w:r>
    </w:p>
    <w:p>
      <w:pPr>
        <w:pStyle w:val="Normal"/>
        <w:spacing w:lineRule="auto" w:line="240"/>
        <w:ind w:left="1065" w:hanging="0"/>
        <w:rPr/>
      </w:pPr>
      <w:r>
        <w:rPr/>
        <w:t>Meg tudták oldani a feladatot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Kifogja a nagy halat.</w:t>
      </w:r>
    </w:p>
    <w:p>
      <w:pPr>
        <w:pStyle w:val="Normal"/>
        <w:spacing w:lineRule="auto" w:line="240"/>
        <w:ind w:left="1065" w:hanging="0"/>
        <w:rPr/>
      </w:pPr>
      <w:r>
        <w:rPr/>
        <w:t>Ki fogja megpucolni a halat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Összefognak vkiért.</w:t>
      </w:r>
    </w:p>
    <w:p>
      <w:pPr>
        <w:pStyle w:val="Normal"/>
        <w:spacing w:lineRule="auto" w:line="240"/>
        <w:ind w:left="1065" w:hanging="0"/>
        <w:rPr/>
      </w:pPr>
      <w:r>
        <w:rPr/>
        <w:t>Össze fognak veszni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Elszokott a vezetéstől.</w:t>
      </w:r>
    </w:p>
    <w:p>
      <w:pPr>
        <w:pStyle w:val="Normal"/>
        <w:spacing w:lineRule="auto" w:line="240"/>
        <w:ind w:left="1065" w:hanging="0"/>
        <w:rPr/>
      </w:pPr>
      <w:r>
        <w:rPr/>
        <w:t>El szokott menni vásárolni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Megszerette volna a szomszédot, ha ....</w:t>
      </w:r>
    </w:p>
    <w:p>
      <w:pPr>
        <w:pStyle w:val="Normal"/>
        <w:spacing w:lineRule="auto" w:line="240"/>
        <w:ind w:left="1065" w:hanging="0"/>
        <w:rPr/>
      </w:pPr>
      <w:r>
        <w:rPr/>
        <w:t>Meg szerette volna mondani ....</w:t>
      </w:r>
    </w:p>
    <w:p>
      <w:pPr>
        <w:pStyle w:val="Normal"/>
        <w:ind w:hanging="0"/>
        <w:rPr>
          <w:b/>
          <w:b/>
        </w:rPr>
      </w:pPr>
      <w:r>
        <w:rPr>
          <w:b/>
        </w:rPr>
        <w:t>0,5 pont; minden jó mondat 0,05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Aláhúzással jelöld, az alábbi szópárok melyik tagja van helyesen írva! Ha mindkettő helyes, szemléltesd példamondattal az értelembeli különbséget!</w:t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had</w:t>
      </w:r>
      <w:r>
        <w:rPr/>
        <w:t xml:space="preserve"> – </w:t>
      </w:r>
      <w:r>
        <w:rPr>
          <w:u w:val="single"/>
        </w:rPr>
        <w:t>hadd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játsza – </w:t>
      </w:r>
      <w:r>
        <w:rPr>
          <w:u w:val="single"/>
        </w:rPr>
        <w:t>játssza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old</w:t>
      </w:r>
      <w:r>
        <w:rPr/>
        <w:t xml:space="preserve"> – </w:t>
      </w:r>
      <w:r>
        <w:rPr>
          <w:u w:val="single"/>
        </w:rPr>
        <w:t>oldd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hidd</w:t>
      </w:r>
      <w:r>
        <w:rPr/>
        <w:t xml:space="preserve"> – </w:t>
      </w:r>
      <w:r>
        <w:rPr>
          <w:u w:val="single"/>
        </w:rPr>
        <w:t>higgyed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kijjebb</w:t>
      </w:r>
      <w:r>
        <w:rPr/>
        <w:t xml:space="preserve"> – kiljebb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Dantet – </w:t>
      </w:r>
      <w:r>
        <w:rPr>
          <w:u w:val="single"/>
        </w:rPr>
        <w:t>Dantét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u w:val="single"/>
        </w:rPr>
        <w:t>2017. júl. 22-én</w:t>
      </w:r>
      <w:r>
        <w:rPr/>
        <w:t xml:space="preserve"> – 2017. júl. 22.-é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Összesen 1 pont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10 helyes aláhúzás = 0,04 pont/aláhúzás; rossz aláhúzásért pontlevonás!</w:t>
      </w:r>
    </w:p>
    <w:p>
      <w:pPr>
        <w:pStyle w:val="Normal"/>
        <w:ind w:hanging="0"/>
        <w:rPr>
          <w:b/>
          <w:b/>
        </w:rPr>
      </w:pPr>
      <w:r>
        <w:rPr>
          <w:b/>
        </w:rPr>
        <w:t>6 mondat = 0,6 pont; mondatonkén 0,1 pont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/>
        <w:t>Melyik alak a helyes? Az utolsó oszlopba jelöld a helyes válasz betűjelét!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kezelő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 kezel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-kezel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 Bo</w:t>
            </w:r>
            <w:r>
              <w:rPr/>
              <w:t>lyai Tudományegyete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-Bolyai Tudományegyet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 xml:space="preserve">ș–Bolyai Tudományegyetem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pénztárc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 pénztár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-pénztár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-díj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Összesen 0,5 pont; minden jó betűjel 0,1 pont. Rossz megoldásért pontlevonás jár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Írd le helyesen a következő szöveget!</w:t>
      </w:r>
    </w:p>
    <w:p>
      <w:pPr>
        <w:pStyle w:val="Normal"/>
        <w:rPr/>
      </w:pPr>
      <w:r>
        <w:rPr/>
        <w:t>Apáczai Csere János 1625. június 1</w:t>
      </w:r>
      <w:r>
        <w:rPr>
          <w:b/>
        </w:rPr>
        <w:t>0.-</w:t>
      </w:r>
      <w:r>
        <w:rPr/>
        <w:t>én született az erdélyi Apác</w:t>
      </w:r>
      <w:r>
        <w:rPr>
          <w:b/>
        </w:rPr>
        <w:t>z</w:t>
      </w:r>
      <w:r>
        <w:rPr/>
        <w:t>án anyagilag szegén</w:t>
      </w:r>
      <w:r>
        <w:rPr>
          <w:b/>
        </w:rPr>
        <w:t>y d</w:t>
      </w:r>
      <w:r>
        <w:rPr/>
        <w:t xml:space="preserve">e lelkiekben gazdag </w:t>
      </w:r>
      <w:r>
        <w:rPr>
          <w:b/>
        </w:rPr>
        <w:t>S</w:t>
      </w:r>
      <w:r>
        <w:rPr/>
        <w:t>zékely család gyermekeként. Az elemi iskolát szülőfalujában, közé</w:t>
      </w:r>
      <w:r>
        <w:rPr>
          <w:b/>
        </w:rPr>
        <w:t>p f</w:t>
      </w:r>
      <w:r>
        <w:rPr/>
        <w:t>okú tanulmányait Kolozsváron végezte. 164</w:t>
      </w:r>
      <w:r>
        <w:rPr>
          <w:b/>
        </w:rPr>
        <w:t>3.</w:t>
      </w:r>
      <w:r>
        <w:rPr/>
        <w:t xml:space="preserve"> őszétől a </w:t>
      </w:r>
      <w:r>
        <w:rPr>
          <w:b/>
        </w:rPr>
        <w:t>G</w:t>
      </w:r>
      <w:r>
        <w:rPr/>
        <w:t>yulafehérvári főiskola ha</w:t>
      </w:r>
      <w:r>
        <w:rPr>
          <w:b/>
        </w:rPr>
        <w:t>l</w:t>
      </w:r>
      <w:r>
        <w:rPr/>
        <w:t>gatója. A tehetséges ifj</w:t>
      </w:r>
      <w:r>
        <w:rPr>
          <w:b/>
        </w:rPr>
        <w:t>u</w:t>
      </w:r>
      <w:r>
        <w:rPr/>
        <w:t xml:space="preserve"> tanulmányait 1648 nyarától hollandiai egyetemeken folytatta. Tanul</w:t>
      </w:r>
      <w:r>
        <w:rPr>
          <w:b/>
        </w:rPr>
        <w:t>ó é</w:t>
      </w:r>
      <w:r>
        <w:rPr/>
        <w:t>vei alatt behatóan foglalkozott a hollandiai szellemi élettel, az Angliából beáramló puritán nézetekkel, Ramus filozófiájával, és Descarte</w:t>
      </w:r>
      <w:r>
        <w:rPr>
          <w:b/>
        </w:rPr>
        <w:t>s-szel</w:t>
      </w:r>
      <w:r>
        <w:rPr/>
        <w:t>. 1652-ben hozz</w:t>
      </w:r>
      <w:r>
        <w:rPr>
          <w:b/>
        </w:rPr>
        <w:t>á k</w:t>
      </w:r>
      <w:r>
        <w:rPr/>
        <w:t xml:space="preserve">ezdett a </w:t>
      </w:r>
      <w:r>
        <w:rPr>
          <w:b/>
        </w:rPr>
        <w:t>m</w:t>
      </w:r>
      <w:r>
        <w:rPr/>
        <w:t>agyar Encyclopaedia megszövegezéséhez. 1653-ban II. Rákócz</w:t>
      </w:r>
      <w:r>
        <w:rPr>
          <w:b/>
        </w:rPr>
        <w:t>y</w:t>
      </w:r>
      <w:r>
        <w:rPr/>
        <w:t xml:space="preserve"> György a gyulafehérvári kollégium tanárának nevezte ki, de</w:t>
      </w:r>
      <w:r>
        <w:rPr>
          <w:b/>
        </w:rPr>
        <w:t>,</w:t>
      </w:r>
      <w:r>
        <w:rPr/>
        <w:t xml:space="preserve"> mivel következetesen kiállt eszméi és a haza szellemi haladásának ügye mellett, b</w:t>
      </w:r>
      <w:r>
        <w:rPr>
          <w:b/>
        </w:rPr>
        <w:t>ű</w:t>
      </w:r>
      <w:r>
        <w:rPr/>
        <w:t xml:space="preserve">ntetésül a leégett kolozsvári kollégiumba helyeztette át. </w:t>
      </w:r>
      <w:r>
        <w:rPr>
          <w:i/>
        </w:rPr>
        <w:t>Az iskolák fölöttébb szükséges voltáról és a magyaroknál való barbár állapotuk okairól</w:t>
      </w:r>
      <w:r>
        <w:rPr/>
        <w:t xml:space="preserve"> </w:t>
      </w:r>
      <w:r>
        <w:rPr>
          <w:b/>
        </w:rPr>
        <w:t>c</w:t>
      </w:r>
      <w:r>
        <w:rPr/>
        <w:t xml:space="preserve"> beköszöntő beszédében kife</w:t>
      </w:r>
      <w:r>
        <w:rPr>
          <w:b/>
        </w:rPr>
        <w:t>ly</w:t>
      </w:r>
      <w:r>
        <w:rPr/>
        <w:t>tette, hogy az iskola nem csupán a fizikai épület és a te</w:t>
      </w:r>
      <w:r>
        <w:rPr>
          <w:b/>
        </w:rPr>
        <w:t>h</w:t>
      </w:r>
      <w:r>
        <w:rPr/>
        <w:t xml:space="preserve">nikai berendezés, hanem elsősorban a </w:t>
      </w:r>
      <w:r>
        <w:rPr>
          <w:b/>
        </w:rPr>
        <w:t>“</w:t>
      </w:r>
      <w:r>
        <w:rPr/>
        <w:t>tanítók és tanulók rendezett társulása”. Hatalmas sodrású lázas tevékenységét 34 éves korában tüdőbaj szakította fél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áczai Csere János 1625. június 10</w:t>
      </w:r>
      <w:r>
        <w:rPr>
          <w:b/>
        </w:rPr>
        <w:t>-</w:t>
      </w:r>
      <w:r>
        <w:rPr/>
        <w:t xml:space="preserve">én született az erdélyi Apácán anyagilag szegény, de lelkiekben gazdag székely család gyermekeként. Az elemi iskolát szülőfalujában, középfokú tanulmányait Kolozsváron végezte. 1643 őszétől a gyulafehérvári főiskola hallgatója. A tehetséges ifjú tanulmányait 1648 nyarától hollandiai egyetemeken folytatta. Tanulóévei alatt behatóan foglalkozott a hollandiai szellemi élettel, az Angliából beáramló puritán nézetekkel, Ramus filozófiájával, és Descartes-tal. 1652-ben hozzákezdett a Magyar Encyclopaedia megszövegezéséhez. 1653-ban II. Rákóczi György a gyulafehérvári kollégium tanárának nevezte ki, de mivel következetesen kiállt eszméi és a haza szellemi haladásának ügye mellett, büntetésül a leégett kolozsvári kollégiumba helyeztette át. </w:t>
      </w:r>
      <w:r>
        <w:rPr>
          <w:i/>
        </w:rPr>
        <w:t>Az iskolák fölöttébb szükséges voltáról és a magyaroknál való barbár állapotuk okairól</w:t>
      </w:r>
      <w:r>
        <w:rPr/>
        <w:t xml:space="preserve"> c. beköszöntő beszédében kifejtette, hogy az iskola nem csupán a fizikai épület és a technikai berendezés, hanem elsősorban a  „tanítók és tanulók rendezett társulása”. Hatalmas sodrású lázas tevékenységét 34 éves korában tüdőbaj szakította félb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</w:rPr>
        <w:t>20 hiba, 0,05/hiba = 2 pont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</w:rPr>
        <w:t>Összesen 4 pont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B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álaszolj a kérdésekre</w:t>
      </w:r>
    </w:p>
    <w:p>
      <w:pPr>
        <w:pStyle w:val="Normal"/>
        <w:spacing w:lineRule="auto" w:line="240"/>
        <w:ind w:hanging="0"/>
        <w:rPr/>
      </w:pPr>
      <w:r>
        <w:rPr/>
        <w:t>a) szerves vas, folsav, B12-vitamin</w:t>
      </w:r>
    </w:p>
    <w:p>
      <w:pPr>
        <w:pStyle w:val="Normal"/>
        <w:spacing w:lineRule="auto" w:line="240"/>
        <w:ind w:hanging="0"/>
        <w:rPr/>
      </w:pPr>
      <w:r>
        <w:rPr/>
        <w:t>b) hemoglobin</w:t>
      </w:r>
    </w:p>
    <w:p>
      <w:pPr>
        <w:pStyle w:val="Normal"/>
        <w:spacing w:lineRule="auto" w:line="240"/>
        <w:ind w:hanging="0"/>
        <w:rPr/>
      </w:pPr>
      <w:r>
        <w:rPr/>
        <w:t>c) a transzfundáltak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) a lassan felszabaduló formul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jó válaszonként 0,25 (összesen 1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Fejezd be a mondatot!</w:t>
      </w:r>
    </w:p>
    <w:p>
      <w:pPr>
        <w:pStyle w:val="Normal"/>
        <w:spacing w:lineRule="auto" w:line="240"/>
        <w:ind w:hanging="0"/>
        <w:rPr/>
      </w:pPr>
      <w:r>
        <w:rPr/>
        <w:t xml:space="preserve">A készítményt nem szabad alkalmazni, ha </w:t>
      </w:r>
      <w:r>
        <w:rPr>
          <w:b/>
        </w:rPr>
        <w:t>érzékenyek vagyunk valamelyik összetevőre.</w:t>
      </w:r>
    </w:p>
    <w:p>
      <w:pPr>
        <w:pStyle w:val="Normal"/>
        <w:spacing w:lineRule="auto" w:line="240"/>
        <w:ind w:hanging="0"/>
        <w:rPr/>
      </w:pPr>
      <w:r>
        <w:rPr/>
        <w:t xml:space="preserve">A készítmény terhesség és szoptatás ideje alatt </w:t>
      </w:r>
      <w:r>
        <w:rPr>
          <w:b/>
        </w:rPr>
        <w:t>javasolt szedni, mivel ekkor az összetevőkre különösen szüksége van a nőnek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Ha gyomorsav-közömbösítőt szed </w:t>
      </w:r>
      <w:r>
        <w:rPr>
          <w:b/>
        </w:rPr>
        <w:t>a vas felszívódása csökken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Gyermekek számára </w:t>
      </w:r>
      <w:r>
        <w:rPr>
          <w:b/>
        </w:rPr>
        <w:t>nem ajánlott.</w:t>
      </w:r>
    </w:p>
    <w:p>
      <w:pPr>
        <w:pStyle w:val="Normal"/>
        <w:spacing w:lineRule="auto" w:line="240"/>
        <w:ind w:hanging="0"/>
        <w:rPr/>
      </w:pPr>
      <w:r>
        <w:rPr/>
        <w:t>jó válaszonként 0,25 (összesen 1)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3</w:t>
      </w:r>
      <w:r>
        <w:rPr/>
        <w:t xml:space="preserve">. </w:t>
      </w:r>
      <w:r>
        <w:rPr>
          <w:b/>
          <w:bCs/>
        </w:rPr>
        <w:t>Igaz vagy hamis? Jelöld az állítások betűje mellett! (I = igaz, H = hamis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a) H</w:t>
        <w:tab/>
        <w:tab/>
        <w:t>b) I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c) I</w:t>
        <w:tab/>
        <w:tab/>
        <w:t>d) H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e) I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jó válaszonként 0,25 (összesen 1,25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4. Melyik összetevőből van a legtöbb és a legkevesebb egy kapszulában?</w:t>
      </w:r>
    </w:p>
    <w:p>
      <w:pPr>
        <w:pStyle w:val="Normal"/>
        <w:spacing w:lineRule="auto" w:line="240"/>
        <w:ind w:hanging="0"/>
        <w:rPr/>
      </w:pPr>
      <w:r>
        <w:rPr/>
        <w:t xml:space="preserve">A legtöbb: </w:t>
      </w:r>
      <w:r>
        <w:rPr>
          <w:b/>
        </w:rPr>
        <w:t>vas (24 mg)</w:t>
      </w:r>
    </w:p>
    <w:p>
      <w:pPr>
        <w:pStyle w:val="Normal"/>
        <w:spacing w:lineRule="auto" w:line="240"/>
        <w:ind w:hanging="0"/>
        <w:rPr/>
      </w:pPr>
      <w:r>
        <w:rPr/>
        <w:t xml:space="preserve">A legkevesebb: </w:t>
      </w:r>
      <w:r>
        <w:rPr>
          <w:b/>
        </w:rPr>
        <w:t>B12-vitamin (13 mikrogramm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jó válaszonként 0,25 (összesen 0,5)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5. Ha gyógyszerész lennél és egy vashiányos beteg tanácsot kérne tőled, hogyan ajánlanád neki a készítményt, és mit tartanál fontosnak elmondani róla?</w:t>
      </w:r>
    </w:p>
    <w:p>
      <w:pPr>
        <w:pStyle w:val="Normal"/>
        <w:spacing w:lineRule="auto" w:line="240"/>
        <w:ind w:hanging="0"/>
        <w:rPr/>
      </w:pPr>
      <w:r>
        <w:rPr/>
        <w:t>Ez a készítmény vasat, folsavat és B12-vitamint tartalmaz, melyek segítik a hemoglobin termelődését, ami pedig a vörösvérsejt egyik alkotója. Napi egy kapszulát kell bevenni, nem teával vagy kávéval!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1 pont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Írd le annak/azoknak az állítás(ok)nak a betűjelét, amely(ek) nem szerepel(nek) a gyógyszerleírásban!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b) A készítményt bármikor bevehetjük.</w:t>
      </w:r>
    </w:p>
    <w:p>
      <w:pPr>
        <w:pStyle w:val="Normal"/>
        <w:spacing w:lineRule="auto" w:line="240"/>
        <w:ind w:hanging="0"/>
        <w:rPr/>
      </w:pPr>
      <w:r>
        <w:rPr/>
        <w:t>a jó válasz 0,25</w:t>
      </w:r>
    </w:p>
    <w:p>
      <w:pPr>
        <w:pStyle w:val="Normal"/>
        <w:spacing w:lineRule="auto" w:line="240"/>
        <w:ind w:hanging="0"/>
        <w:rPr/>
      </w:pPr>
      <w:r>
        <w:rPr/>
        <w:t>Tehát a helyesírási teszt összesen 4 pont, a szövegértés összesen 5 pont; hivatalból még 1 pont (összesen 10 pont).</w:t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lsav: vízben oldódó vitamin. Legjobb folsavforrásaink a máj, a leveles zöldségek (különösen a paraj), a gyümölcsök és az élesztő. Többek között a fehérvérsejt, a vörösvérsejt képzéséhez szükséges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oglobin: a vérben lévő vastartalmú fehérje, mely az oxigént szállítja a szervezetben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nnyiség kapszulánként: milligramm (mg → 10</w:t>
      </w:r>
      <w:r>
        <w:rPr>
          <w:vertAlign w:val="superscript"/>
        </w:rPr>
        <w:t>-6</w:t>
      </w:r>
      <w:r>
        <w:rPr/>
        <w:t xml:space="preserve"> kg), mikrogramm (μg → 10</w:t>
      </w:r>
      <w:r>
        <w:rPr>
          <w:vertAlign w:val="superscript"/>
        </w:rPr>
        <w:t>-9</w:t>
      </w:r>
      <w:r>
        <w:rPr/>
        <w:t xml:space="preserve"> kg), 1 mg = 1000 μg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nszfundált: vérátömlesztésen átesett emb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ind w:hanging="0"/>
      <w:jc w:val="center"/>
    </w:pPr>
    <w:rPr>
      <w:b/>
      <w:bCs/>
      <w:small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9:31:00Z</dcterms:created>
  <dc:creator>a</dc:creator>
  <dc:description/>
  <cp:keywords/>
  <dc:language>en-US</dc:language>
  <cp:lastModifiedBy>Emese Fazakas</cp:lastModifiedBy>
  <dcterms:modified xsi:type="dcterms:W3CDTF">2017-07-21T11:45:00Z</dcterms:modified>
  <cp:revision>6</cp:revision>
  <dc:subject/>
  <dc:title>1</dc:title>
</cp:coreProperties>
</file>