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iversitar, 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sterat european de interpretare de conferință /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LMC 2107/Teoria interpretării 1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Adriana Neagu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Adriana Neagu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A 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Timpul total estimat </w:t>
      </w:r>
      <w:r>
        <w:rPr>
          <w:rFonts w:cs="Times New Roman" w:ascii="Times New Roman" w:hAnsi="Times New Roman"/>
          <w:sz w:val="20"/>
          <w:szCs w:val="20"/>
        </w:rPr>
        <w:t xml:space="preserve">(ore pe semestru/activităţi </w:t>
      </w:r>
      <w:r>
        <w:rPr/>
        <w:t>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 xml:space="preserve">Distribuţia fondului de timp: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fr-FR" w:eastAsia="en-US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6x14=8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7x14=9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și textele parcurse și problematica tratată au la bază o abordare contrastivă a procesului de interpretare-traducere, cursul se adresează în special interpreților de conferință, datorită laturii sale aplicat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1 Utilizarea adecvată a conceptelor în domeniul teoriei interpretării. Aplicarea metadiscursului lingvistic adecvat specializării asociate cu limbile A, B, C, precum şi cu contextele profesionale şi culturale de utilizare a limbilor de studiu, pentru evaluarea corectitudinii lingvistice şi a gradului de adecvare culturală a mesajului oral  în contexte specializate din principalele domenii profesionale vizate, respectiv pentru identificarea de probleme şi găsirea rapidă şi constructivă de soluţii corect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2 Utilizarea unor metode specifice de interpretare simultană şi consecutivă şi a tehnologiilor aferente acestui proces (ex., utilizarea resurselor digitale, a platformelor electronice multilingve în timpul interpretării) pentru discursuri în domeniile de specialitate vizate (politic, juridic, economic, tehnic, cultural, medical et al)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3 Evaluarea nuanţată a avantajelor şi limitelor variatelor strategii şi moduri de comunicare profesională specifice tipologiilor textuale specializate în domeniile de aplicaţie vizate, în limbile de studiu A, B, şi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4 Utilizarea auto-evaluării ca reper pertinent în adoptarea c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onduitei comunicaţionale opti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5 Evaluarea strategiilor de adaptare a tehnicilor de interpretare la specificul actului interpretativ, construirea unor criterii de evaluare/autoevaluar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C6 Optimizarea tehnicilor și strategiilor de interpretare în temeiul însușirii modelelor teoretice analizate și al aplicării eficiente a acestora. 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T1 Gestionarea optimă a sarcinilor profesionale şi deprinderea executării lor la termen, în mod riguros, eficient şi responsabil; identificarea problemelor şi găsirea rapidă de soluţ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Însuşirea codului deontologic şi respectarea normelor de etică specifice domeniului (ex: corectitudine, confidentialitat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CT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Aplicarea tehnicilor de relaţionare în echipă; dezvoltarea capacităţilor empatice de comunicare interpersonală şi de asumare de  roluri de conducere în cadrul muncii în echipă având drept scop eficientizarea activităţii grupulu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 xml:space="preserve"> ş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economisirea resurselor, inclusiv a celor uma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CT3 Identificarea şi utilizarea unor metode şi tehnici eficiente de învăţare;  conştientizarea motivaţiilor extrinseci şi intrinseci ale învăţării continue, conştientizarea necesităţii extinderii ariei de intervenţie lingvistică (adăugarea unei limbi suplimentare) în perspectiva compatibilizării optime cu piaţa munc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7. Obiectivele disciplinei </w:t>
      </w:r>
      <w:r>
        <w:rPr>
          <w:rFonts w:cs="Times New Roman" w:ascii="Times New Roman" w:hAnsi="Times New Roman"/>
          <w:sz w:val="20"/>
          <w:szCs w:val="20"/>
          <w:lang w:val="ro-RO"/>
        </w:rPr>
        <w:t>(conform grilei de competenţe specific</w:t>
      </w:r>
      <w:r>
        <w:rPr/>
        <w:t>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4ebb9f25msonormal"/>
              <w:spacing w:before="280" w:after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nţinutul disciplinei </w:t>
            </w:r>
            <w:r>
              <w:rPr>
                <w:b/>
                <w:iCs/>
                <w:sz w:val="20"/>
                <w:szCs w:val="20"/>
                <w:lang w:val="ro-RO"/>
              </w:rPr>
              <w:t>Teoria Interpretării</w:t>
            </w:r>
            <w:r>
              <w:rPr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este în concordanţă cu programele de studii similare din universităţile europene de profil și respectă  principiile care stau la baza Cartei Internaţionale a Limbilor Moderne Aplicate (AILEA). Disciplina 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discursului la contexte de comunicare specifice. </w:t>
            </w:r>
          </w:p>
        </w:tc>
      </w:tr>
      <w:tr>
        <w:trPr>
          <w:trHeight w:val="1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ă pună într-un context teoretic mai amplu profesia de interpret sub toate aspectele s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ă expliciteze procesele psihologice, cognitive și lingvistice implicate în procesul interpretări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ă ofere elemente fundamentale care susțin procesul de analiză a discursului și alte tipuri de mecanisme ce stau la baza interpretării profesion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să ofere noțiuni elementare de lingvistică ce au relevanță pentru procesul traducerii și interpretări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să dobândească metalimbajul corespunzător în care să descrie mecanismele lingvistice şi cognitive ce compun procesul de interpretare, cu scopul asigurării unui feedback mai specific şi mai nuanţa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ă aplice pe cele mai relevante dintre modelele teoretice existente pentru a-şi optimiza prestaţia şi experimenta diverse tehnic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46"/>
        <w:gridCol w:w="734"/>
        <w:gridCol w:w="299"/>
        <w:gridCol w:w="105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Noțiuni introductive și definiții. Tipologia modurilor de interpretare și a situațiilor în care se practică. Scopul Masteratului în interpretare de conferință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ro-RO"/>
              </w:rPr>
              <w:t xml:space="preserve">Învățământ teoretic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hu-HU" w:eastAsia="ro-RO"/>
              </w:rPr>
              <w:t>versus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ro-RO"/>
              </w:rPr>
              <w:t xml:space="preserve"> învățământ profesional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Etapele parcursului pedagogic: ierarhizarea competențelor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ro-RO"/>
              </w:rPr>
              <w:t>Studiul individual și autoevaluarea. Instrumente de lucru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fr-FR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lemente de lingvistică generală. Noțiuni    relevante pentru activitatea de interpretar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Diferențe funcționale între scris și oral. Elemente de pragmatica discursului: pragmatica actelor de vorbire, când a vorbi înseamnă a f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Modelizări ale procesului de intrepretare: perspectiva managementului cognitiv. Modelul eforturilor al lui Daniel Gil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Modelizări ale procesului de interpretare: perspectiva teoriei comunicaționale. Teoria interpretativă. Școala de la Paris – ESIT: Danica Seleskovitch, Marianne Leder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ro-RO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Modelizări ale procesului de interpretare: perspectiva psihologiei cognitive. Cercetarea interdisciplinară: Barbara Moser-Mercer, Robert Setto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Bibliografie obligatorie</w:t>
            </w:r>
          </w:p>
        </w:tc>
      </w:tr>
      <w:tr>
        <w:trPr/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2 Curs și seminar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caps/>
                <w:sz w:val="20"/>
                <w:szCs w:val="20"/>
                <w:lang w:val="hu-HU" w:eastAsia="zh-CN"/>
              </w:rPr>
              <w:t>Ericsson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, A., “Expertise in interpreting. A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n Expert-Performance Perspective” in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Interpreting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5: 2, John Benjamins, 2000, p.187-220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GILE, Daniel, ”Conference Intepreting as a Cognitive Management Problem” in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hu-HU" w:eastAsia="zh-CN"/>
              </w:rPr>
              <w:t>Applied Psychology. Vol 3: Cognitive Processes in Translation and Interpreting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, London, Sage Publications, 1997, p. 196-214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caps/>
                <w:sz w:val="20"/>
                <w:szCs w:val="20"/>
                <w:lang w:val="hu-HU" w:eastAsia="zh-CN"/>
              </w:rPr>
              <w:t>Gillies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, Andrew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hu-HU" w:eastAsia="zh-CN"/>
              </w:rPr>
              <w:t>Note-taking for Consecutive Interpreting: A Short Course,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Manchester, St. Jerome, 2005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JONES, Roderick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hu-HU" w:eastAsia="zh-CN"/>
              </w:rPr>
              <w:t>Conference Interpreting Explained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, Manchester, UK, St. Jerome Publishing, 1998.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[Biblioteca LMA]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 xml:space="preserve">LAPLACE, Colette, ”La traduction à vue dans la formation d’interprète de conférence: principes théoriques et approche didactique” in </w:t>
            </w:r>
            <w:r>
              <w:rPr>
                <w:rFonts w:eastAsia="SimSun;宋体" w:cs="Times New Roman" w:ascii="Times New Roman" w:hAnsi="Times New Roman"/>
                <w:bCs/>
                <w:i/>
                <w:sz w:val="20"/>
                <w:szCs w:val="20"/>
                <w:lang w:val="hu-HU" w:eastAsia="zh-CN"/>
              </w:rPr>
              <w:t>T&amp;T, Terminologie et Traduction, la revue des services linguistiques des institutions européennes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, 2, 1998, p. 275-302. [fourni par l’enseignant]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MOSER, Barbara, ”Simultaneous Intepretation: A Hypothetical Model and its Practical Application”, 1978, p. 354-368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caps/>
                <w:sz w:val="20"/>
                <w:szCs w:val="20"/>
                <w:lang w:eastAsia="zh-CN"/>
              </w:rPr>
              <w:t>Moser-Mercer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, B., </w:t>
            </w:r>
            <w:r>
              <w:rPr>
                <w:rFonts w:eastAsia="SimSun;宋体" w:cs="Times New Roman" w:ascii="Times New Roman" w:hAnsi="Times New Roman"/>
                <w:caps/>
                <w:sz w:val="20"/>
                <w:szCs w:val="20"/>
                <w:lang w:eastAsia="zh-CN"/>
              </w:rPr>
              <w:t>Frauenfelder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, U., </w:t>
            </w:r>
            <w:r>
              <w:rPr>
                <w:rFonts w:eastAsia="SimSun;宋体" w:cs="Times New Roman" w:ascii="Times New Roman" w:hAnsi="Times New Roman"/>
                <w:caps/>
                <w:sz w:val="20"/>
                <w:szCs w:val="20"/>
                <w:lang w:eastAsia="zh-CN"/>
              </w:rPr>
              <w:t>Casado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, B., </w:t>
            </w:r>
            <w:r>
              <w:rPr>
                <w:rFonts w:eastAsia="SimSun;宋体" w:cs="Times New Roman" w:ascii="Times New Roman" w:hAnsi="Times New Roman"/>
                <w:caps/>
                <w:sz w:val="20"/>
                <w:szCs w:val="20"/>
                <w:lang w:eastAsia="zh-CN"/>
              </w:rPr>
              <w:t>Künzli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, A., “Searching to define expertise in interpreting” in Hyltenstam, K. &amp; Englund-Dimitrova, B.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Language Processing and Simultaneous Interpreting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, Amsterdam: John Benjamins, 2000, p. 107-132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Moser-Mercer, Barbara. “Process Models in Simultaneous Interpretation.”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PÖCHHACKER, Franz and Miriam SHLESINGER (eds).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hu-HU" w:eastAsia="zh-CN"/>
              </w:rPr>
              <w:t>The Interpreting Studies Reader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. London and New York: Routledge, 2002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 xml:space="preserve">SELESKOVITCH, Danica, LEDERER, Marianne, </w:t>
            </w:r>
            <w:r>
              <w:rPr>
                <w:rFonts w:eastAsia="SimSun;宋体" w:cs="Times New Roman" w:ascii="Times New Roman" w:hAnsi="Times New Roman"/>
                <w:bCs/>
                <w:i/>
                <w:sz w:val="20"/>
                <w:szCs w:val="20"/>
                <w:lang w:val="hu-HU" w:eastAsia="zh-CN"/>
              </w:rPr>
              <w:t>Interpréter pour traduire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, Paris, Klincksieck/Didier, 2001. [Biblioteca LMA]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  <w:t>SELESKOVITCH, Danica, LEDERER, Mariann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hu-HU" w:eastAsia="zh-CN"/>
              </w:rPr>
              <w:t>Pédagogie raisonnée de l’interprétation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, Paris, Didier Érudition, 2002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aps/>
                <w:sz w:val="20"/>
                <w:szCs w:val="20"/>
                <w:lang w:eastAsia="zh-CN"/>
              </w:rPr>
              <w:t>Setton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, R.,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Simultaneous Interpretation: a Cognitive-Pragmatic Analysis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, Amsterdam, John Benjamins, 1999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hu-HU" w:eastAsia="zh-CN"/>
              </w:rPr>
              <w:t>Bibliografia suplimentară sau recomandată ca lectură opţională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fr-FR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Angelli, Claudia V.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hu-HU" w:eastAsia="zh-CN"/>
              </w:rPr>
              <w:t>Revisiting the Interpreter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en-GB" w:eastAsia="zh-CN"/>
              </w:rPr>
              <w:t>’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hu-HU" w:eastAsia="zh-CN"/>
              </w:rPr>
              <w:t>s Rol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GB" w:eastAsia="zh-CN"/>
              </w:rPr>
              <w:t>Amsterdam/Philadelphia: John Benjamins Publishing Company, 20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zh-CN"/>
              </w:rPr>
              <w:t xml:space="preserve">Badiu, Izabella (ed).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fr-FR" w:eastAsia="zh-CN"/>
              </w:rPr>
              <w:t xml:space="preserve">Studia Universitatis Babes-Bolyai.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Philologia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, LVI, 1, Cluj-Napoca: Risoprint, 2011.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GB" w:eastAsia="zh-CN"/>
              </w:rPr>
              <w:t xml:space="preserve">Diriker, Ebru.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en-GB" w:eastAsia="zh-CN"/>
              </w:rPr>
              <w:t>De-/Re-Textualising Conference Interpreting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GB" w:eastAsia="zh-CN"/>
              </w:rPr>
              <w:t xml:space="preserve">. Amsterdam/Philadelphia: John Benjamins Publishing Company, 200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en-GB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Lado, Roberto. “Language and Thought: Effect of Translation versus Interpretation.”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hu-HU" w:eastAsia="zh-CN"/>
              </w:rPr>
              <w:t>TESOL Quarterly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, vol. 13, No. 4, (dec., 1979, 565-57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GB" w:eastAsia="zh-CN"/>
              </w:rPr>
              <w:t xml:space="preserve">Norrick, Neal R.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en-GB" w:eastAsia="zh-CN"/>
              </w:rPr>
              <w:t>Conversational Narrative: Storytelling in Everyday Talk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GB" w:eastAsia="zh-CN"/>
              </w:rPr>
              <w:t xml:space="preserve">. Amsterdam/Philadelphia: John Benjamins Publishing Company, 200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Pym, Anthony. “Spoken and Written in Conference Interpreting” Part I &amp; II. Lecture at the Monterey Institute of International Studies, November 28, 2011. &lt;</w:t>
            </w:r>
            <w:hyperlink r:id="rId2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www.youtube.com/watch?v=lF8VXzEit2U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&gt;.  Retrieved, 19 June, 201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  <w:t>Linkuri şi resurse onli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www.emcinterpreting.org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www.aiic.net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www.hc-sc.gc.ca/hcs-sss/pubs/acces/2001-lang-acces/interpret-fra.php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interpreters.free.fr/consecnotes/notesexercises.htm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www.benjamins.com/online/tsb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www.erudit.org/revue/meta/2008/v53/n2/index.html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ec.europa.eu/dgs/scic/what-is-conference-interpreting/sign-languages/index_en.htm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ec.europa.eu/dgs/scic/documents-terminology-and-bibliography/basic-texts/index_en.htm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www.emcinterpreting.org/resources.php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www.aiic-usa.com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aiic.net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SimSun;宋体" w:cs="Times New Roman" w:ascii="Times New Roman" w:hAnsi="Times New Roman"/>
                <w:color w:val="0000FF"/>
                <w:lang w:val="hu-HU" w:eastAsia="zh-CN"/>
              </w:rPr>
              <w:instrText xml:space="preserve"> HYPERLINK "http://interpreters.free.fr/misc/FAQs.htm" \l "both"</w:instrText>
            </w:r>
            <w:r>
              <w:rPr>
                <w:rStyle w:val="InternetLink"/>
                <w:sz w:val="20"/>
                <w:u w:val="single"/>
                <w:szCs w:val="20"/>
                <w:rFonts w:eastAsia="SimSun;宋体" w:cs="Times New Roman" w:ascii="Times New Roman" w:hAnsi="Times New Roman"/>
                <w:color w:val="0000FF"/>
                <w:lang w:val="hu-HU" w:eastAsia="zh-CN"/>
              </w:rPr>
              <w:fldChar w:fldCharType="separate"/>
            </w:r>
            <w:r>
              <w:rPr>
                <w:rStyle w:val="InternetLink"/>
                <w:rFonts w:eastAsia="SimSun;宋体" w:cs="Times New Roman" w:ascii="Times New Roman" w:hAnsi="Times New Roman"/>
                <w:color w:val="0000FF"/>
                <w:sz w:val="20"/>
                <w:szCs w:val="20"/>
                <w:u w:val="single"/>
                <w:lang w:val="hu-HU" w:eastAsia="zh-CN"/>
              </w:rPr>
              <w:t>http://interpreters.free.fr/misc/FAQs.htm#both</w:t>
            </w:r>
            <w:r>
              <w:rPr>
                <w:rStyle w:val="InternetLink"/>
                <w:sz w:val="20"/>
                <w:u w:val="single"/>
                <w:szCs w:val="20"/>
                <w:rFonts w:eastAsia="SimSun;宋体" w:cs="Times New Roman" w:ascii="Times New Roman" w:hAnsi="Times New Roman"/>
                <w:color w:val="0000FF"/>
                <w:lang w:val="hu-HU" w:eastAsia="zh-CN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virtualinstitute.eti.unige.ch/home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virtualinstitute.eti.unige.ch/home/index.php?module=content&amp;type=user&amp;func=view&amp;pid=45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virtualinstitute.eti.unige.ch/home/index.php?module=content&amp;type=user&amp;func=view&amp;pid=47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www.univ-paris3.fr/esit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eastAsia="SimSun;宋体" w:cs="Times New Roman" w:ascii="Times New Roman" w:hAnsi="Times New Roman"/>
                  <w:color w:val="0000FF"/>
                  <w:sz w:val="20"/>
                  <w:szCs w:val="20"/>
                  <w:u w:val="single"/>
                  <w:lang w:val="hu-HU" w:eastAsia="zh-CN"/>
                </w:rPr>
                <w:t>http://www.sslmit.units.it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hu-HU"/>
                </w:rPr>
                <w:t>https://ec.europa.eu/education/knowledge-centre-interpretation/knowledge-centre-interpretation_e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9. Coroborarea conţinuturilor disciplinei cu aşteptările reprezentanţilor comunităţilor epistemice, asociaţiilor profesionale şi angajatorilor reprezentativi din domeniul aferent programul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Întreaga programă de studii MEIC a fost concepută în conformitate cu cerințele consorțiului European Master in Conference Interpreting (https://www.emcinterpreting.org/emci/core-curriculum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23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Tip activitate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right="-154" w:hanging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1 Criterii de evaluare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2 metode de evaluare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4 Curs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Lucrare tip proiect individual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susţinută în cadrul unui examen oral tip colocvi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La nivelul examenului final se vor evalua cunoştinţele acumulate pe baza unei examinări orale de tip colocviu, cu întrebări și răspunsuri din materia parcurs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Lucrare tip proiect individual 40%. Răspunsurile la examenul final – 6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0" w:hanging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5 Seminar/laborator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>
          <w:trHeight w:val="23" w:hRule="atLeast"/>
        </w:trPr>
        <w:tc>
          <w:tcPr>
            <w:tcW w:w="106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106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fr-FR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1. Masterandul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zh-CN"/>
              </w:rPr>
              <w:t>şi-a însuşit principalele concepte, le recunoaşte, defineşte şi aplică efici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pt-P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pt-PT" w:eastAsia="zh-CN"/>
              </w:rPr>
              <w:t>2. Masterandul a parcurs principalele eseuri teoretice analiz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it-IT" w:eastAsia="zh-CN"/>
              </w:rPr>
              <w:t>3. Masterandul are o viziune de ansamblu pertinentă asupra domeniulu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it-IT" w:eastAsia="zh-CN"/>
              </w:rPr>
              <w:t>4. Masterandul are o idee asupra metodelor interdisciplinare folosit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05 03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Adriana NEAG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2374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154" r="-39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Adriana NEAG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237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54" r="-39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8.03.2023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4657090</wp:posOffset>
            </wp:positionH>
            <wp:positionV relativeFrom="page">
              <wp:posOffset>1828800</wp:posOffset>
            </wp:positionV>
            <wp:extent cx="577215" cy="350520"/>
            <wp:effectExtent l="0" t="0" r="0" b="0"/>
            <wp:wrapNone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sectPr>
      <w:headerReference w:type="default" r:id="rId24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124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55205" cy="1749425"/>
                                <wp:effectExtent l="0" t="0" r="0" b="0"/>
                                <wp:docPr id="6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373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5205" cy="174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firstLine="405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619125"/>
                                <wp:effectExtent l="0" t="0" r="0" b="0"/>
                                <wp:docPr id="7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355205" cy="1749425"/>
                          <wp:effectExtent l="0" t="0" r="0" b="0"/>
                          <wp:docPr id="8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" t="-15" r="-5" b="373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5205" cy="174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firstLine="405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605155" cy="619125"/>
                          <wp:effectExtent l="0" t="0" r="0" b="0"/>
                          <wp:docPr id="9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5155" cy="619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14850</wp:posOffset>
              </wp:positionH>
              <wp:positionV relativeFrom="paragraph">
                <wp:posOffset>514985</wp:posOffset>
              </wp:positionV>
              <wp:extent cx="1514475" cy="13970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4475" cy="139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Facultatea de Literee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Str. Horea nr. 31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400202, Cluj-Napocaa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Tel: 0264 5322388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Fax: 0264 4323033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E-mail:</w:t>
                          </w: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Palatino Linotype" w:hAnsi="Palatino Linotype"/>
                                <w:sz w:val="16"/>
                                <w:szCs w:val="16"/>
                              </w:rPr>
                              <w:t>lett@lett.ubbcluj.ro</w:t>
                            </w:r>
                          </w:hyperlink>
                          <w:r>
                            <w:rPr>
                              <w:rFonts w:eastAsia="Times New Roman" w:cs="Calibri"/>
                              <w:sz w:val="18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25pt;height:110pt;mso-wrap-distance-left:9.05pt;mso-wrap-distance-right:9.05pt;mso-wrap-distance-top:0pt;mso-wrap-distance-bottom:0pt;margin-top:40.55pt;mso-position-vertical-relative:text;margin-left:3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Facultatea de Literee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Str. Horea nr. 31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400202, Cluj-Napocaa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Tel: 0264 5322388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Fax: 0264 4323033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/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E-mail:</w:t>
                    </w:r>
                    <w:hyperlink r:id="rId6">
                      <w:r>
                        <w:rPr>
                          <w:rStyle w:val="InternetLink"/>
                          <w:rFonts w:eastAsia="Times New Roman" w:cs="Calibri" w:ascii="Palatino Linotype" w:hAnsi="Palatino Linotype"/>
                          <w:sz w:val="16"/>
                          <w:szCs w:val="16"/>
                        </w:rPr>
                        <w:t>lett@lett.ubbcluj.ro</w:t>
                      </w:r>
                    </w:hyperlink>
                    <w:r>
                      <w:rPr>
                        <w:rFonts w:eastAsia="Times New Roman" w:cs="Calibri"/>
                        <w:sz w:val="18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F549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Ydp4ebb9f25msonormal">
    <w:name w:val="ydp4ebb9f2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lF8VXzEit2U" TargetMode="External"/><Relationship Id="rId3" Type="http://schemas.openxmlformats.org/officeDocument/2006/relationships/hyperlink" Target="http://www.emcinterpreting.org/" TargetMode="External"/><Relationship Id="rId4" Type="http://schemas.openxmlformats.org/officeDocument/2006/relationships/hyperlink" Target="http://www.aiic.net/" TargetMode="External"/><Relationship Id="rId5" Type="http://schemas.openxmlformats.org/officeDocument/2006/relationships/hyperlink" Target="http://www.hc-sc.gc.ca/hcs-sss/pubs/acces/2001-lang-acces/interpret-fra.php" TargetMode="External"/><Relationship Id="rId6" Type="http://schemas.openxmlformats.org/officeDocument/2006/relationships/hyperlink" Target="http://interpreters.free.fr/consecnotes/notesexercises.htm" TargetMode="External"/><Relationship Id="rId7" Type="http://schemas.openxmlformats.org/officeDocument/2006/relationships/hyperlink" Target="http://www.benjamins.com/online/tsb/" TargetMode="External"/><Relationship Id="rId8" Type="http://schemas.openxmlformats.org/officeDocument/2006/relationships/hyperlink" Target="http://www.erudit.org/revue/meta/2008/v53/n2/index.html" TargetMode="External"/><Relationship Id="rId9" Type="http://schemas.openxmlformats.org/officeDocument/2006/relationships/hyperlink" Target="http://ec.europa.eu/dgs/scic/what-is-conference-interpreting/sign-languages/index_en.htm" TargetMode="External"/><Relationship Id="rId10" Type="http://schemas.openxmlformats.org/officeDocument/2006/relationships/hyperlink" Target="http://ec.europa.eu/dgs/scic/documents-terminology-and-bibliography/basic-texts/index_en.htm" TargetMode="External"/><Relationship Id="rId11" Type="http://schemas.openxmlformats.org/officeDocument/2006/relationships/hyperlink" Target="http://www.emcinterpreting.org/resources.php" TargetMode="External"/><Relationship Id="rId12" Type="http://schemas.openxmlformats.org/officeDocument/2006/relationships/hyperlink" Target="http://www.aiic-usa.com/" TargetMode="External"/><Relationship Id="rId13" Type="http://schemas.openxmlformats.org/officeDocument/2006/relationships/hyperlink" Target="http://aiic.net/" TargetMode="External"/><Relationship Id="rId14" Type="http://schemas.openxmlformats.org/officeDocument/2006/relationships/hyperlink" Target="http://virtualinstitute.eti.unige.ch/home/" TargetMode="External"/><Relationship Id="rId15" Type="http://schemas.openxmlformats.org/officeDocument/2006/relationships/hyperlink" Target="http://virtualinstitute.eti.unige.ch/home/index.php?module=content&amp;type=user&amp;func=view&amp;pid=45" TargetMode="External"/><Relationship Id="rId16" Type="http://schemas.openxmlformats.org/officeDocument/2006/relationships/hyperlink" Target="http://virtualinstitute.eti.unige.ch/home/index.php?module=content&amp;type=user&amp;func=view&amp;pid=47" TargetMode="External"/><Relationship Id="rId17" Type="http://schemas.openxmlformats.org/officeDocument/2006/relationships/hyperlink" Target="http://www.univ-paris3.fr/esit/" TargetMode="External"/><Relationship Id="rId18" Type="http://schemas.openxmlformats.org/officeDocument/2006/relationships/hyperlink" Target="http://www.sslmit.units.it/" TargetMode="External"/><Relationship Id="rId19" Type="http://schemas.openxmlformats.org/officeDocument/2006/relationships/hyperlink" Target="https://ec.europa.eu/education/knowledge-centre-interpretation/knowledge-centre-interpretation_en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hyperlink" Target="mailto:lett@lett.ubbcluj.ro" TargetMode="External"/><Relationship Id="rId6" Type="http://schemas.openxmlformats.org/officeDocument/2006/relationships/hyperlink" Target="mailto:lett@lett.ubbcluj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4:05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4:30:00Z</dcterms:modified>
  <cp:revision>7</cp:revision>
  <dc:subject/>
  <dc:title/>
</cp:coreProperties>
</file>