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val="ro-RO"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o-RO" w:eastAsia="zh-CN"/>
        </w:rPr>
        <w:t>FIȘA DISCIPLINE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val="ro-RO"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o-RO" w:eastAsia="zh-CN"/>
        </w:rPr>
      </w:r>
    </w:p>
    <w:p>
      <w:pPr>
        <w:pStyle w:val="Normal"/>
        <w:spacing w:lineRule="auto" w:line="240" w:before="0" w:after="0"/>
        <w:ind w:right="-766" w:hanging="0"/>
        <w:jc w:val="both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right="-625" w:hanging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1.1 Instituția de învăț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Universitatea Babeș-Bolya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0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right="-625" w:hanging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1.3 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Limbi și Literaturi Romanic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1.4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Limbă și literatur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1.5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Ciclul de stud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ro-RO" w:eastAsia="zh-CN"/>
              </w:rPr>
              <w:t>1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 xml:space="preserve">Master 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>Literatură și Civilizație – Dialog intercultural în spațiul francofon / Master în filolog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ro-RO"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o-RO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o-RO" w:eastAsia="zh-CN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284"/>
        <w:gridCol w:w="709"/>
        <w:gridCol w:w="1276"/>
        <w:gridCol w:w="425"/>
        <w:gridCol w:w="1276"/>
        <w:gridCol w:w="1276"/>
        <w:gridCol w:w="1275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625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o-RO" w:eastAsia="zh-CN"/>
              </w:rPr>
              <w:t>LMF 1216  Studii de gen (în limba franceză)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2.2 Titularul activităț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Vacant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2.3 Titularul activităților de seminar/ laborator/ proiect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Lect.dr. Bartoș Bianca-Livia</w:t>
            </w:r>
          </w:p>
        </w:tc>
      </w:tr>
      <w:tr>
        <w:trPr>
          <w:trHeight w:val="17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I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2.5 Semestrul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2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2.7 Regimul disciplin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Conțin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DS</w:t>
            </w:r>
          </w:p>
        </w:tc>
      </w:tr>
      <w:tr>
        <w:trPr>
          <w:trHeight w:val="17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Obligativit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Obligatoriu</w:t>
            </w:r>
          </w:p>
        </w:tc>
      </w:tr>
    </w:tbl>
    <w:p>
      <w:pPr>
        <w:pStyle w:val="Normal"/>
        <w:spacing w:lineRule="auto" w:line="240" w:before="0" w:after="0"/>
        <w:ind w:right="-766" w:hanging="0"/>
        <w:rPr>
          <w:rFonts w:ascii="Times New Roman" w:hAnsi="Times New Roman" w:eastAsia="Times New Roman" w:cs="Times New Roman"/>
          <w:b/>
          <w:b/>
          <w:sz w:val="20"/>
          <w:szCs w:val="20"/>
          <w:lang w:val="ro-RO"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o-RO" w:eastAsia="zh-CN"/>
        </w:rPr>
      </w:r>
    </w:p>
    <w:p>
      <w:pPr>
        <w:pStyle w:val="Normal"/>
        <w:spacing w:lineRule="auto" w:line="240" w:before="0" w:after="0"/>
        <w:ind w:right="-766" w:hanging="0"/>
        <w:rPr>
          <w:rFonts w:ascii="Times New Roman" w:hAnsi="Times New Roman" w:eastAsia="Times New Roman" w:cs="Times New Roman"/>
          <w:b/>
          <w:b/>
          <w:sz w:val="20"/>
          <w:szCs w:val="20"/>
          <w:lang w:val="ro-RO"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o-RO" w:eastAsia="zh-CN"/>
        </w:rPr>
        <w:t>3. Timpul total estimat (ore pe semestru al activităților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839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din care: 3.2 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3.3 seminar/ laborator/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3.4 Total ore din planul de învăț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5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din care: 3.5 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2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3.6 seminar/ laborator/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28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Distribuț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Studiul după manual, suport de curs, bibliografie și notiț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Documentare suplimentară în bibliotecă, pe platformele electronice de specialitate ș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Pregătire seminarii/ laboratoare/ proiecte, teme, referate, portofolii ș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Alte activităț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zh-CN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140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zh-CN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196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zh-CN"/>
              </w:rPr>
              <w:t>3.9 Numărul de credite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  <w:lang w:val="ro-RO" w:eastAsia="zh-CN"/>
              </w:rPr>
              <w:t>4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8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ro-RO"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o-RO"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ro-RO" w:eastAsia="zh-CN"/>
        </w:rPr>
        <w:t xml:space="preserve">4. Precondiții </w:t>
      </w:r>
      <w:r>
        <w:rPr>
          <w:rFonts w:eastAsia="Times New Roman" w:cs="Times New Roman" w:ascii="Times New Roman" w:hAnsi="Times New Roman"/>
          <w:sz w:val="20"/>
          <w:szCs w:val="20"/>
          <w:lang w:val="ro-RO" w:eastAsia="zh-CN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4.2 de competenț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-Noțiuni teoretice și perspective sintetice din domeniul istoriei și criticii literar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ro-RO"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o-RO"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ro-RO" w:eastAsia="zh-CN"/>
        </w:rPr>
        <w:t xml:space="preserve">5. Condiții </w:t>
      </w:r>
      <w:r>
        <w:rPr>
          <w:rFonts w:eastAsia="Times New Roman" w:cs="Times New Roman" w:ascii="Times New Roman" w:hAnsi="Times New Roman"/>
          <w:sz w:val="20"/>
          <w:szCs w:val="20"/>
          <w:lang w:val="ro-RO" w:eastAsia="zh-CN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596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5.1 de desfășurare a cursului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Platformă online, sală de curs dotata cu tablă, calculator și videoproiector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5.2 de desfășurare a seminarului/ laboratorului/ proiectului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 xml:space="preserve">Platformă online, sală de curs dotata cu tablă, calculator și videoproiecto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ro-RO"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o-RO" w:eastAsia="zh-CN"/>
        </w:rPr>
      </w:r>
    </w:p>
    <w:p>
      <w:pPr>
        <w:pStyle w:val="Normal"/>
        <w:spacing w:lineRule="auto" w:line="240" w:before="0" w:after="0"/>
        <w:rPr/>
      </w:pPr>
      <w:r>
        <w:rPr/>
        <w:t>6. Competenț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766"/>
      </w:tblGrid>
      <w:tr>
        <w:trPr>
          <w:trHeight w:val="154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Competențe profesionale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C1 Competențe de interpretare a operelor literare din perspectiva grilelor propuse de studiile de g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C2 Capacitate de documentare individuală și în echip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C3 Interes pentru studiile interdisciplinare aplicate.</w:t>
            </w:r>
          </w:p>
        </w:tc>
      </w:tr>
      <w:tr>
        <w:trPr>
          <w:trHeight w:val="1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Competențe transversale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ro-RO" w:eastAsia="zh-CN"/>
              </w:rPr>
              <w:t>CT1 Utilizarea componentelor domeniului literaturi în deplină concordanță cu etica profesional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ro-RO" w:eastAsia="zh-CN"/>
              </w:rPr>
              <w:t xml:space="preserve">CT2 Relaționarea în echipă şi comunicarea interpersonal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CT3 Organizarea unui proiect individual de formare continuă; îndeplinirea obiectivelor de formare prin activități de informare, prin proiecte în echipă și prin participarea la programe instituționale de dezvoltare personală și profesional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ro-RO"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o-RO"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ro-RO" w:eastAsia="zh-CN"/>
        </w:rPr>
        <w:t xml:space="preserve">7. Obiectivele disciplinei </w:t>
      </w:r>
      <w:r>
        <w:rPr>
          <w:rFonts w:eastAsia="Times New Roman" w:cs="Times New Roman" w:ascii="Times New Roman" w:hAnsi="Times New Roman"/>
          <w:sz w:val="20"/>
          <w:szCs w:val="20"/>
          <w:lang w:val="ro-RO" w:eastAsia="zh-CN"/>
        </w:rPr>
        <w:t>(reieșind din grila competențelor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01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7.1 Obiectivul general al disciplinei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Cursul își propune să analizeze aspecte pertinente ale teoriei genului și aplicativitatea lor la spațiul literar francofon</w:t>
            </w:r>
          </w:p>
        </w:tc>
      </w:tr>
      <w:tr>
        <w:trPr>
          <w:trHeight w:val="10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7.2 Obiectivele specifice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val="ro-RO" w:eastAsia="zh-CN"/>
              </w:rPr>
              <w:t>Cunoașterea istoricului studiilor de gen din perspectivă teoretic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val="ro-RO" w:eastAsia="zh-CN"/>
              </w:rPr>
              <w:t>Analiza operelor literare francofone cele mai reprezentative pentru studiile de gen prin relevarea aspectelor tematice în raport cu cele narativ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val="ro-RO" w:eastAsia="zh-CN"/>
              </w:rPr>
              <w:t>Dezvoltarea unei atitudini corecte față de categorii sociale considerate marginal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ro-RO"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o-RO" w:eastAsia="zh-CN"/>
        </w:rPr>
      </w:r>
    </w:p>
    <w:p>
      <w:pPr>
        <w:pStyle w:val="Normal"/>
        <w:spacing w:lineRule="auto" w:line="240" w:before="0" w:after="0"/>
        <w:rPr/>
      </w:pPr>
      <w:r>
        <w:rPr/>
        <w:t>8. Conț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209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8.1 Cur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Metode de predar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Observați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zh-CN"/>
              </w:rPr>
              <w:t>Săptămâna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 : Definirea conceptului de Studii de gen. Istoric. Importanța religiei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expunerea; dezbaterea; explicația; cursul interactiv; prezentări în Power Poin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zh-CN"/>
              </w:rPr>
              <w:t>Săptămâna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Contribuții interdisciplinare : biologie, antropologie, sociologie, psiholog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expunerea; dezbaterea; explicația; cursul interactiv, problematizarea, lectura unor extrase semnificativ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zh-CN"/>
              </w:rPr>
              <w:t>Săptămâna 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Premise teoretice ale feminismului. Simone de Beauvoi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expunerea; dezbaterea; problematizarea,  explicația; cursul interactiv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document video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>Bibliograf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 xml:space="preserve">Beauvoir, Simone de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FR" w:eastAsia="zh-CN"/>
              </w:rPr>
              <w:t>Le Deuxième Sex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>, Paris, Gallimard, 194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zh-CN"/>
              </w:rPr>
              <w:t>Săptămâna 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Etape ale feminismului. Judith Butl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expunerea; dezbaterea; explicația; problematizarea, cursul interactiv, lectura unor extrase semnificativ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>Bibliograf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>Butler, Judith,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FR" w:eastAsia="zh-CN"/>
              </w:rPr>
              <w:t xml:space="preserve"> Trouble dans le genre. Pour un féminisme de la subvers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>, Paris, La Découverte, 2005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zh-CN"/>
              </w:rPr>
              <w:t>Săptămâna 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Feminismul și emanciparea feminină. Studii de caz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expunerea, dezbaterea, cursul interactiv, explicația, problematizarea, lectura unor extrase semnificativ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zh-CN"/>
              </w:rPr>
              <w:t>Săptămâna 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Feminismul și corporalitatea. Studii de caz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expunerea, dezbaterea, problematizarea, extrase documente, lectura unor extrase semnificativ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zh-CN"/>
              </w:rPr>
              <w:t>Săptămâna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zh-CN"/>
              </w:rPr>
              <w:t xml:space="preserve">Pierderea feminității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Studii de caz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expunerea, dezbaterea, problematizarea, extrase documente, lectura unor extrase semnificativ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zh-CN"/>
              </w:rPr>
              <w:t>Săptămâna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Premise teoretice ale homosexualității. Interpretări psihanalitice. Homofob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expunerea; dezbaterea; explicația; problematizarea, lectura unor extrase semnificativ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zh-CN"/>
              </w:rPr>
              <w:t>Săptămâna 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Homofobia. Sida. Studii de caz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expunerea; dezbaterea; explicația;, problematizarea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lectura unor extrase semnificativ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zh-CN"/>
              </w:rPr>
              <w:t>Săptămâna 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Efeminare și travestire. Teoria queer. Studii de caz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expunerea; dezbaterea; explicația; problematizarea, lectura unor extrase semnificativ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zh-CN"/>
              </w:rPr>
              <w:t xml:space="preserve">Săptămâna 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Transsexualitatea. Figura Androginului și Hermafroditulu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expunerea; dezbaterea; explicația; problematizarea, lectura unor extrase semnificativ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zh-CN"/>
              </w:rPr>
              <w:t>Săptămâna 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Cisgen / transgen. Binaritate/non-binaritate. Studii de caz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expunerea; dezbaterea; explicația; problematizarea,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zh-CN"/>
              </w:rPr>
              <w:t>Săptămâna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Sexismul. Viziune androcentrică (privirea masculină). Marginali și paria. Discriminăr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expunerea; dezbaterea; explicația; problematizarea, lectura unor extrase semnificativ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zh-CN"/>
              </w:rPr>
              <w:t>Săptămâna 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zh-CN"/>
              </w:rPr>
              <w:t>Concluzii. Discuții privind evoluția feminității și a feminismului de-a lungul secolelo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expunerea; dezbaterea; explicația; problematizarea, lucru pe echipe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zh-CN"/>
              </w:rPr>
              <w:t>Bibliografie critic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 xml:space="preserve">-Bereni, Laure. Sébastien Chauvin, Alexandre Jaunait et Anne Revillard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FR" w:eastAsia="zh-CN"/>
              </w:rPr>
              <w:t>Introduction aux gender studies : Manuel des études sur le gen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>, Bruxelles-Paris, De Boeck, coll. « Ouvertures politiques », 200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 xml:space="preserve">-Beauvoir, Simone de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FR" w:eastAsia="zh-CN"/>
              </w:rPr>
              <w:t>Le Deuxième Sex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>, Paris, Gallimard, 194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 xml:space="preserve">-Boulé, Jean-Pierre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FR" w:eastAsia="zh-CN"/>
              </w:rPr>
              <w:t>Abdellah Taïa, la mélancolie et le cr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>, Lyon, Presses Universitaires de Lyon, 202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 xml:space="preserve">-Bourcier, Marie-Hélène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FR" w:eastAsia="zh-CN"/>
              </w:rPr>
              <w:t>Queer zone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 xml:space="preserve">, Balland, Paris, 2001 et Sexpolitiques.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FR" w:eastAsia="zh-CN"/>
              </w:rPr>
              <w:t>Queer Zones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>, La fabrique, Paris, 200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>-Butler, Judith,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FR" w:eastAsia="zh-CN"/>
              </w:rPr>
              <w:t xml:space="preserve"> Trouble dans le genre. Pour un féminisme de la subvers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>, Paris, La Découverte, 200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>-Cazenave, Odile, Femmes rebelles, Paris, L’Harmattan, 199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 xml:space="preserve">-Didier, Béatrice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FR" w:eastAsia="zh-CN"/>
              </w:rPr>
              <w:t>L’Écriture-femm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>, PUF, "Écriture", 199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>- Eribon,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FR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 xml:space="preserve">Didier (coord.)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FR" w:eastAsia="zh-CN"/>
              </w:rPr>
              <w:t>Dictionnaire des cultures gays et lesbienne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>, Paris, Larousse, 200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 xml:space="preserve">- Foucault, Michel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FR" w:eastAsia="zh-CN"/>
              </w:rPr>
              <w:t>Les anormau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>, Paris, Gallimard, 199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 xml:space="preserve">-Irigaray, Luce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FR" w:eastAsia="zh-CN"/>
              </w:rPr>
              <w:t>Le temps de la différence, pour une révolution pacifiqu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>, Le livre de poche, Essais, 198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 xml:space="preserve">-Guillaume, Marc et Marie Perini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FR" w:eastAsia="zh-CN"/>
              </w:rPr>
              <w:t>La question du genre, sexe, pouvoir, puissan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>, Éditions Michel de Maule, 201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 xml:space="preserve">-Heinich, Nathalie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FR" w:eastAsia="zh-CN"/>
              </w:rPr>
              <w:t>États de femme, l’identité féminine dans la fiction occident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 xml:space="preserve">, Paris, Gallimard, 1996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>-Héritier, Françoise,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FR" w:eastAsia="zh-CN"/>
              </w:rPr>
              <w:t>Masculin-Fémin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FR" w:eastAsia="zh-CN"/>
              </w:rPr>
              <w:t>La Pensée de la différenc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 xml:space="preserve"> Paris, Odile Jacob, 200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>- Marty, Eric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FR" w:eastAsia="zh-CN"/>
              </w:rPr>
              <w:t>, Le sexe des modernes. Pensée du neutre et théorie du gen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>, Paris, Seuil, 202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 xml:space="preserve">- Spivak, Gayatri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FR" w:eastAsia="zh-CN"/>
              </w:rPr>
              <w:t xml:space="preserve">Les subalternes peuvent-elles parler ?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zh-CN"/>
              </w:rPr>
              <w:t>(1985), nouvelle trad. Jérôme Vidal, éd. Amsterdam, 202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 xml:space="preserve">-Tin, Louis-Georges, (dir.)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o-RO" w:eastAsia="zh-CN"/>
              </w:rPr>
              <w:t>Homosexualités : expression/répress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, Paris, Stock, 200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 xml:space="preserve">-Wittig, Monique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o-RO" w:eastAsia="zh-CN"/>
              </w:rPr>
              <w:t>Le Corps lesb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, Paris, Minuit, 197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8.2 Semin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Metode de predare-învățar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Observați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Feminismul. Studiu de 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George Sand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ndia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o-RO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oziție, dezbatere, explicație, analiză de text, problematizare, conversație euristică, demonstrație, descriere, observație, prezentări PowerPoin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lang w:val="fr-FR" w:eastAsia="ro-RO"/>
              </w:rPr>
              <w:t>Bibliografi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George Sand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fr-FR"/>
              </w:rPr>
              <w:t>Indiana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ro-RO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fr-FR" w:eastAsia="ro-RO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. Feminismul. Studiu de 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z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. Alexandre Dumas fils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fr-FR"/>
              </w:rPr>
              <w:t>La dame aux caméli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oziție, dezbatere, explicație, analiză de text, problematizare, conversație euristică, demonstrație, descriere, observație, prezentări PowerPoin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lang w:val="fr-FR" w:eastAsia="ro-RO"/>
              </w:rPr>
              <w:t>Bibliografie:</w:t>
            </w:r>
          </w:p>
          <w:p>
            <w:pPr>
              <w:pStyle w:val="Default"/>
              <w:jc w:val="both"/>
              <w:rPr>
                <w:color w:val="000000"/>
                <w:lang w:val="fr-FR" w:eastAsia="ro-RO"/>
              </w:rPr>
            </w:pPr>
            <w:r>
              <w:rPr>
                <w:lang w:val="fr-FR"/>
              </w:rPr>
              <w:t xml:space="preserve">Alexandre Dumas fils, </w:t>
            </w:r>
            <w:r>
              <w:rPr>
                <w:i/>
                <w:iCs/>
                <w:lang w:val="fr-FR"/>
              </w:rPr>
              <w:t>La dame aux camélias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Feminismul. Studiu de 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 w:eastAsia="ro-RO"/>
              </w:rPr>
              <w:t xml:space="preserve"> Gustave Flaubert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ro-RO" w:eastAsia="ro-RO"/>
              </w:rPr>
              <w:t>Madame Bovary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 w:eastAsia="ro-RO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en-US" w:eastAsia="ro-RO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oziție, dezbatere, explicație, analiză de text, problematizare, conversație euristică, demonstrație, descriere, observație, prezentări PowerPoin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en-US" w:eastAsia="ro-RO"/>
              </w:rPr>
            </w:pPr>
            <w:r>
              <w:rPr>
                <w:color w:val="000000"/>
                <w:lang w:val="en-US" w:eastAsia="ro-RO"/>
              </w:rPr>
              <w:t>Bibliografie:</w:t>
            </w:r>
          </w:p>
          <w:p>
            <w:pPr>
              <w:pStyle w:val="Default"/>
              <w:jc w:val="both"/>
              <w:rPr>
                <w:color w:val="000000"/>
                <w:lang w:val="en-US" w:eastAsia="ro-RO"/>
              </w:rPr>
            </w:pPr>
            <w:r>
              <w:rPr>
                <w:bCs/>
                <w:lang w:val="ro-RO" w:eastAsia="ro-RO"/>
              </w:rPr>
              <w:t xml:space="preserve">Gustave Flaubert, </w:t>
            </w:r>
            <w:r>
              <w:rPr>
                <w:bCs/>
                <w:i/>
                <w:iCs/>
                <w:lang w:val="ro-RO" w:eastAsia="ro-RO"/>
              </w:rPr>
              <w:t>Madame Bovar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fr-FR" w:eastAsia="ro-RO"/>
              </w:rPr>
            </w:pPr>
            <w:r>
              <w:rPr>
                <w:lang w:val="fr-FR" w:eastAsia="ro-RO"/>
              </w:rPr>
              <w:t xml:space="preserve">4. </w:t>
            </w:r>
            <w:r>
              <w:rPr>
                <w:lang w:val="fr-FR"/>
              </w:rPr>
              <w:t xml:space="preserve">Pierderea feminității. Studiu de caz. </w:t>
            </w:r>
            <w:r>
              <w:rPr>
                <w:rFonts w:eastAsia="Calibri"/>
                <w:bCs/>
                <w:color w:val="000000"/>
                <w:lang w:val="ro-RO" w:eastAsia="ro-RO"/>
              </w:rPr>
              <w:t xml:space="preserve">Hervé Bazin, </w:t>
            </w:r>
            <w:r>
              <w:rPr>
                <w:rFonts w:eastAsia="Calibri"/>
                <w:bCs/>
                <w:i/>
                <w:iCs/>
                <w:color w:val="000000"/>
                <w:lang w:val="ro-RO" w:eastAsia="ro-RO"/>
              </w:rPr>
              <w:t>Vipère au po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oziție, dezbatere, explicație, analiză de text, problematizare, conversație euristică, demonstrație, descriere, observație, prezentări PowerPoin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lang w:val="fr-FR" w:eastAsia="ro-RO"/>
              </w:rPr>
              <w:t>Bibliografi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 w:eastAsia="ro-RO"/>
              </w:rPr>
              <w:t xml:space="preserve">Hervé Bazin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ro-RO" w:eastAsia="ro-RO"/>
              </w:rPr>
              <w:t>Vipère au poing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fr-FR" w:eastAsia="ro-RO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fr-FR" w:eastAsia="ro-RO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fr-FR" w:eastAsia="ro-RO"/>
              </w:rPr>
            </w:pPr>
            <w:r>
              <w:rPr>
                <w:lang w:val="fr-FR"/>
              </w:rPr>
              <w:t xml:space="preserve">5. Pierderea feminității. Studiu de caz. </w:t>
            </w:r>
            <w:r>
              <w:rPr>
                <w:rFonts w:eastAsia="Calibri"/>
                <w:bCs/>
                <w:color w:val="000000"/>
                <w:lang w:val="ro-RO" w:eastAsia="ro-RO"/>
              </w:rPr>
              <w:t xml:space="preserve">Hervé Bazin, </w:t>
            </w:r>
            <w:r>
              <w:rPr>
                <w:rFonts w:eastAsia="Calibri"/>
                <w:bCs/>
                <w:i/>
                <w:iCs/>
                <w:color w:val="000000"/>
                <w:lang w:val="ro-RO" w:eastAsia="ro-RO"/>
              </w:rPr>
              <w:t>Madame Ex</w:t>
            </w:r>
            <w:r>
              <w:rPr>
                <w:rFonts w:eastAsia="Calibri"/>
                <w:color w:val="000000"/>
                <w:lang w:val="fr-FR" w:eastAsia="ro-RO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oziție, dezbatere, explicație, analiză de text, problematizare, conversație euristică, demonstrație, descriere, observație, prezentări PowerPoin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lang w:val="fr-FR" w:eastAsia="ro-RO"/>
              </w:rPr>
              <w:t>Bibliografi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 w:eastAsia="ro-RO"/>
              </w:rPr>
              <w:t xml:space="preserve">Hervé Bazin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ro-RO" w:eastAsia="ro-RO"/>
              </w:rPr>
              <w:t>Madame Ex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fr-FR" w:eastAsia="ro-RO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fr-FR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6-7. Homosexualitatea. Studii de caz. Secolul XIX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oziție, dezbatere, explicație, analiză de text, problematizare, conversație euristică, demonstrație, descriere, observație, prezentări PowerPoin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fr-FR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 w:eastAsia="ro-RO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fr-FR" w:eastAsia="ro-RO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8.</w:t>
            </w:r>
            <w:r>
              <w:rPr>
                <w:rFonts w:cs="Times New Roman" w:ascii="Times New Roman" w:hAnsi="Times New Roman"/>
                <w:sz w:val="20"/>
                <w:szCs w:val="20"/>
                <w:lang w:val="fr-FR"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 xml:space="preserve">Homosexualitatea. Studii de caz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 w:eastAsia="ro-RO"/>
              </w:rPr>
              <w:t xml:space="preserve">André Gide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ro-RO" w:eastAsia="ro-RO"/>
              </w:rPr>
              <w:t>Thésé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oziție, dezbatere, explicație, analiză de text, problematizare, conversație euristică, demonstrație, descriere, observație, prezentări PowerPoin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lang w:val="fr-FR" w:eastAsia="ro-RO"/>
              </w:rPr>
              <w:t>Bibliografie:</w:t>
            </w:r>
          </w:p>
          <w:p>
            <w:pPr>
              <w:pStyle w:val="Default"/>
              <w:jc w:val="both"/>
              <w:rPr>
                <w:color w:val="000000"/>
                <w:lang w:val="fr-FR" w:eastAsia="ro-RO"/>
              </w:rPr>
            </w:pPr>
            <w:r>
              <w:rPr>
                <w:bCs/>
                <w:lang w:val="ro-RO" w:eastAsia="ro-RO"/>
              </w:rPr>
              <w:t xml:space="preserve">André Gide, </w:t>
            </w:r>
            <w:r>
              <w:rPr>
                <w:bCs/>
                <w:i/>
                <w:iCs/>
                <w:lang w:val="ro-RO" w:eastAsia="ro-RO"/>
              </w:rPr>
              <w:t>Thésé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fr-FR" w:eastAsia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 xml:space="preserve">Homosexualitatea feminină. Studii de caz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auline Delabroy-Allard, Ç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ro-RO"/>
              </w:rPr>
              <w:t>a raconte Sara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oziție, dezbatere, explicație, analiză de text, problematizare, conversație euristică, demonstrație, descriere, observație, prezentări PowerPoin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lang w:val="fr-FR" w:eastAsia="ro-RO"/>
              </w:rPr>
              <w:t>Bibliografie:</w:t>
            </w:r>
          </w:p>
          <w:p>
            <w:pPr>
              <w:pStyle w:val="Default"/>
              <w:jc w:val="both"/>
              <w:rPr>
                <w:color w:val="000000"/>
                <w:lang w:val="fr-FR" w:eastAsia="ro-RO"/>
              </w:rPr>
            </w:pPr>
            <w:r>
              <w:rPr>
                <w:bCs/>
                <w:lang w:val="ro-RO"/>
              </w:rPr>
              <w:t>Pauline Delabroy-Allard, Ç</w:t>
            </w:r>
            <w:r>
              <w:rPr>
                <w:bCs/>
                <w:i/>
                <w:iCs/>
                <w:lang w:val="ro-RO"/>
              </w:rPr>
              <w:t>a raconte Sarah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fr-FR" w:eastAsia="ro-RO"/>
              </w:rPr>
            </w:pPr>
            <w:r>
              <w:rPr>
                <w:lang w:val="fr-FR"/>
              </w:rPr>
              <w:t xml:space="preserve">10. </w:t>
            </w:r>
            <w:r>
              <w:rPr>
                <w:rFonts w:eastAsia="Times New Roman"/>
                <w:lang w:val="ro-RO" w:eastAsia="zh-CN"/>
              </w:rPr>
              <w:t>Homosexualitatea și sida. Studii de caz.</w:t>
            </w:r>
            <w:r>
              <w:rPr>
                <w:bCs/>
                <w:lang w:val="fr-FR"/>
              </w:rPr>
              <w:t xml:space="preserve"> </w:t>
            </w:r>
            <w:r>
              <w:rPr>
                <w:rFonts w:eastAsia="Calibri"/>
                <w:bCs/>
                <w:lang w:val="ro-RO" w:eastAsia="ro-RO"/>
              </w:rPr>
              <w:t xml:space="preserve">Cyril Collard, </w:t>
            </w:r>
            <w:r>
              <w:rPr>
                <w:rFonts w:eastAsia="Calibri"/>
                <w:bCs/>
                <w:i/>
                <w:iCs/>
                <w:lang w:val="ro-RO" w:eastAsia="ro-RO"/>
              </w:rPr>
              <w:t>Les nuits fauv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oziție, dezbatere, explicație, analiză de text, problematizare, conversație euristică, demonstrație, descriere, observație, prezentări PowerPoin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lang w:val="fr-FR" w:eastAsia="ro-RO"/>
              </w:rPr>
              <w:t>Bibliografie:</w:t>
            </w:r>
          </w:p>
          <w:p>
            <w:pPr>
              <w:pStyle w:val="Default"/>
              <w:jc w:val="both"/>
              <w:rPr>
                <w:color w:val="000000"/>
                <w:lang w:val="fr-FR" w:eastAsia="ro-RO"/>
              </w:rPr>
            </w:pPr>
            <w:r>
              <w:rPr>
                <w:rFonts w:eastAsia="Calibri"/>
                <w:bCs/>
                <w:lang w:val="ro-RO" w:eastAsia="ro-RO"/>
              </w:rPr>
              <w:t xml:space="preserve">Cyril Collard, </w:t>
            </w:r>
            <w:r>
              <w:rPr>
                <w:rFonts w:eastAsia="Calibri"/>
                <w:bCs/>
                <w:i/>
                <w:iCs/>
                <w:lang w:val="ro-RO" w:eastAsia="ro-RO"/>
              </w:rPr>
              <w:t>Les nuits fauves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fr-FR" w:eastAsia="ro-RO"/>
              </w:rPr>
            </w:pPr>
            <w:r>
              <w:rPr>
                <w:rFonts w:eastAsia="Calibri"/>
                <w:lang w:val="fr-FR" w:eastAsia="ro-RO"/>
              </w:rPr>
              <w:t xml:space="preserve">11. </w:t>
            </w:r>
            <w:r>
              <w:rPr>
                <w:rFonts w:eastAsia="Times New Roman"/>
                <w:lang w:val="ro-RO" w:eastAsia="zh-CN"/>
              </w:rPr>
              <w:t xml:space="preserve">Homosexualitatea. Studii de caz pentru secolul XXI. Mohamed Mbougar Sarr, </w:t>
            </w:r>
            <w:r>
              <w:rPr>
                <w:rFonts w:eastAsia="Times New Roman"/>
                <w:i/>
                <w:iCs/>
                <w:lang w:val="ro-RO" w:eastAsia="zh-CN"/>
              </w:rPr>
              <w:t>De purs homm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oziție, dezbatere, explicație, analiză de text, problematizare, conversație euristică, demonstrație, descriere, observație, prezentări PowerPoin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lang w:val="fr-FR" w:eastAsia="ro-RO"/>
              </w:rPr>
              <w:t>Bibliografie:</w:t>
            </w:r>
          </w:p>
          <w:p>
            <w:pPr>
              <w:pStyle w:val="Default"/>
              <w:jc w:val="both"/>
              <w:rPr>
                <w:color w:val="000000"/>
                <w:lang w:val="fr-FR" w:eastAsia="ro-RO"/>
              </w:rPr>
            </w:pPr>
            <w:r>
              <w:rPr>
                <w:rFonts w:eastAsia="Times New Roman"/>
                <w:lang w:val="ro-RO" w:eastAsia="zh-CN"/>
              </w:rPr>
              <w:t xml:space="preserve">Mohamed Mbougar Sarr, </w:t>
            </w:r>
            <w:r>
              <w:rPr>
                <w:rFonts w:eastAsia="Times New Roman"/>
                <w:i/>
                <w:iCs/>
                <w:lang w:val="ro-RO" w:eastAsia="zh-CN"/>
              </w:rPr>
              <w:t>De purs hommes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fr-FR" w:eastAsia="ro-RO"/>
              </w:rPr>
            </w:pPr>
            <w:r>
              <w:rPr>
                <w:lang w:val="fr-FR"/>
              </w:rPr>
              <w:t>12. Transsexualitatea. Studii de caz. Secolul XX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oziție, dezbatere, explicație, analiză de text, problematizare, conversație euristică, demonstrație, descriere, observație, prezentări PowerPoin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fr-FR" w:eastAsia="ro-RO"/>
              </w:rPr>
            </w:r>
          </w:p>
          <w:p>
            <w:pPr>
              <w:pStyle w:val="Default"/>
              <w:jc w:val="both"/>
              <w:rPr>
                <w:color w:val="000000"/>
                <w:lang w:val="fr-FR" w:eastAsia="ro-RO"/>
              </w:rPr>
            </w:pPr>
            <w:r>
              <w:rPr>
                <w:color w:val="000000"/>
                <w:lang w:val="fr-FR" w:eastAsia="ro-RO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fr-FR" w:eastAsia="ro-RO"/>
              </w:rPr>
            </w:pPr>
            <w:r>
              <w:rPr>
                <w:lang w:val="fr-FR"/>
              </w:rPr>
              <w:t>13. Transsexualitatea. Studii de caz. Secolul XX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ercice, débat, explication, analyse de texte, problématisation, conversation heuristique, présentations en PowerPoin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fr-FR" w:eastAsia="ro-RO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fr-FR"/>
              </w:rPr>
            </w:pPr>
            <w:r>
              <w:rPr>
                <w:lang w:val="fr-FR"/>
              </w:rPr>
              <w:t>14. Concluzii. Homosexualitatea și transexualitatea de-a lungul secolelo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ercice, débat, explication, analyse de texte, problématisation, conversation heuristique, présentations en PowerPoin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fr-FR" w:eastAsia="ro-RO"/>
              </w:rPr>
            </w:pPr>
            <w:r>
              <w:rPr>
                <w:color w:val="000000"/>
                <w:lang w:val="fr-FR" w:eastAsia="ro-RO"/>
              </w:rPr>
              <w:t> </w:t>
            </w:r>
          </w:p>
          <w:p>
            <w:pPr>
              <w:pStyle w:val="Default"/>
              <w:jc w:val="both"/>
              <w:rPr>
                <w:color w:val="000000"/>
                <w:lang w:val="fr-FR" w:eastAsia="ro-RO"/>
              </w:rPr>
            </w:pPr>
            <w:r>
              <w:rPr>
                <w:color w:val="000000"/>
                <w:lang w:val="fr-FR" w:eastAsia="ro-RO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zh-CN"/>
              </w:rPr>
              <w:t>Bibliografie obligatorie : 5 cărți la alegere</w:t>
            </w:r>
          </w:p>
          <w:p>
            <w:pPr>
              <w:pStyle w:val="Biblio"/>
              <w:jc w:val="both"/>
              <w:rPr/>
            </w:pPr>
            <w:r>
              <w:rPr>
                <w:szCs w:val="20"/>
                <w:lang w:val="fr-FR"/>
              </w:rPr>
              <w:t xml:space="preserve">George Sand, </w:t>
            </w:r>
            <w:r>
              <w:rPr>
                <w:i/>
                <w:iCs/>
                <w:szCs w:val="20"/>
                <w:lang w:val="fr-FR"/>
              </w:rPr>
              <w:t>Indiana</w:t>
            </w:r>
          </w:p>
          <w:p>
            <w:pPr>
              <w:pStyle w:val="Biblio"/>
              <w:jc w:val="both"/>
              <w:rPr/>
            </w:pPr>
            <w:r>
              <w:rPr>
                <w:szCs w:val="20"/>
                <w:lang w:val="fr-FR"/>
              </w:rPr>
              <w:t xml:space="preserve">Alexandre Dumas fils, </w:t>
            </w:r>
            <w:r>
              <w:rPr>
                <w:i/>
                <w:iCs/>
                <w:szCs w:val="20"/>
                <w:lang w:val="fr-FR"/>
              </w:rPr>
              <w:t>La Dame aux caméli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 xml:space="preserve">Gustave Flaubert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o-RO" w:eastAsia="zh-CN"/>
              </w:rPr>
              <w:t>Madame Bovary</w:t>
            </w:r>
          </w:p>
          <w:p>
            <w:pPr>
              <w:pStyle w:val="Biblio"/>
              <w:jc w:val="both"/>
              <w:rPr/>
            </w:pPr>
            <w:r>
              <w:rPr>
                <w:szCs w:val="20"/>
                <w:lang w:val="en-US"/>
              </w:rPr>
              <w:t xml:space="preserve">André Gide, </w:t>
            </w:r>
            <w:r>
              <w:rPr>
                <w:i/>
                <w:iCs/>
                <w:szCs w:val="20"/>
                <w:lang w:val="en-US"/>
              </w:rPr>
              <w:t>Thésée</w:t>
            </w:r>
          </w:p>
          <w:p>
            <w:pPr>
              <w:pStyle w:val="Biblio"/>
              <w:jc w:val="both"/>
              <w:rPr/>
            </w:pPr>
            <w:r>
              <w:rPr>
                <w:szCs w:val="20"/>
                <w:lang w:val="fr-FR"/>
              </w:rPr>
              <w:t xml:space="preserve">Hervé Bazin, </w:t>
            </w:r>
            <w:r>
              <w:rPr>
                <w:i/>
                <w:iCs/>
                <w:szCs w:val="20"/>
                <w:lang w:val="fr-FR"/>
              </w:rPr>
              <w:t>Vipère au point</w:t>
            </w:r>
          </w:p>
          <w:p>
            <w:pPr>
              <w:pStyle w:val="Biblio"/>
              <w:jc w:val="both"/>
              <w:rPr>
                <w:rFonts w:cs="Times New Roman"/>
                <w:szCs w:val="20"/>
                <w:lang w:val="fr-FR"/>
              </w:rPr>
            </w:pPr>
            <w:r>
              <w:rPr>
                <w:rFonts w:cs="Times New Roman"/>
                <w:szCs w:val="20"/>
                <w:lang w:val="fr-FR"/>
              </w:rPr>
              <w:t xml:space="preserve">Hervé Bazin, </w:t>
            </w:r>
            <w:r>
              <w:rPr>
                <w:rFonts w:cs="Times New Roman"/>
                <w:i/>
                <w:iCs/>
                <w:szCs w:val="20"/>
                <w:lang w:val="fr-FR"/>
              </w:rPr>
              <w:t>Madame E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auline Delabroy-Allard, Ç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ro-RO"/>
              </w:rPr>
              <w:t>a raconte Sara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 w:eastAsia="ro-RO"/>
              </w:rPr>
              <w:t xml:space="preserve">Cyril Collard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ro-RO" w:eastAsia="ro-RO"/>
              </w:rPr>
              <w:t>Les nuits fauv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 xml:space="preserve">Mohamed Mbougar Sarr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o-RO" w:eastAsia="zh-CN"/>
              </w:rPr>
              <w:t>De purs homm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zh-CN"/>
              </w:rPr>
              <w:t>Orice ediție de la bibliotecă sau în format numeric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ro-RO"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o-RO"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9. Coroborarea conținuturilor disciplinei cu așteptările reprezentanților comunităților epistemice, asociaților profesionale și angajatori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În conformitate cu standardele ARACIS, departamentul are o colaborare continuă cu reprezentanții mediului socio-economic și profesional în vederea adaptării și ameliorării planului de învățământ, și mai ales cu Primăria Municipiului Cluj-Napoca (direcția Turism), Vaiamada SRL (traduceri și interpretariat), și alții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ro-RO"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o-RO" w:eastAsia="zh-CN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4026"/>
        <w:gridCol w:w="2585"/>
        <w:gridCol w:w="1831"/>
        <w:gridCol w:w="87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Tip activitate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10.1 Criterii de evaluar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10.2 Metode de evaluare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10.3 Pondere din nota finală</w:t>
            </w:r>
          </w:p>
        </w:tc>
      </w:tr>
      <w:tr>
        <w:trPr>
          <w:trHeight w:val="122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10.4 Curs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- caracterul corect şi complet al cunoştinţelor asimilat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- o înţelegere de ansamblu a importanţei disciplinei studiate şi a relaţiei cu celelalte discipline fundamental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- coerența logică a argumentari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-gradul de asimilare a limbajului de specialit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- criterii care vizează atitudinea, interesul pentru studiul individual și dezvoltarea profesională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Exam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Prezentarea orală a unui eseu, intervenții active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50%</w:t>
            </w:r>
          </w:p>
        </w:tc>
      </w:tr>
      <w:tr>
        <w:trPr>
          <w:trHeight w:val="97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10.5 Seminar/ laborator/ proiect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- Elaborarea de lucrări de seminar, referate, cronici, dosare de receptare critică, participarea activă la discuții, elaborarea de fișe de lectură din bibliografia obligatorie. Implicarea efectivă in activitățile practic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- Prezența la curs nu e obligatorie, prezența la seminar este condiționată de elaborarea referatelor și a lucrărilor practice.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50%</w:t>
            </w:r>
          </w:p>
        </w:tc>
      </w:tr>
      <w:tr>
        <w:trPr/>
        <w:tc>
          <w:tcPr>
            <w:tcW w:w="10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10.6 Standard minim de performanță</w:t>
            </w:r>
          </w:p>
        </w:tc>
      </w:tr>
      <w:tr>
        <w:trPr/>
        <w:tc>
          <w:tcPr>
            <w:tcW w:w="10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 xml:space="preserve">Studentul cunoaște care sunt principalele concepte instrumentale ale domeniului,  le recunoaște și le definește corect, le folosește adecvat în analize ale unor materiale specifice domeniulu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Limbajul de specialitate este corect utilizat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zh-CN"/>
              </w:rPr>
              <w:t>Detalii organizatorice, gestionarea situațiilor excepționale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 xml:space="preserve">Prezentarea la examen nu este condiționată de număr minim de prezențe sau lucrări practice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Utilizarea fraudei în cazul examenului va determina automat sistarea procesului de examinare și evaluarea cu nota 1 (unu).</w:t>
            </w:r>
          </w:p>
        </w:tc>
      </w:tr>
      <w:tr>
        <w:trPr/>
        <w:tc>
          <w:tcPr>
            <w:tcW w:w="1034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posOffset>-93345</wp:posOffset>
                      </wp:positionH>
                      <wp:positionV relativeFrom="page">
                        <wp:posOffset>-1630680</wp:posOffset>
                      </wp:positionV>
                      <wp:extent cx="6567805" cy="646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7805" cy="646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47"/>
                                    <w:gridCol w:w="2880"/>
                                    <w:gridCol w:w="2880"/>
                                    <w:gridCol w:w="28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val="ro-RO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ro-RO" w:eastAsia="zh-CN"/>
                                          </w:rPr>
                                          <w:t>Data completă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val="ro-RO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ro-RO" w:eastAsia="zh-CN"/>
                                          </w:rPr>
                                          <w:t>Semnătura titularului de c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val="ro-RO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ro-RO" w:eastAsia="zh-CN"/>
                                          </w:rPr>
                                          <w:t>Semnătura titularului de semin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val="ro-RO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ro-RO" w:eastAsia="zh-CN"/>
                                          </w:rPr>
                                          <w:t>Semnătura titularului de curs practi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7" w:hRule="atLeast"/>
                                    </w:trPr>
                                    <w:tc>
                                      <w:tcPr>
                                        <w:tcW w:w="1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val="ro-RO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ro-RO" w:eastAsia="zh-CN"/>
                                          </w:rPr>
                                          <w:t>10.03.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val="ro-RO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ro-RO" w:eastAsia="zh-C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val="ro-RO" w:eastAsia="zh-CN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869315" cy="334010"/>
                                              <wp:effectExtent l="0" t="0" r="0" b="0"/>
                                              <wp:docPr id="2" name="Picture 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Picture 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5" t="-13" r="-5" b="-1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69315" cy="3340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val="ro-RO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ro-RO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7.15pt;height:50.9pt;mso-wrap-distance-left:9pt;mso-wrap-distance-right:9pt;mso-wrap-distance-top:0pt;mso-wrap-distance-bottom:0pt;margin-top:-128.4pt;mso-position-vertical-relative:page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7"/>
                              <w:gridCol w:w="2880"/>
                              <w:gridCol w:w="2880"/>
                              <w:gridCol w:w="2836"/>
                            </w:tblGrid>
                            <w:tr>
                              <w:trPr/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o-RO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o-RO" w:eastAsia="zh-CN"/>
                                    </w:rPr>
                                    <w:t>Data completării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o-RO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o-RO" w:eastAsia="zh-CN"/>
                                    </w:rPr>
                                    <w:t>Semnătura titularului de cur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o-RO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o-RO" w:eastAsia="zh-CN"/>
                                    </w:rPr>
                                    <w:t>Semnătura titularului de seminar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o-RO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o-RO" w:eastAsia="zh-CN"/>
                                    </w:rPr>
                                    <w:t>Semnătura titularului de curs prac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o-RO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o-RO" w:eastAsia="zh-CN"/>
                                    </w:rPr>
                                    <w:t>10.03.202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o-RO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o-RO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o-RO" w:eastAsia="zh-CN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69315" cy="334010"/>
                                        <wp:effectExtent l="0" t="0" r="0" b="0"/>
                                        <wp:docPr id="3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13" r="-5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9315" cy="334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o-RO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o-RO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16"/>
          <w:szCs w:val="16"/>
          <w:vertAlign w:val="superscript"/>
          <w:lang w:val="ro-RO"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val="ro-RO" w:eastAsia="zh-CN"/>
        </w:rPr>
      </w:r>
    </w:p>
    <w:tbl>
      <w:tblPr>
        <w:tblW w:w="9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3699"/>
        <w:gridCol w:w="868"/>
        <w:gridCol w:w="2831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Data avizării în departament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Semnătura Directorului de Departament</w:t>
            </w:r>
          </w:p>
        </w:tc>
        <w:tc>
          <w:tcPr>
            <w:tcW w:w="2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>
          <w:trHeight w:val="50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10.03.2023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conf.dr. Cristiana Papahag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cs="Times" w:ascii="Times" w:hAnsi="Times"/>
                <w:sz w:val="20"/>
                <w:szCs w:val="20"/>
                <w:lang w:val="ro-RO" w:eastAsia="en-US"/>
              </w:rPr>
              <w:drawing>
                <wp:inline distT="0" distB="0" distL="0" distR="0">
                  <wp:extent cx="767715" cy="533400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68" r="-4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  <w:tr>
        <w:trPr>
          <w:trHeight w:val="2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Data avizării la  Decanat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Semnătura Prodecanului responsabil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Ștampila facultății</w:t>
            </w:r>
          </w:p>
        </w:tc>
      </w:tr>
      <w:tr>
        <w:trPr>
          <w:trHeight w:val="50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  <w:t>30.04.202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5405" cy="548640"/>
                  <wp:effectExtent l="0" t="0" r="0" b="0"/>
                  <wp:docPr id="5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65" r="-2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zh-CN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val="ro-RO"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zh-CN"/>
        </w:rPr>
      </w:r>
    </w:p>
    <w:sectPr>
      <w:headerReference w:type="default" r:id="rId6"/>
      <w:type w:val="nextPage"/>
      <w:pgSz w:w="11906" w:h="16838"/>
      <w:pgMar w:left="1134" w:right="851" w:gutter="0" w:header="0" w:top="28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\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5124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4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firstLine="4050"/>
                            <w:jc w:val="both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4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144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firstLine="4050"/>
                      <w:jc w:val="both"/>
                      <w:rPr/>
                    </w:pPr>
                    <w:r>
                      <w:rPr/>
                      <w:pict>
                        <v:group id="shape_0" alt="Group 4" style="position:absolute;margin-left:0pt;margin-top:0pt;width:467.15pt;height:132.35pt" coordorigin="0,0" coordsize="9343,2647">
                          <v:group id="shape_0" alt="Group 10" style="position:absolute;left:0;top:0;width:9343;height:2647">
                            <v:line id="shape_0" from="1518,1334" to="9140,1340" ID="Straight Connector 11" stroked="t" o:allowincell="f" style="position:absolute;flip:x;mso-position-vertical:top;mso-position-vertical-relative:page">
                              <v:stroke color="#7f7f7f" weight="6480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6581;top:1271;width:2761;height:1374;mso-wrap-style:square;v-text-anchor:top;mso-position-vertical:top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en-US" w:bidi="ar-SA"/>
                                      </w:rPr>
                                      <w:t>Facultatea de Liter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en-US" w:bidi="ar-SA"/>
                                      </w:rPr>
                                      <w:t>Str. Horea nr. 3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en-US" w:bidi="ar-SA"/>
                                      </w:rPr>
                                      <w:t>400202, Cluj-Napoc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fr-FR" w:bidi="ar-SA"/>
                                      </w:rPr>
                                      <w:t>Tel: 0264 532238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left="-57" w:right="-2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fr-FR" w:bidi="ar-SA"/>
                                      </w:rPr>
                                      <w:t>Fax: 0264 43230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contextualSpacing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ID="Picture 13" stroked="f" o:allowincell="f" style="position:absolute;left:0;top:0;width:3646;height:1856;mso-wrap-style:none;v-text-anchor:middle;mso-position-vertical:top;mso-position-vertical-relative:page" type="_x0000_t75">
                              <v:imagedata r:id="rId1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ID="Imagine 1" stroked="f" o:allowincell="f" style="position:absolute;left:8042;top:155;width:1104;height:1178;mso-wrap-style:none;v-text-anchor:middle;mso-position-vertical:top;mso-position-vertical-relative:page" type="_x0000_t75">
                            <v:imagedata r:id="rId2" o:detectmouseclick="t"/>
                            <v:stroke color="#3465a4" joinstyle="round" endcap="flat"/>
                            <w10:wrap type="none"/>
                          </v:shape>
                        </v:group>
                      </w:pict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ge">
                <wp:align>top</wp:align>
              </wp:positionV>
              <wp:extent cx="5932805" cy="1680210"/>
              <wp:effectExtent l="0" t="0" r="0" b="0"/>
              <wp:wrapNone/>
              <wp:docPr id="8" name="Group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32800" cy="1680120"/>
                        <a:chOff x="0" y="0"/>
                        <a:chExt cx="5932800" cy="16801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932800" cy="1680120"/>
                        </a:xfrm>
                      </wpg:grpSpPr>
                      <wps:wsp>
                        <wps:cNvSpPr/>
                        <wps:spPr>
                          <a:xfrm flipH="1">
                            <a:off x="964080" y="847080"/>
                            <a:ext cx="4840560" cy="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8880" y="807120"/>
                            <a:ext cx="1753920" cy="87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Palatino Linotype" w:hAnsi="Palatino Linotype" w:eastAsia="Times New Roman" w:cs="Palatino Linotype"/>
                                  <w:color w:val="auto"/>
                                  <w:lang w:val="en-US" w:bidi="ar-SA"/>
                                </w:rPr>
                                <w:t>Facultatea de Lite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Palatino Linotype" w:hAnsi="Palatino Linotype" w:eastAsia="Times New Roman" w:cs="Palatino Linotype"/>
                                  <w:color w:val="auto"/>
                                  <w:lang w:val="en-US" w:bidi="ar-SA"/>
                                </w:rPr>
                                <w:t>Str. Horea nr. 3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Palatino Linotype" w:hAnsi="Palatino Linotype" w:eastAsia="Times New Roman" w:cs="Palatino Linotype"/>
                                  <w:color w:val="auto"/>
                                  <w:lang w:val="en-US" w:bidi="ar-SA"/>
                                </w:rPr>
                                <w:t>400202, Cluj-Napoc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Palatino Linotype" w:hAnsi="Palatino Linotype" w:eastAsia="Times New Roman" w:cs="Palatino Linotype"/>
                                  <w:color w:val="auto"/>
                                  <w:lang w:val="fr-FR" w:bidi="ar-SA"/>
                                </w:rPr>
                                <w:t>Tel: 0264 532238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Palatino Linotype" w:hAnsi="Palatino Linotype" w:eastAsia="Times New Roman" w:cs="Palatino Linotype"/>
                                  <w:color w:val="auto"/>
                                  <w:lang w:val="fr-FR" w:bidi="ar-SA"/>
                                </w:rPr>
                                <w:t>Fax: 0264 4323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3" descr="Sigla ubb claudiopolitana_pt antent-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315880" cy="11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Imagine 1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106600" y="98280"/>
                          <a:ext cx="701640" cy="748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4" style="position:absolute;margin-left:0pt;margin-top:0pt;width:467.15pt;height:132.35pt" coordorigin="0,0" coordsize="9343,2647">
              <v:group id="shape_0" alt="Group 10" style="position:absolute;left:0;top:0;width:9343;height:2647">
                <v:line id="shape_0" from="1518,1334" to="9140,1340" ID="Straight Connector 11" stroked="t" o:allowincell="f" style="position:absolute;flip:x;mso-position-vertical:top;mso-position-vertical-relative:page">
                  <v:stroke color="#7f7f7f" weight="6480" joinstyle="miter" endcap="flat"/>
                  <v:fill o:detectmouseclick="t" on="false"/>
                  <w10:wrap type="none"/>
                </v:line>
                <v:shape id="shape_0" stroked="f" o:allowincell="f" style="position:absolute;left:6581;top:1271;width:2761;height:1374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Palatino Linotype" w:hAnsi="Palatino Linotype" w:eastAsia="Times New Roman" w:cs="Palatino Linotype"/>
                            <w:color w:val="auto"/>
                            <w:lang w:val="en-US" w:bidi="ar-SA"/>
                          </w:rPr>
                          <w:t>Facultatea de Lite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Palatino Linotype" w:hAnsi="Palatino Linotype" w:eastAsia="Times New Roman" w:cs="Palatino Linotype"/>
                            <w:color w:val="auto"/>
                            <w:lang w:val="en-US" w:bidi="ar-SA"/>
                          </w:rPr>
                          <w:t>Str. Horea nr. 3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Palatino Linotype" w:hAnsi="Palatino Linotype" w:eastAsia="Times New Roman" w:cs="Palatino Linotype"/>
                            <w:color w:val="auto"/>
                            <w:lang w:val="en-US" w:bidi="ar-SA"/>
                          </w:rPr>
                          <w:t>400202, Cluj-Napoc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Palatino Linotype" w:hAnsi="Palatino Linotype" w:eastAsia="Times New Roman" w:cs="Palatino Linotype"/>
                            <w:color w:val="auto"/>
                            <w:lang w:val="fr-FR" w:bidi="ar-SA"/>
                          </w:rPr>
                          <w:t>Tel: 0264 532238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Palatino Linotype" w:hAnsi="Palatino Linotype" w:eastAsia="Times New Roman" w:cs="Palatino Linotype"/>
                            <w:color w:val="auto"/>
                            <w:lang w:val="fr-FR" w:bidi="ar-SA"/>
                          </w:rPr>
                          <w:t>Fax: 0264 43230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3" stroked="f" o:allowincell="f" style="position:absolute;left:0;top:0;width:3646;height:1856;mso-wrap-style:none;v-text-anchor:middle;mso-position-vertical:top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Imagine 1" stroked="f" o:allowincell="f" style="position:absolute;left:8042;top:155;width:1104;height:1178;mso-wrap-style:none;v-text-anchor:middle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58cl">
    <w:name w:val="_58cl"/>
    <w:qFormat/>
    <w:rPr/>
  </w:style>
  <w:style w:type="character" w:styleId="58cm">
    <w:name w:val="_58cm"/>
    <w:qFormat/>
    <w:rPr/>
  </w:style>
  <w:style w:type="character" w:styleId="BodyTextIndentChar">
    <w:name w:val="Body Text Indent Char"/>
    <w:qFormat/>
    <w:rPr>
      <w:rFonts w:ascii="times new roman\;Times New Roman" w:hAnsi="times new roman\;Times New Roman" w:eastAsia="Times New Roman" w:cs="times new roman\;Times New Roman"/>
      <w:sz w:val="24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2F5496"/>
      <w:sz w:val="22"/>
      <w:szCs w:val="22"/>
      <w:lang w:val="en-US"/>
    </w:rPr>
  </w:style>
  <w:style w:type="character" w:styleId="BodyText2Char">
    <w:name w:val="Body Text 2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DGName">
    <w:name w:val="Z_DGName"/>
    <w:basedOn w:val="Normal"/>
    <w:qFormat/>
    <w:pPr>
      <w:widowControl w:val="false"/>
      <w:autoSpaceDE w:val="false"/>
      <w:spacing w:lineRule="auto" w:line="240" w:before="0" w:after="0"/>
      <w:ind w:right="85" w:hanging="0"/>
    </w:pPr>
    <w:rPr>
      <w:rFonts w:ascii="Arial" w:hAnsi="Arial" w:eastAsia="Times New Roman" w:cs="Arial"/>
      <w:sz w:val="16"/>
      <w:szCs w:val="16"/>
      <w:lang w:val="en-GB"/>
    </w:rPr>
  </w:style>
  <w:style w:type="paragraph" w:styleId="Youthaftcomment">
    <w:name w:val="youth.af.t.comment"/>
    <w:basedOn w:val="Normal"/>
    <w:qFormat/>
    <w:pPr>
      <w:keepNext w:val="true"/>
      <w:spacing w:lineRule="auto" w:line="240" w:before="80" w:after="60"/>
    </w:pPr>
    <w:rPr>
      <w:rFonts w:ascii="Arial" w:hAnsi="Arial" w:eastAsia="Times New Roman" w:cs="Arial"/>
      <w:i/>
      <w:sz w:val="18"/>
      <w:szCs w:val="20"/>
      <w:lang w:val="en-GB"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V1yiv7255925069msonormal">
    <w:name w:val="v1yiv725592506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\;Times New Roman" w:hAnsi="times new roman\;Times New Roman" w:eastAsia="Times New Roman" w:cs="times new roman\;Times New Roman"/>
      <w:sz w:val="24"/>
      <w:szCs w:val="20"/>
      <w:lang w:val="en-US"/>
    </w:rPr>
  </w:style>
  <w:style w:type="paragraph" w:styleId="Hashtagsheader">
    <w:name w:val="hashtags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iblio">
    <w:name w:val="Biblio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"/>
      <w:sz w:val="20"/>
      <w:szCs w:val="24"/>
      <w:lang w:val="en-GB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14:00Z</dcterms:created>
  <dc:creator>Admin</dc:creator>
  <dc:description/>
  <cp:keywords/>
  <dc:language>en-US</dc:language>
  <cp:lastModifiedBy>me</cp:lastModifiedBy>
  <cp:lastPrinted>2018-04-24T09:05:00Z</cp:lastPrinted>
  <dcterms:modified xsi:type="dcterms:W3CDTF">2023-05-24T06:14:00Z</dcterms:modified>
  <cp:revision>3</cp:revision>
  <dc:subject/>
  <dc:title/>
</cp:coreProperties>
</file>