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BodyText2"/>
        <w:spacing w:lineRule="auto" w:line="240" w:before="0" w:after="0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 w:eastAsia="en-US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niversitatea Babeş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 w:eastAsia="en-US"/>
              </w:rPr>
              <w:t xml:space="preserve">1.3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 w:eastAsia="en-US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mbi Moderne Aplic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mbi Moderne Aplic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niversitar, nivel masterat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asterat european de interpretare de conferință /Mas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LMC 2207/Teoria interpretării 2 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dr. Adriana Neagu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dr. Adriana Neagu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A 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 Timpul total estimat </w:t>
      </w:r>
      <w:r>
        <w:rPr>
          <w:rFonts w:cs="Times New Roman" w:ascii="Times New Roman" w:hAnsi="Times New Roman"/>
          <w:sz w:val="20"/>
          <w:szCs w:val="20"/>
        </w:rPr>
        <w:t xml:space="preserve">(ore pe semestru/activităţi </w:t>
      </w:r>
      <w:r>
        <w:rPr/>
        <w:t>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19"/>
        <w:gridCol w:w="1720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3.6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 xml:space="preserve">Distribuţia fondului de timp: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fr-FR" w:eastAsia="en-US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fr-FR" w:eastAsia="en-US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it-IT" w:eastAsia="en-US"/>
              </w:rPr>
              <w:t>Pregătire seminarii/laboratoare/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 w:eastAsia="en-US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3.7 Total ore studiu individual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7x12=84</w:t>
            </w:r>
          </w:p>
        </w:tc>
        <w:tc>
          <w:tcPr>
            <w:tcW w:w="5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3.8 Total ore pe semestru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8x12=96</w:t>
            </w:r>
          </w:p>
        </w:tc>
        <w:tc>
          <w:tcPr>
            <w:tcW w:w="5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3.9 Numărul de credite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și textele parcurse și problematica tratată au la bază o abordare contrastivă a procesului de interpretare-traducere, cursul se adresează în special interpreților de conferință, datorită laturii sale aplicat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5. 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aborator VIFAX pentru analize aplicate de discurs/interpretare/ platforma zoom, webinar add-on, pentru interpreți de conferință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esfăşurare a seminar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68"/>
      </w:tblGrid>
      <w:tr>
        <w:trPr>
          <w:trHeight w:val="2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1 Utilizarea adecvată a conceptelor în domeniul teoriei interpretării. Aplicarea metadiscursului lingvistic adecvat specializării asociate cu limbile A, B, C, precum şi cu contextele profesionale şi culturale de utilizare a limbilor de studiu, pentru evaluarea corectitudinii lingvistice şi a gradului de adecvare culturală a mesajului oral  în contexte specializate din principalele domenii profesionale vizate, respectiv pentru identificarea de probleme şi găsirea rapidă şi constructivă de soluţii corect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2 Utilizarea unor metode specifice de interpretare simultană şi consecutivă şi a tehnologiilor aferente acestui proces (ex., utilizarea resurselor digitale, a platformelor electronice multilingve în timpul interpretării) pentru discursuri în domeniile de specialitate vizate (politic, juridic, economic, tehnic, cultural, medical et al)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3 Evaluarea nuanţată a avantajelor şi limitelor variatelor strategii şi moduri de comunicare profesională specifice tipologiilor textuale specializate în domeniile de aplicaţie vizate, în limbile de studiu A, B, şi 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4 Utilizarea auto-evaluării ca reper pertinent în adoptarea c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onduitei comunicaţionale optim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5 Evaluarea strategiilor de adaptare a tehnicilor de interpretare la specificul actului interpretativ, construirea unor criterii de evaluare/autoevaluar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C6 Optimizarea tehnicilor și strategiilor de interpretare în temeiul însușirii modelelor teoretice analizate și al aplicării eficiente a acestora. 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T1 Gestionarea optimă a sarcinilor profesionale şi deprinderea executării lor la termen, în mod riguros, eficient şi responsabil; identificarea problemelor şi găsirea rapidă de soluţ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Însuşirea codului deontologic şi respectarea normelor de etică specifice domeniului (ex: corectitudine, confidentialitate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CT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>Aplicarea tehnicilor de relaţionare în echipă; dezvoltarea capacităţilor empatice de comunicare interpersonală şi de asumare de  roluri de conducere în cadrul muncii în echipă având drept scop eficientizarea activităţii grupulu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  <w:t xml:space="preserve"> ş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>economisirea resurselor, inclusiv a celor uman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>CT3 Identificarea şi utilizarea unor metode şi tehnici eficiente de învăţare;  conştientizarea motivaţiilor extrinseci şi intrinseci ale învăţării continue, conştientizarea necesităţii extinderii ariei de intervenţie lingvistică (adăugarea unei limbi suplimentare) în perspectiva compatibilizării optime cu piaţa munc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7. Obiectivele disciplinei </w:t>
      </w:r>
      <w:r>
        <w:rPr/>
        <w:t>(conform grilei de competenţe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4ebb9f25msonormal"/>
              <w:spacing w:before="280" w:after="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onţinutul disciplinei </w:t>
            </w:r>
            <w:r>
              <w:rPr>
                <w:b/>
                <w:iCs/>
                <w:sz w:val="20"/>
                <w:szCs w:val="20"/>
                <w:lang w:val="ro-RO"/>
              </w:rPr>
              <w:t>Teoria Interpretării</w:t>
            </w:r>
            <w:r>
              <w:rPr>
                <w:i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este în concordanţă cu programele de studii similare din universităţile europene de profil și respectă  principiile care stau la baza Cartei Internaţionale a Limbilor Moderne Aplicate (AILEA). Disciplina asigură asimilarea şi aplicarea corectă a normelor de bază privind medierea lingvistică şi culturală, privilegiind însușirea şi consolidarea competenţelor discursive fundamentale în limbile de studiu, respectiv a competențelor necesare utilizării registrelor de comunicare profesională și adaptării textului/discursului la contexte de comunicare specifice. </w:t>
            </w:r>
          </w:p>
        </w:tc>
      </w:tr>
      <w:tr>
        <w:trPr>
          <w:trHeight w:val="12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ă pună într-un context teoretic mai amplu profesia de interpret sub toate aspectele s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ă expliciteze procesele psihologice, cognitive și lingvistice implicate în procesul interpretări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ă ofere elemente fundamentale care susțin procesul de analiză a discursului și alte tipuri de mecanisme ce stau la baza interpretării profesion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să ofere noțiuni elementare de lingvistică ce au relevanță pentru procesul traducerii și interpretării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să dobândească metalimbajul corespunzător în care să descrie mecanismele lingvistice şi cognitive ce compun procesul de interpretare, cu scopul asigurării unui feedback mai specific şi mai nuanţa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ă aplice pe cele mai relevante dintre modelele teoretice existente pentru a-şi optimiza prestaţia şi experimenta diverse tehnic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246"/>
        <w:gridCol w:w="1033"/>
        <w:gridCol w:w="105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. Pregatirea pentru conferință. Tipuri de reuniuni. Aspecte procedurale. Tipuri de documente și manipularea lor în cabin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sz w:val="20"/>
                <w:szCs w:val="20"/>
                <w:lang w:val="fr-FR"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fr-FR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Expunere, curs interactiv, aplicaţii cabin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. Coduri etice. Comportamentul în cabină. Organizații profesionale, profilul 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Expunere, curs interactiv, aplicaţii cabin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3. Anticiparea. Implicit și explicit în discur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dicatori și complemente cognitive 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Expunere, curs interactiv, aplicaţii cabin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trategii de lucru și metode pentru o prestație profesională la standarde UE. Pregătirea testului de acreditare la Instituțiile Europene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Expunere, curs interactiv, aplicaţii cabin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fr-FR"/>
              </w:rPr>
            </w:pPr>
            <w:r>
              <w:rPr>
                <w:iCs/>
                <w:sz w:val="20"/>
                <w:szCs w:val="20"/>
                <w:lang w:val="fr-FR"/>
              </w:rPr>
              <w:t xml:space="preserve">5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fr-FR"/>
              </w:rPr>
              <w:t>Audiții interpretare webstreaming EP Live (I). Analiză, dezbateri prestații interpreți acreditați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Expunere, curs interactiv, aplicaţii cabin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0"/>
                <w:szCs w:val="20"/>
                <w:lang w:val="hu-HU"/>
              </w:rPr>
            </w:pPr>
            <w:r>
              <w:rPr>
                <w:iCs/>
                <w:sz w:val="20"/>
                <w:szCs w:val="20"/>
                <w:lang w:val="hu-HU"/>
              </w:rPr>
              <w:t xml:space="preserve">6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hu-HU"/>
              </w:rPr>
              <w:t>Audiții interpretare webstreaming EP Live (II). Analiză, dezbateri prestații interpreți acreditați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Expunere, curs interactiv, aplicaţii cabin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7. Cercetarea în domeniul interpretării de conferință. Pregătirea proiectului de disertație. KCI, The Knowledge Centre on Interpretatio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Expunere, curs interactiv, aplicaţii cabin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"/>
              <w:rPr>
                <w:rFonts w:cs="Times New Roman"/>
                <w:b/>
                <w:b/>
                <w:bCs/>
                <w:szCs w:val="20"/>
                <w:lang w:val="hu-HU"/>
              </w:rPr>
            </w:pPr>
            <w:r>
              <w:rPr>
                <w:rFonts w:cs="Times New Roman"/>
                <w:b/>
                <w:bCs/>
                <w:szCs w:val="20"/>
                <w:lang w:val="hu-HU"/>
              </w:rPr>
              <w:t>Bibliografie obligatorie</w:t>
            </w:r>
          </w:p>
        </w:tc>
      </w:tr>
      <w:tr>
        <w:trPr/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2 Curs și seminar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Bibliografia obligatorie</w:t>
            </w:r>
            <w:r>
              <w:rPr>
                <w:sz w:val="20"/>
                <w:szCs w:val="20"/>
              </w:rPr>
              <w:t xml:space="preserve"> (in coursepack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Baker, Mona and Carol Maier. </w:t>
            </w:r>
            <w:r>
              <w:rPr>
                <w:i/>
                <w:iCs/>
                <w:sz w:val="20"/>
                <w:szCs w:val="20"/>
                <w:lang w:val="ro-RO"/>
              </w:rPr>
              <w:t>Ethics in Interpreter and Translator Training: Critical Perspectives. The Interpreter and Translator Trainee</w:t>
            </w:r>
            <w:r>
              <w:rPr>
                <w:sz w:val="20"/>
                <w:szCs w:val="20"/>
                <w:lang w:val="ro-RO"/>
              </w:rPr>
              <w:t xml:space="preserve">. 5 (1), 2011, 1-14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ollados, Aís, ”Quality Assessment in Simultaneous. </w:t>
            </w:r>
            <w:r>
              <w:rPr>
                <w:i/>
                <w:iCs/>
                <w:sz w:val="20"/>
                <w:szCs w:val="20"/>
                <w:lang w:val="ro-RO"/>
              </w:rPr>
              <w:t>Further Reading</w:t>
            </w:r>
            <w:r>
              <w:rPr>
                <w:sz w:val="20"/>
                <w:szCs w:val="20"/>
                <w:lang w:val="ro-RO"/>
              </w:rPr>
              <w:t xml:space="preserve">, 1994, 1998; Pöchhacker, 1999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Garant, Mikel and Mari Pakkala-Weckstöm. </w:t>
            </w:r>
            <w:r>
              <w:rPr>
                <w:i/>
                <w:iCs/>
                <w:sz w:val="20"/>
                <w:szCs w:val="20"/>
                <w:lang w:val="ro-RO"/>
              </w:rPr>
              <w:t>Current Trends in Training European Translators and Interpreters: A Selection of Seminar Papers from ESSE 10</w:t>
            </w:r>
            <w:r>
              <w:rPr>
                <w:sz w:val="20"/>
                <w:szCs w:val="20"/>
                <w:lang w:val="ro-RO"/>
              </w:rPr>
              <w:t xml:space="preserve">, University of Helsinki, Department of Modern Languages, 2011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Gerver, David. ”The Effects of Source Language on the Performance of Simultaneous Conference Interpreters.” Pöchhacker, Franz and Miriam Schlesinger. </w:t>
            </w:r>
            <w:r>
              <w:rPr>
                <w:i/>
                <w:iCs/>
                <w:sz w:val="20"/>
                <w:szCs w:val="20"/>
                <w:lang w:val="ro-RO"/>
              </w:rPr>
              <w:t>The Interpreter Studies Reader</w:t>
            </w:r>
            <w:r>
              <w:rPr>
                <w:sz w:val="20"/>
                <w:szCs w:val="20"/>
                <w:lang w:val="ro-RO"/>
              </w:rPr>
              <w:t>, ??year?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---. ”A Psychological Approach to Simultaneous Interpreting.” </w:t>
            </w:r>
            <w:r>
              <w:rPr>
                <w:i/>
                <w:iCs/>
                <w:sz w:val="20"/>
                <w:szCs w:val="20"/>
                <w:lang w:val="ro-RO"/>
              </w:rPr>
              <w:t>Meta: Journal des Traducteurs</w:t>
            </w:r>
            <w:r>
              <w:rPr>
                <w:sz w:val="20"/>
                <w:szCs w:val="20"/>
                <w:lang w:val="ro-RO"/>
              </w:rPr>
              <w:t xml:space="preserve">, vol 20, no 2, 1975, 119-12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illies, Andrew. ”Advanced Simultaneous. The Final Stretch.Goldman-Eiser, Frieda. „Segmentation of Input in Simultaneous Translation”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 xml:space="preserve">Riccardi, Alessandra. ”Assessment Criteria Revisited.” Graz Assessment Seminar. </w:t>
            </w:r>
            <w:r>
              <w:rPr>
                <w:i/>
                <w:iCs/>
                <w:sz w:val="20"/>
                <w:szCs w:val="20"/>
                <w:lang w:val="ro-RO"/>
              </w:rPr>
              <w:t>Conference Interpreting Assessment from Novice to Professional</w:t>
            </w:r>
            <w:r>
              <w:rPr>
                <w:sz w:val="20"/>
                <w:szCs w:val="20"/>
                <w:lang w:val="ro-RO"/>
              </w:rPr>
              <w:t xml:space="preserve"> April 5-6, 2008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Horváth, Ildikö. </w:t>
            </w:r>
            <w:r>
              <w:rPr>
                <w:i/>
                <w:iCs/>
                <w:sz w:val="20"/>
                <w:szCs w:val="20"/>
                <w:lang w:val="ro-RO"/>
              </w:rPr>
              <w:t>Interpreter Behaviou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nnari, Marianna. „Professional Interpreting: Goal in Training, Yardstick in Assessment. Descriptions and Definitions.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Bibliografia suplimentară sau recomandată ca lectură opţională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Pinazo, Encarnación Postigo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Self-Assessment in Teaching Interpreting." TTR: traduction, terminologie, rédaction, vol. 21, n° 1, 2008, p. 173-209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öchhacker, Franz. (2001). Quality Assessment in Conference and Community Interpreting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o-RO"/>
              </w:rPr>
              <w:t>. Meta: Journal des traducteurs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, 46. 410. 10.7202/003847ar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Setton, Robert and Andrew Dawrant. ”Professionalism and Ethics,” ch 10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o-RO"/>
              </w:rPr>
              <w:t>Conference Interpreting: A Trainer’s Guid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, 339-72. Amsterdam/Philadelphia: John Benjamins, 2016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--. ”Testing and Certification,” ch 11, 373-46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kuri şi resurse online:</w:t>
            </w:r>
          </w:p>
          <w:p>
            <w:pPr>
              <w:pStyle w:val="Normal"/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emcinterpreting.org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aiic.net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hc-sc.gc.ca/hcs-sss/pubs/acces/2001-lang-acces/interpret-fra.php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interpreters.free.fr/consecnotes/notesexercises.ht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benjamins.com/online/tsb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erudit.org/revue/meta/2008/v53/n2/index.htm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ec.europa.eu/dgs/scic/what-is-conference-interpreting/sign-languages/index_en.ht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ec.europa.eu/dgs/scic/documents-terminology-and-bibliography/basic-texts/index_en.ht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emcinterpreting.org/resources.php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aiic-usa.com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aiic.net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://interpreters.free.fr/misc/FAQs.htm" \l "both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://interpreters.free.fr/misc/FAQs.htm#both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virtualinstitute.eti.unige.ch/home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virtualinstitute.eti.unige.ch/home/index.php?module=content&amp;type=user&amp;func=view&amp;pid=4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virtualinstitute.eti.unige.ch/home/index.php?module=content&amp;type=user&amp;func=view&amp;pid=4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niv-paris3.fr/esit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slmit.units.it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9. Coroborarea conţinuturilor disciplinei cu aşteptările reprezentanţilor comunităţilor epistemice, asociaţiilor profesionale şi angajatorilor reprezentativi din domeniul aferent programulu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4ebb9f25msonormal"/>
              <w:spacing w:before="280" w:after="0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Întreaga programă de studii MEIC a fost concepută în conformitate cu cerințele consorțiului European Master in Conference Interpreting (https://www.emcinterpreting.org/emci/core-curriculum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>
          <w:trHeight w:val="23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Tip activitate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" w:right="-154" w:hanging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10.1 Criterii de evaluare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10.2 metode de evaluare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10.4 Curs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Lucrare tip proiect individual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susţinută în cadrul unui examen oral tip colocvi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La nivelul examenului final se vor evalua cunoştinţele acumulate pe baza unei examinări orale de tip colocviu, cu întrebări și răspunsuri din materia parcursă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Lucrare tip proiect individual 40%. Răspunsurile la examenul final – 6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0" w:hanging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10.5 Seminar/laborator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>
          <w:trHeight w:val="23" w:hRule="atLeast"/>
        </w:trPr>
        <w:tc>
          <w:tcPr>
            <w:tcW w:w="106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10.6 Standard minim de performanţă</w:t>
            </w:r>
          </w:p>
        </w:tc>
      </w:tr>
      <w:tr>
        <w:trPr>
          <w:trHeight w:val="23" w:hRule="atLeast"/>
        </w:trPr>
        <w:tc>
          <w:tcPr>
            <w:tcW w:w="106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fr-FR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1. Masterandul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fr-FR" w:eastAsia="zh-CN"/>
              </w:rPr>
              <w:t>şi-a însuşit principalele concepte, le recunoaşte, defineşte şi aplică efici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pt-P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pt-PT" w:eastAsia="zh-CN"/>
              </w:rPr>
              <w:t>2. Masterandul a parcurs principalele eseuri teoretice analiz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it-IT" w:eastAsia="zh-CN"/>
              </w:rPr>
              <w:t>3. Masterandul are o viziune de ansamblu pertinentă asupra domeniulu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it-IT" w:eastAsia="zh-CN"/>
              </w:rPr>
              <w:t>4. Masterandul are o idee asupra metodelor interdisciplinare folosit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05 03 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dr. Adriana Neag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2374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154" r="-39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dr. Adriana NEAG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237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154" r="-39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8.03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page">
                    <wp:posOffset>2047240</wp:posOffset>
                  </wp:positionH>
                  <wp:positionV relativeFrom="page">
                    <wp:posOffset>17145</wp:posOffset>
                  </wp:positionV>
                  <wp:extent cx="752475" cy="457200"/>
                  <wp:effectExtent l="0" t="0" r="0" b="0"/>
                  <wp:wrapNone/>
                  <wp:docPr id="3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la Decan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30.04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/>
              <w:drawing>
                <wp:inline distT="0" distB="0" distL="0" distR="0">
                  <wp:extent cx="982980" cy="4114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tampila facultă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sectPr>
      <w:headerReference w:type="default" r:id="rId22"/>
      <w:type w:val="nextPage"/>
      <w:pgSz w:w="11906" w:h="16838"/>
      <w:pgMar w:left="1134" w:right="851" w:gutter="0" w:header="0" w:top="28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5124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4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55205" cy="1749425"/>
                                <wp:effectExtent l="0" t="0" r="0" b="0"/>
                                <wp:docPr id="6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373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5205" cy="174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ind w:firstLine="405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619125"/>
                                <wp:effectExtent l="0" t="0" r="0" b="0"/>
                                <wp:docPr id="7" name="Pictur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619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4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4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355205" cy="1749425"/>
                          <wp:effectExtent l="0" t="0" r="0" b="0"/>
                          <wp:docPr id="8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" t="-15" r="-5" b="373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5205" cy="174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ind w:firstLine="405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605155" cy="619125"/>
                          <wp:effectExtent l="0" t="0" r="0" b="0"/>
                          <wp:docPr id="9" name="Pictur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Pictur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5155" cy="619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514850</wp:posOffset>
              </wp:positionH>
              <wp:positionV relativeFrom="paragraph">
                <wp:posOffset>514985</wp:posOffset>
              </wp:positionV>
              <wp:extent cx="1514475" cy="13970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4475" cy="139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/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  <w:lang w:val="ro-RO"/>
                            </w:rPr>
                            <w:t>Facultatea de Literee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  <w:lang w:val="ro-RO"/>
                            </w:rPr>
                            <w:t>Str. Horea nr. 31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  <w:lang w:val="ro-RO"/>
                            </w:rPr>
                            <w:t>400202, Cluj-Napocaa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</w:rPr>
                            <w:t>Tel: 0264 5322388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</w:rPr>
                            <w:t>Fax: 0264 4323033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/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</w:rPr>
                            <w:t>E-mail:</w:t>
                          </w: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Palatino Linotype" w:hAnsi="Palatino Linotype"/>
                                <w:sz w:val="16"/>
                                <w:szCs w:val="16"/>
                              </w:rPr>
                              <w:t>lett@lett.ubbcluj.ro</w:t>
                            </w:r>
                          </w:hyperlink>
                          <w:r>
                            <w:rPr>
                              <w:rFonts w:eastAsia="Times New Roman" w:cs="Calibri"/>
                              <w:sz w:val="18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25pt;height:110pt;mso-wrap-distance-left:9.05pt;mso-wrap-distance-right:9.05pt;mso-wrap-distance-top:0pt;mso-wrap-distance-bottom:0pt;margin-top:40.55pt;mso-position-vertical-relative:text;margin-left:3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/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  <w:lang w:val="ro-RO"/>
                      </w:rPr>
                      <w:t>Facultatea de Literee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  <w:lang w:val="ro-RO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  <w:lang w:val="ro-RO"/>
                      </w:rPr>
                      <w:t>Str. Horea nr. 31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  <w:lang w:val="ro-RO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  <w:lang w:val="ro-RO"/>
                      </w:rPr>
                      <w:t>400202, Cluj-Napocaa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</w:rPr>
                      <w:t>Tel: 0264 5322388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</w:rPr>
                      <w:t>Fax: 0264 4323033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/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</w:rPr>
                      <w:t>E-mail:</w:t>
                    </w:r>
                    <w:hyperlink r:id="rId6">
                      <w:r>
                        <w:rPr>
                          <w:rStyle w:val="InternetLink"/>
                          <w:rFonts w:eastAsia="Times New Roman" w:cs="Calibri" w:ascii="Palatino Linotype" w:hAnsi="Palatino Linotype"/>
                          <w:sz w:val="16"/>
                          <w:szCs w:val="16"/>
                        </w:rPr>
                        <w:t>lett@lett.ubbcluj.ro</w:t>
                      </w:r>
                    </w:hyperlink>
                    <w:r>
                      <w:rPr>
                        <w:rFonts w:eastAsia="Times New Roman" w:cs="Calibri"/>
                        <w:sz w:val="18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F54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"/>
      <w:sz w:val="20"/>
      <w:szCs w:val="24"/>
      <w:lang w:val="en-GB"/>
    </w:rPr>
  </w:style>
  <w:style w:type="paragraph" w:styleId="Ydp4ebb9f25msonormal">
    <w:name w:val="ydp4ebb9f2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SimSun;宋体" w:cs="Times New Roman"/>
      <w:sz w:val="24"/>
      <w:szCs w:val="24"/>
      <w:lang w:val="hu-H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cinterpreting.org/" TargetMode="External"/><Relationship Id="rId3" Type="http://schemas.openxmlformats.org/officeDocument/2006/relationships/hyperlink" Target="http://www.aiic.net/" TargetMode="External"/><Relationship Id="rId4" Type="http://schemas.openxmlformats.org/officeDocument/2006/relationships/hyperlink" Target="http://www.hc-sc.gc.ca/hcs-sss/pubs/acces/2001-lang-acces/interpret-fra.php" TargetMode="External"/><Relationship Id="rId5" Type="http://schemas.openxmlformats.org/officeDocument/2006/relationships/hyperlink" Target="http://interpreters.free.fr/consecnotes/notesexercises.htm" TargetMode="External"/><Relationship Id="rId6" Type="http://schemas.openxmlformats.org/officeDocument/2006/relationships/hyperlink" Target="http://www.benjamins.com/online/tsb/" TargetMode="External"/><Relationship Id="rId7" Type="http://schemas.openxmlformats.org/officeDocument/2006/relationships/hyperlink" Target="http://www.erudit.org/revue/meta/2008/v53/n2/index.html" TargetMode="External"/><Relationship Id="rId8" Type="http://schemas.openxmlformats.org/officeDocument/2006/relationships/hyperlink" Target="http://ec.europa.eu/dgs/scic/what-is-conference-interpreting/sign-languages/index_en.htm" TargetMode="External"/><Relationship Id="rId9" Type="http://schemas.openxmlformats.org/officeDocument/2006/relationships/hyperlink" Target="http://ec.europa.eu/dgs/scic/documents-terminology-and-bibliography/basic-texts/index_en.htm" TargetMode="External"/><Relationship Id="rId10" Type="http://schemas.openxmlformats.org/officeDocument/2006/relationships/hyperlink" Target="http://www.emcinterpreting.org/resources.php" TargetMode="External"/><Relationship Id="rId11" Type="http://schemas.openxmlformats.org/officeDocument/2006/relationships/hyperlink" Target="http://www.aiic-usa.com/" TargetMode="External"/><Relationship Id="rId12" Type="http://schemas.openxmlformats.org/officeDocument/2006/relationships/hyperlink" Target="http://aiic.net/" TargetMode="External"/><Relationship Id="rId13" Type="http://schemas.openxmlformats.org/officeDocument/2006/relationships/hyperlink" Target="http://virtualinstitute.eti.unige.ch/home/" TargetMode="External"/><Relationship Id="rId14" Type="http://schemas.openxmlformats.org/officeDocument/2006/relationships/hyperlink" Target="http://virtualinstitute.eti.unige.ch/home/index.php?module=content&amp;type=user&amp;func=view&amp;pid=45" TargetMode="External"/><Relationship Id="rId15" Type="http://schemas.openxmlformats.org/officeDocument/2006/relationships/hyperlink" Target="http://virtualinstitute.eti.unige.ch/home/index.php?module=content&amp;type=user&amp;func=view&amp;pid=47" TargetMode="External"/><Relationship Id="rId16" Type="http://schemas.openxmlformats.org/officeDocument/2006/relationships/hyperlink" Target="http://www.univ-paris3.fr/esit/" TargetMode="External"/><Relationship Id="rId17" Type="http://schemas.openxmlformats.org/officeDocument/2006/relationships/hyperlink" Target="http://www.sslmit.units.it/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hyperlink" Target="mailto:lett@lett.ubbcluj.ro" TargetMode="External"/><Relationship Id="rId6" Type="http://schemas.openxmlformats.org/officeDocument/2006/relationships/hyperlink" Target="mailto:lett@lett.ubbcluj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4:06:00Z</dcterms:created>
  <dc:creator>Renata</dc:creator>
  <dc:description/>
  <cp:keywords/>
  <dc:language>en-US</dc:language>
  <cp:lastModifiedBy>Mária Szikszai</cp:lastModifiedBy>
  <dcterms:modified xsi:type="dcterms:W3CDTF">2023-05-22T14:34:00Z</dcterms:modified>
  <cp:revision>5</cp:revision>
  <dc:subject/>
  <dc:title/>
</cp:coreProperties>
</file>