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Masterat European de Traductologie-Terminolog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 xml:space="preserve">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T1205 Teorii Contemporane ale Traducerii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8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7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şterea şi aplicarea tehnicilor/metodelor/instrumentelor de traducere specializată pentru domenii complexe (în funcţie de opţiunile studiate: ştiinţific, tehnic, economic, juridic) pentru combinaţia lingvistică A, B,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noaşterea şi aplicarea tehnicilor/metodelor/instrumentelor de cercetare şi sistematizare terminologică avansată pentru domenii complexe (în funcţie de opţiunile studiate: ştiinţific, tehnic, economic, juridic) pentrucombinaţia lingvistică A, B, C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5 Cunoaşterea şi aplicarea tehnicilor/metodelor/instrumentelor de marketing şi management specifice activităţii de traducere profesională specializat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        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nţinutul este în concordanţă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European Master’s in Translation Networ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sușirea de aptitudini strâns relaționate cu competențele profesionale și transversale vizate. Adaptarea la condițiile specifice din mediul profesional și de afaceri pentru care se pregătesc studenții specializ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  <w:gridCol w:w="225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TOSTA si probleme de traducere. Contextualizare. Exemplificare. 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Instructiuni de traducere. Test de fezabilitate. Problematizare. 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: Domenii de specialitate. Abordarea traducerilor cu elemente specializate. Aplicabilitatea TOSTA pentru domenii de specialitate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ete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ţele specifice ale traducătorului. Modelul European Mast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’s in Translation. Specificitatea competențelor de dom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5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Proiect traductologic: Formarea echipelor de lucru. Alegerea domeniului și a textelor de tat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7,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iect traductologic: Finalizarea selecției textuale și elaborarea instrucțiunilor de traducere fezabi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9,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iect traductologic: Tratarea TOSTA și realizarea traducerilor funcționale (documentare vs instrumental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11,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iect traductologic: Realizarea rapoartelor de analiză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Raport traductologic. Raport terminologic și Raport de activitate proiec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Proiect traductologic: Analiza sumativă de domeniu. Extragerea concluziilor valabile și formularea recomandărilor specif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Sesiune dedicată prezentărilor orale ale studenț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 prezentări efectuate de studenț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 discuţii în cadrul cursului pe baza unor exemple si taskuri realizate de studenți în gru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TOSTA si probleme de traducere. Contextualizare. Exemplificare. 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Instructiuni de traducere. Test de fezabilitate. Problematizare. 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Domenii de specialitate. Abordarea traducerilor cu elemente specializate. Aplicabilitatea TOSTA pentru domenii de specialitate. Dezbat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mpete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ţele specifice ale traducătorului. Modelul European Mast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’s in Translation. Specificitatea competențelor de dom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5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 Proiect traductologic: Formarea echipelor de lucru. Alegerea domeniului și a textelor de tat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7,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Proiect traductologic: Finalizarea selecției textuale și elaborarea instrucțiunilor de traducere fezabi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9,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Proiect traductologic: Tratarea TOSTA și realizarea traducerilor funcționale (documentare vs instrumental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11,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Proiect traductologic: Realizarea rapoartelor de analiză. Raport traductologic. Raport terminologic și Raport de activitate proiec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Seminar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iect traductologic: Analiza sumativă de domeniu. Extragerea concluziilor valabile și formularea recomandărilor specifi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siune dedicată prezentărilor orale ale studenț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 de gru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 individu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ercetare pe intern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uții și prezentă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ADAB, B. and C. SCHÄFFNER (eds.) 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eveloping Translation Competenc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sterdam/Philadelphia: Benjamin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re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A.L. (2003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ng for Business Purpose : A functionalist Approa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uj:Da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NEUBERT, A. and G. M. SHREVE (1992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on as Tex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nt, Ohio: Kent State University Pres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NORD, C. (199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ext Analysis in Translation. Theory, Methodology and Didactic Application of a Model for Translation – Oriented Text Analysi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sterdamer Publikationen zur Sprache &amp; Literatur, Amsterdam/Atlanta, Ga.: Rodop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 Reiss, K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on Criticism: The Potentials and Limitations. Categories and Criteria for Translation Quality Assessmen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chester: St. Jerome Publishing &amp; New York: American Bible Socie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VENUTI, L. (ed.) 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he Translation Studies Read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ndon: Routledge</w:t>
            </w:r>
          </w:p>
          <w:p>
            <w:pPr>
              <w:pStyle w:val="Normal"/>
              <w:spacing w:lineRule="auto" w:line="240" w:before="0" w:after="0"/>
              <w:ind w:left="567" w:right="-108" w:hanging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VERMEER, H. J. (1996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 Skopos Theory of Translation (some arguments for and against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idelberg: Textcontext Verl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traductologie-terminologi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Office Depot, WeLocalize, Bombardier, SDL, EvalueServ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25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9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valuarea se va face în timpul verificării final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Dosar de proiect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ezentare colectiv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ări individuale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Prezentarea finală (2 pcte), Proiectul/Dosarul (3 pcte), Evaluarile individuale si la nivel de echipa+autoevaluarile (2 pcte), Progres pe parcurs + Interactiunea pe parcurs + Respectarea deadline-urilor (3 pcte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Nota finală este suma obținut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La prezentare, urmatoarele aspecte vor constitui criterii de evaluare, notate cu 1-10 fiecare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Varietatea si relevanta selectiei textuale,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ezabilitatea transferului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utionari propus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ratarea domeniului in ansamblul lui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ul in care s-a facut prezentarea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675"/>
      </w:tblGrid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ro-RO"/>
              </w:rPr>
              <w:t>10 martie 20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60960" distR="114300" simplePos="0" locked="0" layoutInCell="1" allowOverlap="1" relativeHeight="13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3496310</wp:posOffset>
                      </wp:positionV>
                      <wp:extent cx="908050" cy="374650"/>
                      <wp:effectExtent l="0" t="0" r="12700" b="108585"/>
                      <wp:wrapNone/>
                      <wp:docPr id="1" name="Freeform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4800">
                                <a:off x="0" y="0"/>
                                <a:ext cx="90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591">
                                    <a:moveTo>
                                      <a:pt x="48" y="566"/>
                                    </a:moveTo>
                                    <a:cubicBezTo>
                                      <a:pt x="96" y="536"/>
                                      <a:pt x="157" y="492"/>
                                      <a:pt x="208" y="466"/>
                                    </a:cubicBezTo>
                                    <a:cubicBezTo>
                                      <a:pt x="258" y="441"/>
                                      <a:pt x="307" y="431"/>
                                      <a:pt x="358" y="396"/>
                                    </a:cubicBezTo>
                                    <a:cubicBezTo>
                                      <a:pt x="466" y="320"/>
                                      <a:pt x="554" y="263"/>
                                      <a:pt x="668" y="206"/>
                                    </a:cubicBezTo>
                                    <a:cubicBezTo>
                                      <a:pt x="724" y="178"/>
                                      <a:pt x="757" y="151"/>
                                      <a:pt x="818" y="136"/>
                                    </a:cubicBezTo>
                                    <a:cubicBezTo>
                                      <a:pt x="795" y="204"/>
                                      <a:pt x="770" y="280"/>
                                      <a:pt x="728" y="336"/>
                                    </a:cubicBezTo>
                                    <a:cubicBezTo>
                                      <a:pt x="698" y="426"/>
                                      <a:pt x="719" y="378"/>
                                      <a:pt x="658" y="476"/>
                                    </a:cubicBezTo>
                                    <a:cubicBezTo>
                                      <a:pt x="641" y="503"/>
                                      <a:pt x="625" y="529"/>
                                      <a:pt x="608" y="556"/>
                                    </a:cubicBezTo>
                                    <a:cubicBezTo>
                                      <a:pt x="602" y="565"/>
                                      <a:pt x="589" y="591"/>
                                      <a:pt x="598" y="586"/>
                                    </a:cubicBezTo>
                                    <a:cubicBezTo>
                                      <a:pt x="613" y="579"/>
                                      <a:pt x="617" y="559"/>
                                      <a:pt x="628" y="546"/>
                                    </a:cubicBezTo>
                                    <a:cubicBezTo>
                                      <a:pt x="656" y="513"/>
                                      <a:pt x="685" y="475"/>
                                      <a:pt x="718" y="446"/>
                                    </a:cubicBezTo>
                                    <a:cubicBezTo>
                                      <a:pt x="794" y="381"/>
                                      <a:pt x="888" y="336"/>
                                      <a:pt x="958" y="266"/>
                                    </a:cubicBezTo>
                                    <a:cubicBezTo>
                                      <a:pt x="1047" y="0"/>
                                      <a:pt x="270" y="204"/>
                                      <a:pt x="128" y="206"/>
                                    </a:cubicBezTo>
                                    <a:cubicBezTo>
                                      <a:pt x="0" y="270"/>
                                      <a:pt x="153" y="305"/>
                                      <a:pt x="228" y="306"/>
                                    </a:cubicBezTo>
                                    <a:cubicBezTo>
                                      <a:pt x="635" y="312"/>
                                      <a:pt x="1041" y="313"/>
                                      <a:pt x="1448" y="316"/>
                                    </a:cubicBezTo>
                                    <a:cubicBezTo>
                                      <a:pt x="1241" y="319"/>
                                      <a:pt x="1035" y="320"/>
                                      <a:pt x="828" y="326"/>
                                    </a:cubicBezTo>
                                    <a:cubicBezTo>
                                      <a:pt x="811" y="327"/>
                                      <a:pt x="778" y="353"/>
                                      <a:pt x="778" y="336"/>
                                    </a:cubicBezTo>
                                    <a:cubicBezTo>
                                      <a:pt x="778" y="318"/>
                                      <a:pt x="811" y="321"/>
                                      <a:pt x="828" y="316"/>
                                    </a:cubicBezTo>
                                    <a:cubicBezTo>
                                      <a:pt x="907" y="292"/>
                                      <a:pt x="987" y="276"/>
                                      <a:pt x="1068" y="256"/>
                                    </a:cubicBezTo>
                                    <a:cubicBezTo>
                                      <a:pt x="1118" y="263"/>
                                      <a:pt x="1174" y="252"/>
                                      <a:pt x="1218" y="276"/>
                                    </a:cubicBezTo>
                                    <a:cubicBezTo>
                                      <a:pt x="1235" y="285"/>
                                      <a:pt x="1188" y="300"/>
                                      <a:pt x="1178" y="316"/>
                                    </a:cubicBezTo>
                                    <a:cubicBezTo>
                                      <a:pt x="1168" y="331"/>
                                      <a:pt x="1169" y="352"/>
                                      <a:pt x="1158" y="366"/>
                                    </a:cubicBezTo>
                                    <a:cubicBezTo>
                                      <a:pt x="1117" y="419"/>
                                      <a:pt x="1113" y="394"/>
                                      <a:pt x="1068" y="426"/>
                                    </a:cubicBezTo>
                                    <a:cubicBezTo>
                                      <a:pt x="1056" y="434"/>
                                      <a:pt x="1049" y="447"/>
                                      <a:pt x="1038" y="456"/>
                                    </a:cubicBezTo>
                                    <a:cubicBezTo>
                                      <a:pt x="1029" y="464"/>
                                      <a:pt x="996" y="476"/>
                                      <a:pt x="1008" y="476"/>
                                    </a:cubicBezTo>
                                    <a:cubicBezTo>
                                      <a:pt x="1131" y="480"/>
                                      <a:pt x="1255" y="469"/>
                                      <a:pt x="1378" y="466"/>
                                    </a:cubicBezTo>
                                    <a:cubicBezTo>
                                      <a:pt x="1441" y="445"/>
                                      <a:pt x="1417" y="446"/>
                                      <a:pt x="1448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1596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5" coordsize="1448,591" path="m48,566c96,536,157,492,208,466c258,441,307,431,358,396c466,320,554,263,668,206c724,178,757,151,818,136c795,204,770,280,728,336c698,426,719,378,658,476c641,503,625,529,608,556c602,565,589,591,598,586c613,579,617,559,628,546c656,513,685,475,718,446c794,381,888,336,958,266c1047,0,270,204,128,206c0,270,153,305,228,306c635,312,1041,313,1448,316c1241,319,1035,320,828,326c811,327,778,353,778,336c778,318,811,321,828,316c907,292,987,276,1068,256c1118,263,1174,252,1218,276c1235,285,1188,300,1178,316c1168,331,1169,352,1158,366c1117,419,1113,394,1068,426c1056,434,1049,447,1038,456c1029,464,996,476,1008,476c1131,480,1255,469,1378,466c1441,445,1417,446,1448,446e" stroked="t" o:allowincell="t" style="position:absolute;margin-left:446.4pt;margin-top:275.25pt;width:71.45pt;height:29.45pt;mso-wrap-style:none;v-text-anchor:middle;rotation:342">
                      <v:fill o:detectmouseclick="t" on="false"/>
                      <v:stroke color="#215968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984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984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  <w:object w:dxaOrig="9420" w:dyaOrig="269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3.1pt;height:129.35pt" filled="f" o:ole="">
                                <v:imagedata r:id="rId2" o:title=""/>
                              </v:shape>
                              <o:OLEObject Type="Embed" ProgID="" ShapeID="ole_rId1" DrawAspect="Content" ObjectID="_858484584" r:id="rId1"/>
                            </w:object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56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  <w:object w:dxaOrig="9420" w:dyaOrig="269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3.1pt;height:129.35pt" filled="f" o:ole="">
                          <v:imagedata r:id="rId4" o:title=""/>
                        </v:shape>
                        <o:OLEObject Type="Embed" ProgID="" ShapeID="ole_rId3" DrawAspect="Content" ObjectID="_1845194415" r:id="rId3"/>
                      </w:object>
                    </w: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9:04:00Z</dcterms:created>
  <dc:creator>Admin</dc:creator>
  <dc:description/>
  <cp:keywords/>
  <dc:language>en-US</dc:language>
  <cp:lastModifiedBy>Mária Szikszai</cp:lastModifiedBy>
  <cp:lastPrinted>2022-04-11T19:12:00Z</cp:lastPrinted>
  <dcterms:modified xsi:type="dcterms:W3CDTF">2023-05-22T13:57:00Z</dcterms:modified>
  <cp:revision>5</cp:revision>
  <dc:subject/>
  <dc:title/>
</cp:coreProperties>
</file>