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versitatea „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.3 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.6 Programul de studiu 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sterat European de Interpretare de Conferinţă / 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LMC1105 - Interpretare consecutivă fără notiţe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dr. Renata Georgescu, Lect. dr. Alina Pelea,conf.dr. Adriana Neag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Timpul total estimat </w:t>
      </w:r>
      <w:r>
        <w:rPr>
          <w:rFonts w:cs="Times New Roman" w:ascii="Times New Roman" w:hAnsi="Times New Roman"/>
          <w:sz w:val="20"/>
          <w:szCs w:val="20"/>
        </w:rPr>
        <w:t>(ore pe semestru/</w:t>
      </w:r>
      <w:r>
        <w:rPr/>
        <w:t>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209"/>
        <w:gridCol w:w="1630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16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16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fr-FR" w:eastAsia="en-US"/>
              </w:rPr>
              <w:t xml:space="preserve">Alte activităţi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exerciţii practice în grup de studiu – consecutivă fără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7 Total ore studiu individual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8x14=112</w:t>
            </w:r>
          </w:p>
        </w:tc>
        <w:tc>
          <w:tcPr>
            <w:tcW w:w="5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8 Total ore pe semestru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>20x14=280</w:t>
            </w:r>
          </w:p>
        </w:tc>
        <w:tc>
          <w:tcPr>
            <w:tcW w:w="5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9 Numărul de credite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o-RO"/>
              </w:rPr>
              <w:t>11</w:t>
            </w:r>
          </w:p>
        </w:tc>
        <w:tc>
          <w:tcPr>
            <w:tcW w:w="5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4. Precondiţii </w:t>
      </w:r>
      <w:r>
        <w:rPr>
          <w:rFonts w:cs="Times New Roman" w:ascii="Times New Roman" w:hAnsi="Times New Roman"/>
          <w:sz w:val="20"/>
          <w:szCs w:val="20"/>
          <w:lang w:val="ro-RO"/>
        </w:rPr>
        <w:t>(acolo unde</w:t>
      </w:r>
      <w:r>
        <w:rPr/>
        <w:t xml:space="preserve">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 exist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ptitudini de comunicare și de exprimare validate de examenul de admite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 practi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alaţie videoconferinţă/computer, T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deoproiector, tab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6. Competenţe spec</w:t>
      </w:r>
      <w:r>
        <w:rPr/>
        <w:t>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unicare efectivă, în limba maternă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limba A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) şi două limbi moderne de circulaţie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limba B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ş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limba C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), într-un cadru larg de contexte profesionale şi culturale, prin stăpânirea registrelor şi a variantelor lingvistice/stilistice specifice în vorbire şi scrie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Aplicarea eficientă a tehnicilor de  interpretare, traducere şi mediere orală din limba B sau C în limba A şi retur (opţional), în domenii specializate şi situaţii date, cu respectarea terminologiei specifice domeniulu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3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plicarea eficientă a tehnicilor  de documentare, căutare, clasificare şi stocare a informaţiei,  folosirea programelor informati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4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Negociere şi mediere  lingvistică şi culturală efcientă în limbile A, B, 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5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municare efectivă în situaţii profesionale şi instituţionale multilingve, analiză şi evaluare a comunicării eficiente în limbile A, B, C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1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estionarea optimă a sarcinilor profesionale şi deprinderea executării lor la termen, în mod riguros, eficient şi responsabil. Însuşirea codului deontologic şi respectarea normelor de etică specifice domeniului (ex: corectitudine, confidențialita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CT2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plicarea tehnicilor de relaţionare în echipă; dezvoltarea capacităţilor empatice de comunicare interpersonală şi de asumare de  roluri de conducere în cadrul muncii în echipă, având drept scop eficientizarea activităţii grupului şi economisirea resurselor, inclusiv a celor uman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7. Obiectivele disciplinei </w:t>
      </w:r>
      <w:r>
        <w:rPr>
          <w:rFonts w:cs="Times New Roman" w:ascii="Times New Roman" w:hAnsi="Times New Roman"/>
          <w:sz w:val="20"/>
          <w:szCs w:val="20"/>
          <w:lang w:val="ro-RO"/>
        </w:rPr>
        <w:t>(conform grilei de competenţe specifice acumulate</w:t>
      </w:r>
      <w:r>
        <w:rPr/>
        <w:t>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 să asigure înţelegerea etapelor specifice ale procesului de interpretare consecutivă şi a obiectivelor intermediare din procesul de pregătire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 să dezvolte capacitatea de a concepe şi prezenta un discurs în funcţie de obiectivele intermediare ale procesului de pregăti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 să dezvolte capacitatea de ascultare activă şi cea de prelucrare a mesajului verba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 să dezvolte capacitatea de a reda conţinutul unui discurs de dificultate redusă/medie (5 min., structură clară, narativă sau argumentativă simplă, fără probleme terminologice deosebite) cu respectarea ideilor principale şi a structurii originalulu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8. Conţinuturi</w:t>
      </w:r>
    </w:p>
    <w:tbl>
      <w:tblPr>
        <w:tblW w:w="1020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044"/>
        <w:gridCol w:w="1475"/>
      </w:tblGrid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o-RO" w:eastAsia="zh-CN"/>
              </w:rPr>
              <w:t>Curs practic / laborator</w:t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Metode de predare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erciţii de ascultare activă/concentrare</w:t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erciţii de ascultare activă/concentrare</w:t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erciţii de ascultare activă / concentrare / memorie. Analiză de discurs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4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erciţii de ascultare activă/concentrare/memorie. Producere de disc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5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erciţii de ascultare activă / concentrare / memorie. Producere de discurs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erciţii de ascultare activă / parafrazare / rezum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xerciţii de ascultare activă / parafrazare / rezum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erciţii de ascultare activă / parafrazare / rezumare.</w:t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xerciţii de ascultare activă/parafrazare/rezumare.</w:t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erciţii de interpretare consecutivă fără notiț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xerciţii de interpretare consecutivă fără notiț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xerciţii de interpretare consecutivă fără notiț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xerciţii de interpretare consecutivă fără notiț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  <w:lang w:val="hu-HU" w:eastAsia="zh-CN"/>
              </w:rPr>
              <w:t>Curs practic – săpt. 1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xerciţii de interpretare consecutivă fără notițe.</w:t>
            </w:r>
          </w:p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Vizionarea unor scurte înregistrări video (lb. C); redarea ideilor principale în discuţie colectiv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Vizionarea unor scurte înregistrări video; audierea unor discursuri  scurte ţinute de cadrul didactic (lb. C), redarea ideilor principale pe bază individual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 scurte ţinute de cadrul didactic (lb. C), redarea ideilor principale pe bază individuală. Efectuarea de exerciţii de vizualizare şi memorie (asociaţii imagine-concept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scurte ţinute de cadrul didactic sau de alţi studenţi (lb. C), redarea ideilor principale pe bază individual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scurte ţinute de cadrul didactic sau de alţi studenţi (lb. C), redarea ideilor principale pe bază individual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scurte (2 minute) ţinute de cadrul didactic sau de alţi studenţi (lb. C). Prezentarea conţinutului în formă rezumativă. Exerciţii de parafrazare intralingvistică (lb. A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relativ scurte (2-3 minute) ţinute de cadrul didactic sau de alţi studenţi (lb. C). Prezentarea conţinutului în formă rezumativă. Reprezentarea grafică a componentelor discursului. Exerciţii de parafrazare intralingvistică (lb. A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putin mai lungi (3 minute) ţinute de cadrul didactic sau de alţi studenţi (lb. C). Prezentarea conţinutului în formă rezumativă. Reprezentarea grafică a componentelor discursului. Exerciţii de parafrazare intralingvistic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mai lungi (3-4 minute) ţinute de cadrul didactic sau de alţi studenţi (lb. C). Prezentarea conţinutului în formă rezumativă. Exerciţii de parafrazare intralingvistic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relativ scurte (2-3 minute) ţinute de cadrul didactic sau de alţi studenţi (lb. C). Prezentarea conţinutului sub formă de discurs independen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mai lungi (3 minute) ţinute de cadrul didactic sau de alţi studenţi (lb. C). Analiza și schematizarea grafică a conținutului. Prezentarea conţinutului sub formă de discurs independen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mai lungi (3-4 minute) ţinute de cadrul didactic sau de alţi studenţi (lb. C). Prezentarea conţinutului direct sub formă de discurs independen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relativ lungi (cca 4 minute) ţinute de cadrul didactic sau de alţi studenţi (lb. C). Prezentarea conţinutului sub formă de discurs independen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Audierea unor discursuri relativ lungi (cca 4 minute) ţinute de cadrul didactic sau de alţi studenţi (lb. C). Prezentarea conţinutului sub formă de discurs independen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hu-HU" w:eastAsia="zh-CN"/>
              </w:rPr>
              <w:t>Bibliografia obligatori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Jones, R.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Conference Interpreting Explained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, Manchester, UK, St. Jerome Publishing, 1998. Bibl. Catedrei L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Gile, D.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Basic Concepts and Models for Interpreter and Translator Training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, Amsterdam / Philadelphia, John Benjamins Publishing Co., 1995. Bibl. Catedrei L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Gillies, Andrew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Conference Interpreting. A Student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en-GB" w:eastAsia="zh-CN"/>
              </w:rPr>
              <w:t>’s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ro-RO" w:eastAsia="zh-CN"/>
              </w:rPr>
              <w:t xml:space="preserve"> Practice Book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, London/New York, Routledge,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Seleskovitch, D. et Lederer, M.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hu-HU" w:eastAsia="zh-CN"/>
              </w:rPr>
              <w:t>Pédagogie raisonnée de l’interprétation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, Paris, Didier Érudition, 2002.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  <w:t xml:space="preserve"> Bibl. Catedrei L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Seleskovitch, D. et Lederer, M.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hu-HU" w:eastAsia="zh-CN"/>
              </w:rPr>
              <w:t>Interpréter pour traduir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, Paris, Didier Érudition, 1993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  <w:t>Bibl. Catedrei LMA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SCICtrain:https://ec.europa.eu/info/education/skills-and-qualifications/develop-your-skills/language-skills/interpretation-training-toolbox/scictrain-training-modules-interpreting-students_ro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Online Resources for Conference Interpreter Training: </w:t>
            </w:r>
            <w:hyperlink r:id="rId2">
              <w:r>
                <w:rPr>
                  <w:rStyle w:val="InternetLink"/>
                  <w:rFonts w:eastAsia="SimSun;宋体" w:cs="Times New Roman" w:ascii="Times New Roman" w:hAnsi="Times New Roman"/>
                  <w:sz w:val="20"/>
                  <w:szCs w:val="20"/>
                  <w:lang w:val="hu-HU" w:eastAsia="zh-CN"/>
                </w:rPr>
                <w:t>https://orcit.eu/resources-shelf-en/story_html5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Speech Repository: </w:t>
            </w:r>
            <w:hyperlink r:id="rId3">
              <w:r>
                <w:rPr>
                  <w:rStyle w:val="InternetLink"/>
                  <w:rFonts w:eastAsia="SimSun;宋体" w:cs="Times New Roman" w:ascii="Times New Roman" w:hAnsi="Times New Roman"/>
                  <w:sz w:val="20"/>
                  <w:szCs w:val="20"/>
                  <w:lang w:val="hu-HU" w:eastAsia="zh-CN"/>
                </w:rPr>
                <w:t>https://webgate.ec.europa.eu/sr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Speechpool: </w:t>
            </w:r>
            <w:hyperlink r:id="rId4">
              <w:r>
                <w:rPr>
                  <w:rStyle w:val="InternetLink"/>
                  <w:rFonts w:eastAsia="SimSun;宋体" w:cs="Times New Roman" w:ascii="Times New Roman" w:hAnsi="Times New Roman"/>
                  <w:sz w:val="20"/>
                  <w:szCs w:val="20"/>
                  <w:lang w:val="hu-HU" w:eastAsia="zh-CN"/>
                </w:rPr>
                <w:t>http://speechpool.net/en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EMCI selection of speech websites: </w:t>
            </w:r>
            <w:hyperlink r:id="rId5">
              <w:r>
                <w:rPr>
                  <w:rStyle w:val="InternetLink"/>
                  <w:rFonts w:eastAsia="SimSun;宋体" w:cs="Times New Roman" w:ascii="Times New Roman" w:hAnsi="Times New Roman"/>
                  <w:sz w:val="20"/>
                  <w:szCs w:val="20"/>
                  <w:lang w:val="hu-HU" w:eastAsia="zh-CN"/>
                </w:rPr>
                <w:t>https://www.emcinterpreting.org/resources/selection-speech-websites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  <w:t xml:space="preserve">Materiale de actualitate indicate de cadrele didactice la curs. 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treaga programă de studii MEIC a fost concepută în conformitate cu cerințele consorțiului European Master in Conference Interpreting (https://www.emcinterpreting.org/emci/core-curriculum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5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Curs prac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fectuarea unei sarcini specifice de interpretare de conferinţă, cu redarea fidelă a conţinutului şi cu respectarea cerinţelor de limbă şi sti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nterpretarea fără notițe a câte unui discurs (cca 4 minute, dificultate redusă/medie) din fiecare limbă străină din combinația studentului înspre limba română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0% - verificare fi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alizarea unei sarcini de lucru specifice (interpretare discurs), fără a compromite înţelegerea mesajului original în ansamblu şi respectând normele generale de comunicare profesională. Se impune redarea ideilor principale (fără omisiuni sau erori majore de traducere) şi a legăturilor logice dintre acestea, cu respectarea coeziunii şi coerenţei originalulu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ata completăr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5 03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060</wp:posOffset>
                  </wp:positionV>
                  <wp:extent cx="952500" cy="575945"/>
                  <wp:effectExtent l="0" t="0" r="0" b="0"/>
                  <wp:wrapNone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lang w:val="ro-RO"/>
              </w:rPr>
              <w:drawing>
                <wp:inline distT="0" distB="0" distL="0" distR="0">
                  <wp:extent cx="990600" cy="701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13765" cy="23749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8.03.2023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page">
                    <wp:posOffset>2388870</wp:posOffset>
                  </wp:positionH>
                  <wp:positionV relativeFrom="page">
                    <wp:posOffset>20955</wp:posOffset>
                  </wp:positionV>
                  <wp:extent cx="824230" cy="498475"/>
                  <wp:effectExtent l="0" t="0" r="0" b="0"/>
                  <wp:wrapNone/>
                  <wp:docPr id="4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sectPr>
      <w:headerReference w:type="default" r:id="rId11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55205" cy="1749425"/>
                                <wp:effectExtent l="0" t="0" r="0" b="0"/>
                                <wp:docPr id="7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373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5205" cy="174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619125"/>
                                <wp:effectExtent l="0" t="0" r="0" b="0"/>
                                <wp:docPr id="8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355205" cy="1749425"/>
                          <wp:effectExtent l="0" t="0" r="0" b="0"/>
                          <wp:docPr id="9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15" r="-5" b="373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5205" cy="174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605155" cy="619125"/>
                          <wp:effectExtent l="0" t="0" r="0" b="0"/>
                          <wp:docPr id="10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5155" cy="619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514850</wp:posOffset>
              </wp:positionH>
              <wp:positionV relativeFrom="paragraph">
                <wp:posOffset>514985</wp:posOffset>
              </wp:positionV>
              <wp:extent cx="1514475" cy="13970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4475" cy="139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Facultatea de Literee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Str. Horea nr. 31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400202, Cluj-Napocaa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Tel: 0264 5322388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Fax: 0264 4323033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E-mail:</w:t>
                          </w: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Palatino Linotype" w:hAnsi="Palatino Linotype"/>
                                <w:sz w:val="16"/>
                                <w:szCs w:val="16"/>
                              </w:rPr>
                              <w:t>lett@lett.ubbcluj.ro</w:t>
                            </w:r>
                          </w:hyperlink>
                          <w:r>
                            <w:rPr>
                              <w:rFonts w:eastAsia="Times New Roman" w:cs="Calibri"/>
                              <w:sz w:val="18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25pt;height:110pt;mso-wrap-distance-left:9.05pt;mso-wrap-distance-right:9.05pt;mso-wrap-distance-top:0pt;mso-wrap-distance-bottom:0pt;margin-top:40.55pt;mso-position-vertical-relative:text;margin-left:3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Facultatea de Literee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Str. Horea nr. 31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400202, Cluj-Napocaa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Tel: 0264 5322388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Fax: 0264 4323033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/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E-mail:</w:t>
                    </w:r>
                    <w:hyperlink r:id="rId6">
                      <w:r>
                        <w:rPr>
                          <w:rStyle w:val="InternetLink"/>
                          <w:rFonts w:eastAsia="Times New Roman" w:cs="Calibri" w:ascii="Palatino Linotype" w:hAnsi="Palatino Linotype"/>
                          <w:sz w:val="16"/>
                          <w:szCs w:val="16"/>
                        </w:rPr>
                        <w:t>lett@lett.ubbcluj.ro</w:t>
                      </w:r>
                    </w:hyperlink>
                    <w:r>
                      <w:rPr>
                        <w:rFonts w:eastAsia="Times New Roman" w:cs="Calibri"/>
                        <w:sz w:val="18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rcit.eu/resources-shelf-en/story_html5.html" TargetMode="External"/><Relationship Id="rId3" Type="http://schemas.openxmlformats.org/officeDocument/2006/relationships/hyperlink" Target="https://webgate.ec.europa.eu/sr/" TargetMode="External"/><Relationship Id="rId4" Type="http://schemas.openxmlformats.org/officeDocument/2006/relationships/hyperlink" Target="http://speechpool.net/en/" TargetMode="External"/><Relationship Id="rId5" Type="http://schemas.openxmlformats.org/officeDocument/2006/relationships/hyperlink" Target="https://www.emcinterpreting.org/resources/selection-speech-websites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lett@lett.ubbcluj.ro" TargetMode="External"/><Relationship Id="rId6" Type="http://schemas.openxmlformats.org/officeDocument/2006/relationships/hyperlink" Target="mailto:lett@lett.ubbcluj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4:00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4:21:00Z</dcterms:modified>
  <cp:revision>6</cp:revision>
  <dc:subject/>
  <dc:title/>
</cp:coreProperties>
</file>