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lang w:val="ro-RO"/>
        </w:rPr>
      </w:pPr>
      <w:r>
        <w:rPr>
          <w:rFonts w:cs="Times New Roman"/>
          <w:b/>
          <w:i/>
          <w:iCs/>
          <w:sz w:val="20"/>
          <w:lang w:val="ro-RO"/>
        </w:rPr>
      </w:r>
    </w:p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  <w:t>Date despre progra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Instituţia de învăţământ superi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Facultat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Departamentu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 de Limbi Moderne Aplic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Programul de studii/ Calificar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 European de Traducere Terminologie</w:t>
            </w:r>
            <w:r>
              <w:rPr>
                <w:sz w:val="20"/>
                <w:szCs w:val="20"/>
                <w:lang w:val="fr-FR"/>
              </w:rPr>
              <w:t>/</w:t>
            </w:r>
            <w:r>
              <w:rPr>
                <w:sz w:val="20"/>
                <w:szCs w:val="20"/>
                <w:lang w:val="ro-RO"/>
              </w:rPr>
              <w:t>Traducător, terminolog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ro-RO"/>
        </w:rPr>
      </w:pPr>
      <w:r>
        <w:rPr>
          <w:b/>
          <w:lang w:val="ro-RO"/>
        </w:rPr>
        <w:t>Date despre disciplin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559"/>
        <w:gridCol w:w="425"/>
        <w:gridCol w:w="1418"/>
        <w:gridCol w:w="567"/>
        <w:gridCol w:w="1559"/>
        <w:gridCol w:w="1559"/>
        <w:gridCol w:w="56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0"/>
                <w:lang w:val="ro-RO"/>
              </w:rPr>
              <w:t xml:space="preserve">Denumirea discipline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cod + denumire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LMT1102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 – </w:t>
            </w:r>
            <w:r>
              <w:rPr>
                <w:b/>
                <w:sz w:val="20"/>
                <w:szCs w:val="20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2</w:t>
            </w:r>
            <w:r>
              <w:rPr>
                <w:b/>
                <w:sz w:val="20"/>
                <w:szCs w:val="20"/>
              </w:rPr>
              <w:t xml:space="preserve"> B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curs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seminar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ul de studi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estru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ul de evalua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gimul disciplin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Conţin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F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Obligativ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.</w:t>
            </w:r>
          </w:p>
        </w:tc>
      </w:tr>
    </w:tbl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0"/>
          <w:lang w:val="ro-RO"/>
        </w:rPr>
        <w:t xml:space="preserve">Timpul total estimat </w:t>
      </w:r>
      <w:r>
        <w:rPr/>
        <w:t>(ore pe semestru)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992"/>
        <w:gridCol w:w="426"/>
        <w:gridCol w:w="590"/>
        <w:gridCol w:w="567"/>
        <w:gridCol w:w="2386"/>
        <w:gridCol w:w="23"/>
        <w:gridCol w:w="544"/>
        <w:gridCol w:w="23"/>
      </w:tblGrid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stribuţia fondului de tim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O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tudiu după manual, suport de curs, bibliografie şi notiţ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Pregătire seminarii/ laboratoare/ proiecte, teme, referate, portofolii şi eseu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utoria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Examină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Alte activităţ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e studiu individu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5x14 = 70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pe semest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7x14= 98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credi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4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Pre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urricul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ompetenţ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>Competenţ</w:t>
      </w:r>
      <w:r>
        <w:rPr/>
        <w:t>e specifice acumulat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01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ompetenţ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20"/>
                <w:lang w:val="ro-RO"/>
              </w:rPr>
              <w:t>profesion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lang w:val="ro-RO"/>
              </w:rPr>
              <w:t>C4.1 - Definirea, descrierea şi explicarea elementelor specifice culturilor şi civilizaţiilor respective, a noţiunilor de identitate europeană şi naţională, a metodelor şi principiilor de negociere şi mediere, a tehnicilor de mediere lingvistică şi culturală orală şi scrisă, în registre lingvistice variate, în limbile de studiu A, B,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4.2 - Utilizarea principiilor  negocierii, a noţiunilor de istorie, cultură şi civilizaţie şi a tehnicilor prezentării orale şi multimedia în procesul de mediere; identificarea  terminologiei de specialitate într-o limbă şi  transpunerea ei în celelalte limbi de lucru, inclusiv în cazul unor situaţii noi, identificarea elementelor cu specific cultural şi transpunerea  lor în alte medii lingvistice şi culturale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.1. Gestionarea optimă a sarcinilor profesionale şi deprinderea executării lor la termen, în mod riguros, eficient şi responsabil; identificarea problemelor şi găsirea rapidă de soluţii. Însuşirea codului deontologic şi respectarea normelor de etică specifice domeniului (ex: corectitudine, confidentialitate)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Obiectivele disciplinei </w:t>
      </w:r>
      <w:r>
        <w:rPr>
          <w:lang w:val="ro-RO"/>
        </w:rPr>
        <w:t xml:space="preserve">(rezultate </w:t>
      </w:r>
      <w:r>
        <w:rPr/>
        <w:t>din grila competenţelor specifice acumulat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Conţinutul disciplinei </w:t>
            </w:r>
            <w:r>
              <w:rPr>
                <w:b/>
                <w:sz w:val="20"/>
                <w:szCs w:val="20"/>
                <w:lang w:val="fr-FR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2</w:t>
            </w:r>
            <w:r>
              <w:rPr>
                <w:b/>
                <w:sz w:val="20"/>
                <w:szCs w:val="20"/>
                <w:lang w:val="fr-FR"/>
              </w:rPr>
              <w:t xml:space="preserve">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este în concordanţă</w:t>
            </w:r>
            <w:r>
              <w:rPr>
                <w:rFonts w:eastAsia="TimesNewRoman;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Cartei Internaţionale a Limbilor Moderne Aplicate (AILE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b/>
                <w:sz w:val="20"/>
                <w:szCs w:val="20"/>
                <w:lang w:val="ro-RO"/>
              </w:rPr>
              <w:t>Limbă și studii culturale 2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ele specifi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prezinte o viziune sintetică şi contextuală asupra istoriei şi civilizaţiei franceze în secolul XX, aducând în prim plan concepte și teme indispensabile fundamentării unei cunoaşteri a specificului antropologic şi cultural francez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nţinutur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1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 – săpt.1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e Français dans tous ses états – aspects linguistiques 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3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Repères historiques: modernité vs. post-modernité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’exception culturel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7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ittérature et beaux-ar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9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Actualité: les médias et le ciném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11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a France et la francophon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1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Sciences et nouvelles technologie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fr-FR"/>
              </w:rPr>
              <w:t>utilizarea unui curs interactiv cu fundament de prelege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- discuţii în cadrul cursului pe baza unor exempl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rFonts w:cs="Times New Roman"/>
                <w:bCs/>
                <w:i/>
                <w:szCs w:val="20"/>
                <w:lang w:val="ro-RO"/>
              </w:rPr>
              <w:t>Bibliograf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collectif) : Méga-France, Nathan, 2002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RON, JEAN-PAUL : </w:t>
            </w:r>
            <w:r>
              <w:rPr>
                <w:i/>
                <w:iCs/>
                <w:sz w:val="20"/>
                <w:szCs w:val="20"/>
                <w:lang w:val="fr-FR"/>
              </w:rPr>
              <w:t>Qu’est-ce que la culture française</w:t>
            </w:r>
            <w:r>
              <w:rPr>
                <w:sz w:val="20"/>
                <w:szCs w:val="20"/>
                <w:lang w:val="fr-FR"/>
              </w:rPr>
              <w:t>, Denoël / Gonthier, 197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ONNAT, Olivier, </w:t>
            </w:r>
            <w:r>
              <w:rPr>
                <w:i/>
                <w:sz w:val="20"/>
                <w:szCs w:val="20"/>
                <w:lang w:val="fr-FR"/>
              </w:rPr>
              <w:t>Les Français face à la culture, de l’exclusion à l’éclectisme</w:t>
            </w:r>
            <w:r>
              <w:rPr>
                <w:sz w:val="20"/>
                <w:szCs w:val="20"/>
                <w:lang w:val="fr-FR"/>
              </w:rPr>
              <w:t xml:space="preserve">, Paris, La Découverte, 1990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DUBY, GEORGES et MANDSON, ROBERT :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Histoire de la civilisation française, </w:t>
            </w:r>
            <w:r>
              <w:rPr>
                <w:sz w:val="20"/>
                <w:szCs w:val="20"/>
                <w:lang w:val="fr-FR"/>
              </w:rPr>
              <w:t>tome 2, XVII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-XX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 xml:space="preserve"> siècles, Colin, 196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Vous avez dit France ? Pour comprendre la société française actuelle</w:t>
            </w:r>
            <w:r>
              <w:rPr>
                <w:sz w:val="20"/>
                <w:szCs w:val="20"/>
                <w:lang w:val="fr-FR"/>
              </w:rPr>
              <w:t>, Hachette/CIEP, 199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LAHIRE, Bernard, </w:t>
            </w:r>
            <w:r>
              <w:rPr>
                <w:i/>
                <w:sz w:val="20"/>
                <w:szCs w:val="20"/>
                <w:lang w:val="fr-FR"/>
              </w:rPr>
              <w:t>La culture des individus</w:t>
            </w:r>
            <w:r>
              <w:rPr>
                <w:sz w:val="20"/>
                <w:szCs w:val="20"/>
                <w:lang w:val="fr-FR"/>
              </w:rPr>
              <w:t xml:space="preserve">, Paris, La Découverte, 2004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a France de toujours. Civilisation.</w:t>
            </w:r>
            <w:r>
              <w:rPr>
                <w:sz w:val="20"/>
                <w:szCs w:val="20"/>
                <w:lang w:val="fr-FR"/>
              </w:rPr>
              <w:t xml:space="preserve"> Ed. Cle International, 1991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es Français. Mentalités et comportements</w:t>
            </w:r>
            <w:r>
              <w:rPr>
                <w:sz w:val="20"/>
                <w:szCs w:val="20"/>
                <w:lang w:val="fr-FR"/>
              </w:rPr>
              <w:t>. ed. Cle International, 199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ICHAUD, GUY et 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Le Nouveau guide France</w:t>
            </w:r>
            <w:r>
              <w:rPr>
                <w:sz w:val="20"/>
                <w:szCs w:val="20"/>
                <w:lang w:val="fr-FR"/>
              </w:rPr>
              <w:t>, Hachette, 1996.</w:t>
            </w:r>
          </w:p>
          <w:p>
            <w:pPr>
              <w:pStyle w:val="Normal"/>
              <w:spacing w:lineRule="auto" w:line="240" w:before="0" w:after="0"/>
              <w:ind w:left="72" w:right="-1" w:hanging="0"/>
              <w:rPr/>
            </w:pPr>
            <w:r>
              <w:rPr>
                <w:sz w:val="20"/>
                <w:szCs w:val="20"/>
                <w:lang w:val="fr-FR"/>
              </w:rPr>
              <w:t xml:space="preserve">ORY, Pascal, </w:t>
            </w:r>
            <w:r>
              <w:rPr>
                <w:i/>
                <w:sz w:val="20"/>
                <w:szCs w:val="20"/>
                <w:lang w:val="fr-FR"/>
              </w:rPr>
              <w:t>L’Aventure culturelle française.1945-1989</w:t>
            </w:r>
            <w:r>
              <w:rPr>
                <w:sz w:val="20"/>
                <w:szCs w:val="20"/>
                <w:lang w:val="fr-FR"/>
              </w:rPr>
              <w:t>. Paris, Flammarion, 1989.</w:t>
            </w:r>
          </w:p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szCs w:val="20"/>
                <w:lang w:val="fr-FR"/>
              </w:rPr>
              <w:t>Presse française courant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 – săpt. 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e Français dans tous ses états – aspects linguistiqu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Repères historiques: modernité vs. post-modernité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’exception culturel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ittérature et beaux-ar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es médias et le ciném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a France et la francophoni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Sciences et nouvelles technologie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ezentarea de referate în cadrul seminarel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 pe teme da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bCs/>
                <w:i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ro-RO"/>
              </w:rPr>
              <w:t>Aceeaşi ca la curs.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roborarea conţinuturilor disciplinei cu aşteptările reprezentanţilor comunităţilor epistemice, ale asociaţiilor profesionale şi ale angajatorilor </w:t>
      </w:r>
      <w:r>
        <w:rPr/>
        <w:t>reprezentativi din domeniul aferent programulu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Limbi Moderne Aplicat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226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Tip de activita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Data avizării la Departamen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.03.20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page">
                    <wp:posOffset>60325</wp:posOffset>
                  </wp:positionH>
                  <wp:positionV relativeFrom="page">
                    <wp:posOffset>149860</wp:posOffset>
                  </wp:positionV>
                  <wp:extent cx="645795" cy="38735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Decan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80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>/ 3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043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43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4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60"/>
                              <w:tab w:val="center" w:pos="4680" w:leader="none"/>
                              <w:tab w:val="right" w:pos="9923" w:leader="none"/>
                            </w:tabs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6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134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9360"/>
                        <w:tab w:val="center" w:pos="4680" w:leader="none"/>
                        <w:tab w:val="right" w:pos="9923" w:leader="none"/>
                      </w:tabs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  <w:r>
                      <w:rPr>
                        <w:lang w:val="en-US" w:eastAsia="en-US"/>
                      </w:rPr>
                      <w:pict>
                        <v:group id="shape_0" alt="Group 32" style="position:absolute;margin-left:0pt;margin-top:0pt;width:467.2pt;height:136.65pt" coordorigin="0,0" coordsize="9344,2733">
                          <v:group id="shape_0" alt="Group 5" style="position:absolute;left:0;top:62;width:9344;height:2671">
                            <v:line id="shape_0" from="1518,1449" to="9140,1456" ID="Straight Connector 3" stroked="t" o:allowincell="f" style="position:absolute;flip:x;mso-position-horizontal-relative:char;mso-position-vertical-relative:page">
                              <v:stroke color="#7f7f7f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933440" cy="1735455"/>
              <wp:effectExtent l="0" t="0" r="0" b="0"/>
              <wp:docPr id="7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3520" cy="1735560"/>
                        <a:chOff x="0" y="0"/>
                        <a:chExt cx="5933520" cy="1735560"/>
                      </a:xfrm>
                    </wpg:grpSpPr>
                    <wpg:grpSp>
                      <wpg:cNvGrpSpPr/>
                      <wpg:grpSpPr>
                        <a:xfrm>
                          <a:off x="0" y="39240"/>
                          <a:ext cx="5933520" cy="1695960"/>
                        </a:xfrm>
                      </wpg:grpSpPr>
                      <wps:wsp>
                        <wps:cNvSpPr/>
                        <wps:spPr>
                          <a:xfrm flipH="1">
                            <a:off x="964080" y="880920"/>
                            <a:ext cx="4840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839520"/>
                            <a:ext cx="17539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Sigla ubb claudiopolitana_pt antent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1588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82200" y="0"/>
                          <a:ext cx="702360" cy="88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32" style="position:absolute;margin-left:0pt;margin-top:0pt;width:467.2pt;height:136.65pt" coordorigin="0,0" coordsize="9344,2733">
              <v:group id="shape_0" alt="Group 5" style="position:absolute;left:0;top:62;width:9344;height:2671">
                <v:line id="shape_0" from="1518,1449" to="9140,1456" ID="Straight Connector 3" stroked="t" o:allowincell="f" style="position:absolute;flip:x;mso-position-horizontal-relative:char;mso-position-vertical-relative:page">
                  <v:stroke color="#7f7f7f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qFormat/>
    <w:rPr>
      <w:rFonts w:ascii="Calibri Light" w:hAnsi="Calibri Light" w:cs="Times New Roman"/>
      <w:b/>
      <w:sz w:val="26"/>
    </w:rPr>
  </w:style>
  <w:style w:type="character" w:styleId="Heading5Char">
    <w:name w:val="Heading 5 Char"/>
    <w:qFormat/>
    <w:rPr>
      <w:rFonts w:ascii="Calibri Light" w:hAnsi="Calibri Light" w:cs="Times New Roman"/>
      <w:color w:val="2F5496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cs="Times New Roman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o-RO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tabs>
        <w:tab w:val="clear" w:pos="720"/>
        <w:tab w:val="left" w:pos="284" w:leader="none"/>
      </w:tabs>
      <w:spacing w:lineRule="auto" w:line="240" w:before="80" w:after="60"/>
    </w:pPr>
    <w:rPr>
      <w:rFonts w:ascii="Arial" w:hAnsi="Arial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cs="times new roman\;Times New Roman"/>
      <w:sz w:val="24"/>
      <w:szCs w:val="20"/>
      <w:lang w:val="ro-RO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8:16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17:00Z</dcterms:modified>
  <cp:revision>5</cp:revision>
  <dc:subject/>
  <dc:title/>
</cp:coreProperties>
</file>