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Masterat European de Traductologie-Terminolog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 xml:space="preserve">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T1105 Teorii Contemporane ale Traducerii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831"/>
        <w:gridCol w:w="1720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6x14=98</w:t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9x14= 126</w:t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  <w:t>5</w:t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7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şterea şi aplicarea tehnicilor/metodelor/instrumentelor de traducere specializată pentru domenii complexe (în funcţie de opţiunile studiate: ştiinţific, tehnic, economic, juridic) pentru combinaţia lingvistică A, B,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2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noaşterea şi aplicarea tehnicilor/metodelor/instrumentelor de cercetare şi sistematizare terminologică avansată pentru domenii complexe (în funcţie de opţiunile studiate: ştiinţific, tehnic, economic, juridic) pentrucombinaţia lingvistică A, B, C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5 Cunoaşterea şi aplicarea tehnicilor/metodelor/instrumentelor de marketing şi management specifice activităţii de traducere profesională specializat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 Cunoaşterea şi aplicarea tehnicilor/metodelor/instrumentelor de comunicare în situaţii profesionale multilingve de integrare, negociere şi mediere lingvistică şi culturală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        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1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2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nţinutul este în concordanţă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European Master’s in Translation Networ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sușirea de aptitudini strâns relaționate cu competențele profesionale și transversale vizate. Adaptarea la condițiile specifice din mediul profesional și de afaceri pentru care se pregătesc studenții specializă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0"/>
        <w:gridCol w:w="225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roducere în teoria traducerii. Faza preteoretic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2,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Introducere în teoria traduceri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Direcții bibliografice. Concepte de bază ale teoriei traducerii. Teoreticieni. Identificarea și analiza teoriilor cu implicații profesio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Abordarea lingvistică a traducerii. Metodele de traducere ilustrate de Vinay și Dalbern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Abordarea lingvistică a traducerii. Tipuri de echivalență propuse de E. Nida, P. Newmark, J. Catfor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textlingvistică a traducerii. K. Reiss, Neubert &amp; Shre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7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emplificarea abordării textlingvistice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funcționalistă a traducerii. A. Greere, H. J. Vermeer, Christiane Nor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esia de traducător. Considerente extra-traduce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Oportunităţi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– Beneficii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– Dificultăţ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igen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ţe, Standarde de Calitat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ica traducătorului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ublicitate și market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cesul de traducere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Faza preliminară: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Organizarea pretraducere, Interacțiune cu client, Negociere preţ/termen, Fezabilitatea instructiunilor de traducere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aiet de sarcini, Resurese de documentare: texte paralele/comparative/ de referință, crearea/accesarea de corpora de tex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Procesul de traducere. Faza traducere. Analiza textuală TOSTA, Convenții, Transfer contextual/funcțional, Elemente macro/microtextu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Procesul de traducere. Faza traducere. Probleme de traducere vs Dificultăți de traduce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Procesul de traducere. Faza post-traducere. Sistematizare informații extratextuale și arhivare elemente textu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tilizarea unui curs interactiv cu fundament de prelege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 prezentări efectuate de studenț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 discuţii în cadrul cursului pe baza unor exemple si taskuri realizate de studenți în gru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roducere în teoria traducerii. Faza preteoretic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2,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Introducere în teoria traduceri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Direcții bibliografice. Concepte de bază ale teoriei traduceri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eticieni. Identificarea și analiza teoriilor cu implicații profesio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bordarea lingvistică a traduceri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Metodele de traducere ilustrate de Vinay și Dalbern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bordarea lingvistică a traduceri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Tipuri de echivalență propuse de E. Nida, P. Newmark, J. Catfor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textlingvistică a traducerii. K. Reiss, Neubert &amp; Shre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7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emplificarea abordării textlingvistice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funcționalistă a traducerii. A. Greere, H. J. Vermeer, Christiane Nor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esia de traducător. Considerente extra-traduce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Oportunităţi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– Beneficii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– Dificultăţ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igen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ţe, Standarde de Calitate. Etica traducătorului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ublicitate și marketin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Seminar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o-RO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Procesul de traducere. Faza preliminară: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Organizarea pretraducere, Interacțiune cu client, Negociere preţ/termen, Fezabilitatea instructiunilor de traducere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iet de sarcini, Resurese de documentare: texte paralele/comparative/ de referință, crearea/accesarea de corpora de tex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ul de traducere. Faza traducere. Analiza textuală TOSTA, Convenții, Transfer contextual/funcțional, Elemente macro/microtextu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ul de traducere. Faza traducere. Probleme de traducere vs Dificultăți de traduce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matică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rocesul de traducere. Faza post-traducere. Sistematizare informații extratextuale și arhivare elemente textu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 de gr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 individu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ercetare pe intern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cuții și prezentă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ADAB, B. and C. SCHÄFFNER (eds.) (2000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eveloping Translation Competenc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sterdam/Philadelphia: Benjamin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re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A.L. (2003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anslating for Business Purpose : A functionalist Approa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uj:Da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NEUBERT, A. and G. M. SHREVE (1992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anslation as Tex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nt, Ohio: Kent State University Pres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NORD, C. (1991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ext Analysis in Translation. Theory, Methodology and Didactic Application of a Model for Translation – Oriented Text Analysi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sterdamer Publikationen zur Sprache &amp; Literatur, Amsterdam/Atlanta, Ga.: Rodop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 Reiss, K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00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anslation Criticism: The Potentials and Limitations. Categories and Criteria for Translation Quality Assessmen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chester: St. Jerome Publishing &amp; New York: American Bible Socie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VENUTI, L. (ed.) (2000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he Translation Studies Reade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ndon: Routledge</w:t>
            </w:r>
          </w:p>
          <w:p>
            <w:pPr>
              <w:pStyle w:val="Normal"/>
              <w:spacing w:lineRule="auto" w:line="240" w:before="0" w:after="0"/>
              <w:ind w:left="567" w:right="-108" w:hanging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VERMEER, H. J. (1996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 Skopos Theory of Translation (some arguments for and against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idelberg: Textcontext Verl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traductologie-terminologi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43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9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invidual – 2 pc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crare teoretica – 3 p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scris – 5 pct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 - verificare finală, examen scri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 - proiect + luc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tudentul trebuie sa obtina 2.5 pct (1/2) la examenul scris pentru ca punctajul să se adune cu punctaj obținut pe proiect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 lucrare teoretic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675"/>
      </w:tblGrid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 martie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60960" distR="114300" simplePos="0" locked="0" layoutInCell="1" allowOverlap="1" relativeHeight="8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3496310</wp:posOffset>
                      </wp:positionV>
                      <wp:extent cx="908050" cy="374650"/>
                      <wp:effectExtent l="0" t="0" r="12700" b="108585"/>
                      <wp:wrapNone/>
                      <wp:docPr id="1" name="Freeform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4800">
                                <a:off x="0" y="0"/>
                                <a:ext cx="90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591">
                                    <a:moveTo>
                                      <a:pt x="48" y="566"/>
                                    </a:moveTo>
                                    <a:cubicBezTo>
                                      <a:pt x="96" y="536"/>
                                      <a:pt x="157" y="492"/>
                                      <a:pt x="208" y="466"/>
                                    </a:cubicBezTo>
                                    <a:cubicBezTo>
                                      <a:pt x="258" y="441"/>
                                      <a:pt x="307" y="431"/>
                                      <a:pt x="358" y="396"/>
                                    </a:cubicBezTo>
                                    <a:cubicBezTo>
                                      <a:pt x="466" y="320"/>
                                      <a:pt x="554" y="263"/>
                                      <a:pt x="668" y="206"/>
                                    </a:cubicBezTo>
                                    <a:cubicBezTo>
                                      <a:pt x="724" y="178"/>
                                      <a:pt x="757" y="151"/>
                                      <a:pt x="818" y="136"/>
                                    </a:cubicBezTo>
                                    <a:cubicBezTo>
                                      <a:pt x="795" y="204"/>
                                      <a:pt x="770" y="280"/>
                                      <a:pt x="728" y="336"/>
                                    </a:cubicBezTo>
                                    <a:cubicBezTo>
                                      <a:pt x="698" y="426"/>
                                      <a:pt x="719" y="378"/>
                                      <a:pt x="658" y="476"/>
                                    </a:cubicBezTo>
                                    <a:cubicBezTo>
                                      <a:pt x="641" y="503"/>
                                      <a:pt x="625" y="529"/>
                                      <a:pt x="608" y="556"/>
                                    </a:cubicBezTo>
                                    <a:cubicBezTo>
                                      <a:pt x="602" y="565"/>
                                      <a:pt x="589" y="591"/>
                                      <a:pt x="598" y="586"/>
                                    </a:cubicBezTo>
                                    <a:cubicBezTo>
                                      <a:pt x="613" y="579"/>
                                      <a:pt x="617" y="559"/>
                                      <a:pt x="628" y="546"/>
                                    </a:cubicBezTo>
                                    <a:cubicBezTo>
                                      <a:pt x="656" y="513"/>
                                      <a:pt x="685" y="475"/>
                                      <a:pt x="718" y="446"/>
                                    </a:cubicBezTo>
                                    <a:cubicBezTo>
                                      <a:pt x="794" y="381"/>
                                      <a:pt x="888" y="336"/>
                                      <a:pt x="958" y="266"/>
                                    </a:cubicBezTo>
                                    <a:cubicBezTo>
                                      <a:pt x="1047" y="0"/>
                                      <a:pt x="270" y="204"/>
                                      <a:pt x="128" y="206"/>
                                    </a:cubicBezTo>
                                    <a:cubicBezTo>
                                      <a:pt x="0" y="270"/>
                                      <a:pt x="153" y="305"/>
                                      <a:pt x="228" y="306"/>
                                    </a:cubicBezTo>
                                    <a:cubicBezTo>
                                      <a:pt x="635" y="312"/>
                                      <a:pt x="1041" y="313"/>
                                      <a:pt x="1448" y="316"/>
                                    </a:cubicBezTo>
                                    <a:cubicBezTo>
                                      <a:pt x="1241" y="319"/>
                                      <a:pt x="1035" y="320"/>
                                      <a:pt x="828" y="326"/>
                                    </a:cubicBezTo>
                                    <a:cubicBezTo>
                                      <a:pt x="811" y="327"/>
                                      <a:pt x="778" y="353"/>
                                      <a:pt x="778" y="336"/>
                                    </a:cubicBezTo>
                                    <a:cubicBezTo>
                                      <a:pt x="778" y="318"/>
                                      <a:pt x="811" y="321"/>
                                      <a:pt x="828" y="316"/>
                                    </a:cubicBezTo>
                                    <a:cubicBezTo>
                                      <a:pt x="907" y="292"/>
                                      <a:pt x="987" y="276"/>
                                      <a:pt x="1068" y="256"/>
                                    </a:cubicBezTo>
                                    <a:cubicBezTo>
                                      <a:pt x="1118" y="263"/>
                                      <a:pt x="1174" y="252"/>
                                      <a:pt x="1218" y="276"/>
                                    </a:cubicBezTo>
                                    <a:cubicBezTo>
                                      <a:pt x="1235" y="285"/>
                                      <a:pt x="1188" y="300"/>
                                      <a:pt x="1178" y="316"/>
                                    </a:cubicBezTo>
                                    <a:cubicBezTo>
                                      <a:pt x="1168" y="331"/>
                                      <a:pt x="1169" y="352"/>
                                      <a:pt x="1158" y="366"/>
                                    </a:cubicBezTo>
                                    <a:cubicBezTo>
                                      <a:pt x="1117" y="419"/>
                                      <a:pt x="1113" y="394"/>
                                      <a:pt x="1068" y="426"/>
                                    </a:cubicBezTo>
                                    <a:cubicBezTo>
                                      <a:pt x="1056" y="434"/>
                                      <a:pt x="1049" y="447"/>
                                      <a:pt x="1038" y="456"/>
                                    </a:cubicBezTo>
                                    <a:cubicBezTo>
                                      <a:pt x="1029" y="464"/>
                                      <a:pt x="996" y="476"/>
                                      <a:pt x="1008" y="476"/>
                                    </a:cubicBezTo>
                                    <a:cubicBezTo>
                                      <a:pt x="1131" y="480"/>
                                      <a:pt x="1255" y="469"/>
                                      <a:pt x="1378" y="466"/>
                                    </a:cubicBezTo>
                                    <a:cubicBezTo>
                                      <a:pt x="1441" y="445"/>
                                      <a:pt x="1417" y="446"/>
                                      <a:pt x="1448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1596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5" coordsize="1448,591" path="m48,566c96,536,157,492,208,466c258,441,307,431,358,396c466,320,554,263,668,206c724,178,757,151,818,136c795,204,770,280,728,336c698,426,719,378,658,476c641,503,625,529,608,556c602,565,589,591,598,586c613,579,617,559,628,546c656,513,685,475,718,446c794,381,888,336,958,266c1047,0,270,204,128,206c0,270,153,305,228,306c635,312,1041,313,1448,316c1241,319,1035,320,828,326c811,327,778,353,778,336c778,318,811,321,828,316c907,292,987,276,1068,256c1118,263,1174,252,1218,276c1235,285,1188,300,1178,316c1168,331,1169,352,1158,366c1117,419,1113,394,1068,426c1056,434,1049,447,1038,456c1029,464,996,476,1008,476c1131,480,1255,469,1378,466c1441,445,1417,446,1448,446e" stroked="t" o:allowincell="t" style="position:absolute;margin-left:446.4pt;margin-top:275.25pt;width:71.45pt;height:29.45pt;mso-wrap-style:none;v-text-anchor:middle;rotation:342">
                      <v:fill o:detectmouseclick="t" on="false"/>
                      <v:stroke color="#215968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7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page">
                    <wp:posOffset>62230</wp:posOffset>
                  </wp:positionH>
                  <wp:positionV relativeFrom="page">
                    <wp:posOffset>150495</wp:posOffset>
                  </wp:positionV>
                  <wp:extent cx="645795" cy="38735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4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984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984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  <w:object w:dxaOrig="9420" w:dyaOrig="269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53.1pt;height:129.35pt" filled="f" o:ole="">
                                <v:imagedata r:id="rId2" o:title=""/>
                              </v:shape>
                              <o:OLEObject Type="Embed" ProgID="" ShapeID="ole_rId1" DrawAspect="Content" ObjectID="_307193677" r:id="rId1"/>
                            </w:object>
                          </w: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56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  <w:object w:dxaOrig="9420" w:dyaOrig="269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53.1pt;height:129.35pt" filled="f" o:ole="">
                          <v:imagedata r:id="rId4" o:title=""/>
                        </v:shape>
                        <o:OLEObject Type="Embed" ProgID="" ShapeID="ole_rId3" DrawAspect="Content" ObjectID="_172652309" r:id="rId3"/>
                      </w:object>
                    </w: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9:04:00Z</dcterms:created>
  <dc:creator>Admin</dc:creator>
  <dc:description/>
  <cp:keywords/>
  <dc:language>en-US</dc:language>
  <cp:lastModifiedBy>Mária Szikszai</cp:lastModifiedBy>
  <cp:lastPrinted>2022-04-11T19:12:00Z</cp:lastPrinted>
  <dcterms:modified xsi:type="dcterms:W3CDTF">2023-05-22T13:20:00Z</dcterms:modified>
  <cp:revision>4</cp:revision>
  <dc:subject/>
  <dc:title/>
</cp:coreProperties>
</file>