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>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/>
              </w:rPr>
              <w:t>Masterat European de Traductologie-Terminolog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 xml:space="preserve"> / 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18"/>
                <w:szCs w:val="18"/>
              </w:rPr>
              <w:t xml:space="preserve">LMT2108 Traduceri specializate (juridic). Proiect traductologic (A + B)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 dr. habil. Anca Greere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</w:t>
      </w:r>
      <w:r>
        <w:rPr/>
        <w:t>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5x14=7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7x14=9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  <w:t>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7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PT; conexiune interne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PT; conexiune interne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C1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aşterea şi aplicarea tehnicilor/metodelor/instrumentelor de traducere specializată pentru domenii complexe (în funcţie de opţiunile studiate: ştiinţific, tehnic, economic, juridic) pentru combinaţia lingvistică A, B,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C2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noaşterea şi aplicarea tehnicilor/metodelor/instrumentelor de cercetare şi sistematizare terminologică avansată pentru domenii complexe (în funcţie de opţiunile studiate: ştiinţific, tehnic, economic, juridic) pentrucombinaţia lingvistică A, B, C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6 Cunoaşterea şi aplicarea tehnicilor/metodelor/instrumentelor de comunicare în situaţii profesionale multilingve de integrare, negociere şi mediere lingvistică şi culturală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        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1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Gestionarea optimă a sarcinilor profesionale şi deprinderea executării lor la termen, în mod riguros, eficient şi responsabil. Însuşirea codului deontologic şi respectarea normelor de etică specifice domeniului (ex: corectitudine, confidențialita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2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Aplicarea tehnicilor de relaţionare în echipă; dezvoltarea capacităţilor empatice de comunicare interpersonală şi de asumare de  roluri de conducere în cadrul muncii în echipă, având drept scop eficientizarea activităţii grupului şi economisirea resurselor, inclusiv a celor uman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Disciplina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 discursului la contexte de comunicare specif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onţinutul este în concordanţă</w:t>
            </w:r>
            <w:r>
              <w:rPr>
                <w:rFonts w:eastAsia="TimesNewRoman;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u programele de studii similare din universităţile europene de profil și respectă principiile care stau la baza European Master’s in Translation Network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sușirea de aptitudini strâns relaționate cu competențele profesionale și transversale vizate. Adaptarea la condițiile specifice din mediul profesional și de afaceri pentru care se pregătesc studenții specializăr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 + 8.2 Curs prac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+ curs practic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Introducerea domeniului juridic şi a traducerii specializate. Aspecte teoretice în traducerea juridică. Tipologia textelor jurid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+ curs practic 2,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araţie sistem juridic britanic-românesc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incipii de drept anglo-saxon vs dreptul continental.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emple de texte de drept britanic vs texte drept românesc. Drafting peculiarities pentru dreptul britanic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urs + curs practic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Tematic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Statutul de traducător autorizat. Activitatea traducatorului în relația cu birourile notariale (Certificare/ Colaționare/ Legalizare/ Notarizare/ Colaționare/ Apostilare). Legislaţia în vigoare (Legea 178/1997, Legea 36/1995). Cerințe specifice pentru redactarea traducerilor juridico-notariale. Transferul elementelor non-verb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urs + curs practic 5,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Tematic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Dreptul Afacerilor. Societăţi comerciale. Analiză comparativă a structurilor specifice de afaceri. Investigarea aplicabilității curentului funcționali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+ curs practic 7,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mat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reptul Afacerilor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ct de societate și statut. Alte documente de societate. Analiză comparativă a convențiilor de redactare specifice pentru documentele de afaceri. Investigarea aplicabilității curentului funcționali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urs + curs practic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: Declaraţii şi procuri +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estament, Certificat de moștenit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urs + curs practic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erere de divorț. Certificat de divorț +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onvenție matrimonial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urs + curs practic 11,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 Contracte. Diferite tiplogii: contract de vânzare, contract de donație, contract de închirie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tract internațional. Structuri textuale biling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+ curs practic 13,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apitul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interactiv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 prezentarea unor proiecte individuale cu discutarea dificultăţilor traductologic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lcătuirea unui glosar cu termeni specializa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Alcaraz E., Hughes B (2002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Legal Translation Explained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 Jerome Publish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hatia, V. K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nslating legal genr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In A. Trosborg (Ed.). Text typology and translation. Amsterdam: Benjamins. 1997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o, D. Translating law. Clevedon: Multilingual Matters. Education Press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rişu, C, Crişu, S. (1996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Ghidul juristulu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, Argessis: Bucureşt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es-ES_tradnl"/>
              </w:rPr>
              <w:instrText xml:space="preserve"> HYPERLINK "http://law.duke.edu/lib/researchguides/foreign/" \l "v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es-ES_tradnl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s-ES_tradnl"/>
              </w:rPr>
              <w:t>http://law.duke.edu/lib/researchguides/foreign/#v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es-ES_tradnl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Mayoral Asensio R. (2003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_tradnl"/>
              </w:rPr>
              <w:t xml:space="preserve">Translating Official Documents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 Jerome Publish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Šarčević. S. New Approach to Legal Translation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Hague: Kluwer Law International.1997 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munităţii epistemice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 și la aşteptările angajatorilor din domenii profesionale care recrutează absolvenţi ai specializării universitare traductologie-terminologie: camere de comerţ şi industrie, instituţii europene, instituţii, companii şi organisme naţionale şi internaţionale, diplomaţie, mass</w:t>
              <w:noBreakHyphen/>
              <w:t xml:space="preserve">media, birouri de traduceri, agenţii de turism, agenţi economici şi instituţii pub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01F1E"/>
                <w:sz w:val="20"/>
                <w:szCs w:val="20"/>
                <w:lang w:val="ro-RO"/>
              </w:rPr>
              <w:t>În conformitate cu standardele ARACIS, Departamentul de Limbi Moderne Aplicate are o colaborare continuă cu reprezentanții mediului socio-economic și profesional, mai ales cu Viking, WeLocalize, Alstom, SDL, EvalueServ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50"/>
        <w:gridCol w:w="3330"/>
        <w:gridCol w:w="279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rea se va face atât pe parcursul semestrului, cât şi în timpul verificării finale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rtofoliu individual (se predă pe parcurs) –notat din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amen la final lucrare scrisă – notată din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ta finală se calculează astfel: (notă portofoliu +notă examen)/2</w:t>
            </w:r>
          </w:p>
        </w:tc>
      </w:tr>
      <w:tr>
        <w:trPr>
          <w:trHeight w:val="1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tudentul trebuie să obțină minim 5 pct (1/2) la lucrarea finală scrisă pentru a se face media finală cu punctaj portofoliu conform formulei de mai su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675"/>
      </w:tblGrid>
      <w:tr>
        <w:trPr>
          <w:trHeight w:val="9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ro-RO"/>
              </w:rPr>
              <w:t>10 martie 20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sz w:val="24"/>
                <w:szCs w:val="24"/>
                <w:lang w:val="ro-RO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  <w:lang w:val="ro-RO"/>
              </w:rPr>
              <w:t>Anca Gre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60960" distR="114300" simplePos="0" locked="0" layoutInCell="1" allowOverlap="1" relativeHeight="7">
                      <wp:simplePos x="0" y="0"/>
                      <wp:positionH relativeFrom="column">
                        <wp:posOffset>5669915</wp:posOffset>
                      </wp:positionH>
                      <wp:positionV relativeFrom="paragraph">
                        <wp:posOffset>3496310</wp:posOffset>
                      </wp:positionV>
                      <wp:extent cx="908050" cy="374650"/>
                      <wp:effectExtent l="0" t="0" r="12700" b="108585"/>
                      <wp:wrapNone/>
                      <wp:docPr id="1" name="Freeform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4800">
                                <a:off x="0" y="0"/>
                                <a:ext cx="90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591">
                                    <a:moveTo>
                                      <a:pt x="48" y="566"/>
                                    </a:moveTo>
                                    <a:cubicBezTo>
                                      <a:pt x="96" y="536"/>
                                      <a:pt x="157" y="492"/>
                                      <a:pt x="208" y="466"/>
                                    </a:cubicBezTo>
                                    <a:cubicBezTo>
                                      <a:pt x="258" y="441"/>
                                      <a:pt x="307" y="431"/>
                                      <a:pt x="358" y="396"/>
                                    </a:cubicBezTo>
                                    <a:cubicBezTo>
                                      <a:pt x="466" y="320"/>
                                      <a:pt x="554" y="263"/>
                                      <a:pt x="668" y="206"/>
                                    </a:cubicBezTo>
                                    <a:cubicBezTo>
                                      <a:pt x="724" y="178"/>
                                      <a:pt x="757" y="151"/>
                                      <a:pt x="818" y="136"/>
                                    </a:cubicBezTo>
                                    <a:cubicBezTo>
                                      <a:pt x="795" y="204"/>
                                      <a:pt x="770" y="280"/>
                                      <a:pt x="728" y="336"/>
                                    </a:cubicBezTo>
                                    <a:cubicBezTo>
                                      <a:pt x="698" y="426"/>
                                      <a:pt x="719" y="378"/>
                                      <a:pt x="658" y="476"/>
                                    </a:cubicBezTo>
                                    <a:cubicBezTo>
                                      <a:pt x="641" y="503"/>
                                      <a:pt x="625" y="529"/>
                                      <a:pt x="608" y="556"/>
                                    </a:cubicBezTo>
                                    <a:cubicBezTo>
                                      <a:pt x="602" y="565"/>
                                      <a:pt x="589" y="591"/>
                                      <a:pt x="598" y="586"/>
                                    </a:cubicBezTo>
                                    <a:cubicBezTo>
                                      <a:pt x="613" y="579"/>
                                      <a:pt x="617" y="559"/>
                                      <a:pt x="628" y="546"/>
                                    </a:cubicBezTo>
                                    <a:cubicBezTo>
                                      <a:pt x="656" y="513"/>
                                      <a:pt x="685" y="475"/>
                                      <a:pt x="718" y="446"/>
                                    </a:cubicBezTo>
                                    <a:cubicBezTo>
                                      <a:pt x="794" y="381"/>
                                      <a:pt x="888" y="336"/>
                                      <a:pt x="958" y="266"/>
                                    </a:cubicBezTo>
                                    <a:cubicBezTo>
                                      <a:pt x="1047" y="0"/>
                                      <a:pt x="270" y="204"/>
                                      <a:pt x="128" y="206"/>
                                    </a:cubicBezTo>
                                    <a:cubicBezTo>
                                      <a:pt x="0" y="270"/>
                                      <a:pt x="153" y="305"/>
                                      <a:pt x="228" y="306"/>
                                    </a:cubicBezTo>
                                    <a:cubicBezTo>
                                      <a:pt x="635" y="312"/>
                                      <a:pt x="1041" y="313"/>
                                      <a:pt x="1448" y="316"/>
                                    </a:cubicBezTo>
                                    <a:cubicBezTo>
                                      <a:pt x="1241" y="319"/>
                                      <a:pt x="1035" y="320"/>
                                      <a:pt x="828" y="326"/>
                                    </a:cubicBezTo>
                                    <a:cubicBezTo>
                                      <a:pt x="811" y="327"/>
                                      <a:pt x="778" y="353"/>
                                      <a:pt x="778" y="336"/>
                                    </a:cubicBezTo>
                                    <a:cubicBezTo>
                                      <a:pt x="778" y="318"/>
                                      <a:pt x="811" y="321"/>
                                      <a:pt x="828" y="316"/>
                                    </a:cubicBezTo>
                                    <a:cubicBezTo>
                                      <a:pt x="907" y="292"/>
                                      <a:pt x="987" y="276"/>
                                      <a:pt x="1068" y="256"/>
                                    </a:cubicBezTo>
                                    <a:cubicBezTo>
                                      <a:pt x="1118" y="263"/>
                                      <a:pt x="1174" y="252"/>
                                      <a:pt x="1218" y="276"/>
                                    </a:cubicBezTo>
                                    <a:cubicBezTo>
                                      <a:pt x="1235" y="285"/>
                                      <a:pt x="1188" y="300"/>
                                      <a:pt x="1178" y="316"/>
                                    </a:cubicBezTo>
                                    <a:cubicBezTo>
                                      <a:pt x="1168" y="331"/>
                                      <a:pt x="1169" y="352"/>
                                      <a:pt x="1158" y="366"/>
                                    </a:cubicBezTo>
                                    <a:cubicBezTo>
                                      <a:pt x="1117" y="419"/>
                                      <a:pt x="1113" y="394"/>
                                      <a:pt x="1068" y="426"/>
                                    </a:cubicBezTo>
                                    <a:cubicBezTo>
                                      <a:pt x="1056" y="434"/>
                                      <a:pt x="1049" y="447"/>
                                      <a:pt x="1038" y="456"/>
                                    </a:cubicBezTo>
                                    <a:cubicBezTo>
                                      <a:pt x="1029" y="464"/>
                                      <a:pt x="996" y="476"/>
                                      <a:pt x="1008" y="476"/>
                                    </a:cubicBezTo>
                                    <a:cubicBezTo>
                                      <a:pt x="1131" y="480"/>
                                      <a:pt x="1255" y="469"/>
                                      <a:pt x="1378" y="466"/>
                                    </a:cubicBezTo>
                                    <a:cubicBezTo>
                                      <a:pt x="1441" y="445"/>
                                      <a:pt x="1417" y="446"/>
                                      <a:pt x="1448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1596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5" coordsize="1448,591" path="m48,566c96,536,157,492,208,466c258,441,307,431,358,396c466,320,554,263,668,206c724,178,757,151,818,136c795,204,770,280,728,336c698,426,719,378,658,476c641,503,625,529,608,556c602,565,589,591,598,586c613,579,617,559,628,546c656,513,685,475,718,446c794,381,888,336,958,266c1047,0,270,204,128,206c0,270,153,305,228,306c635,312,1041,313,1448,316c1241,319,1035,320,828,326c811,327,778,353,778,336c778,318,811,321,828,316c907,292,987,276,1068,256c1118,263,1174,252,1218,276c1235,285,1188,300,1178,316c1168,331,1169,352,1158,366c1117,419,1113,394,1068,426c1056,434,1049,447,1038,456c1029,464,996,476,1008,476c1131,480,1255,469,1378,466c1441,445,1417,446,1448,446e" stroked="t" o:allowincell="t" style="position:absolute;margin-left:446.4pt;margin-top:275.25pt;width:71.45pt;height:29.45pt;mso-wrap-style:none;v-text-anchor:middle;rotation:342">
                      <v:fill o:detectmouseclick="t" on="false"/>
                      <v:stroke color="#215968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sz w:val="24"/>
                <w:szCs w:val="24"/>
                <w:lang w:val="ro-RO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  <w:lang w:val="ro-RO"/>
              </w:rPr>
              <w:t>Anca Gree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7.03.202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page">
                    <wp:posOffset>2195830</wp:posOffset>
                  </wp:positionH>
                  <wp:positionV relativeFrom="page">
                    <wp:posOffset>44450</wp:posOffset>
                  </wp:positionV>
                  <wp:extent cx="645795" cy="38735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93" r="-5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28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984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984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  <w:object w:dxaOrig="9420" w:dyaOrig="269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53.1pt;height:129.35pt" filled="f" o:ole="">
                                <v:imagedata r:id="rId2" o:title=""/>
                              </v:shape>
                              <o:OLEObject Type="Embed" ProgID="" ShapeID="ole_rId1" DrawAspect="Content" ObjectID="_334653730" r:id="rId1"/>
                            </w:object>
                          </w: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56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  <w:object w:dxaOrig="9420" w:dyaOrig="269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53.1pt;height:129.35pt" filled="f" o:ole="">
                          <v:imagedata r:id="rId4" o:title=""/>
                        </v:shape>
                        <o:OLEObject Type="Embed" ProgID="" ShapeID="ole_rId3" DrawAspect="Content" ObjectID="_658827173" r:id="rId3"/>
                      </w:object>
                    </w: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9:07:00Z</dcterms:created>
  <dc:creator>Admin</dc:creator>
  <dc:description/>
  <cp:keywords/>
  <dc:language>en-US</dc:language>
  <cp:lastModifiedBy>Mária Szikszai</cp:lastModifiedBy>
  <cp:lastPrinted>2022-04-11T19:13:00Z</cp:lastPrinted>
  <dcterms:modified xsi:type="dcterms:W3CDTF">2023-05-22T14:05:00Z</dcterms:modified>
  <cp:revision>4</cp:revision>
  <dc:subject/>
  <dc:title/>
</cp:coreProperties>
</file>