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;宋体" w:cs="Times New Roman"/>
          <w:b/>
          <w:b/>
          <w:bCs/>
          <w:cap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b/>
          <w:bCs/>
          <w:caps/>
          <w:sz w:val="20"/>
          <w:szCs w:val="20"/>
          <w:lang w:val="ro-RO" w:eastAsia="zh-C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val="ro-RO"/>
        </w:rPr>
        <w:t>fişa discipline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ap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/>
      </w:pPr>
      <w:r>
        <w:rPr/>
        <w:t>Date despre program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6782"/>
      </w:tblGrid>
      <w:tr>
        <w:trPr>
          <w:trHeight w:val="23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1 Instituţia de învăţământ superior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niversitatea „Babeş-Bolyai”</w:t>
            </w:r>
          </w:p>
        </w:tc>
      </w:tr>
      <w:tr>
        <w:trPr>
          <w:trHeight w:val="23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2 Facultatea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acultatea de Litere</w:t>
            </w:r>
          </w:p>
        </w:tc>
      </w:tr>
      <w:tr>
        <w:trPr>
          <w:trHeight w:val="23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mbi Moderne Aplicate</w:t>
            </w:r>
          </w:p>
        </w:tc>
      </w:tr>
      <w:tr>
        <w:trPr>
          <w:trHeight w:val="23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ilologie</w:t>
            </w:r>
          </w:p>
        </w:tc>
      </w:tr>
      <w:tr>
        <w:trPr>
          <w:trHeight w:val="23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niversitar, nivel masterat</w:t>
            </w:r>
          </w:p>
        </w:tc>
      </w:tr>
      <w:tr>
        <w:trPr>
          <w:trHeight w:val="521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6 Programul de studiu / Calificarea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asterat European de Interpretare de Conferință /Master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SimSun;宋体" w:cs="Times New Roman"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val="ro-RO"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/>
      </w:pPr>
      <w:r>
        <w:rPr/>
        <w:t>Date despre disciplină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381"/>
        <w:gridCol w:w="420"/>
        <w:gridCol w:w="1051"/>
        <w:gridCol w:w="539"/>
        <w:gridCol w:w="2238"/>
        <w:gridCol w:w="517"/>
        <w:gridCol w:w="2479"/>
        <w:gridCol w:w="720"/>
      </w:tblGrid>
      <w:tr>
        <w:trPr>
          <w:trHeight w:val="240" w:hRule="atLeast"/>
        </w:trPr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LMC12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 w:eastAsia="en-U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Limb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ă și studii cultural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 xml:space="preserve"> 2 B</w:t>
            </w:r>
          </w:p>
        </w:tc>
      </w:tr>
      <w:tr>
        <w:trPr>
          <w:trHeight w:val="23" w:hRule="atLeast"/>
        </w:trPr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. Dr. Adriana Neagu</w:t>
            </w:r>
          </w:p>
        </w:tc>
      </w:tr>
      <w:tr>
        <w:trPr>
          <w:trHeight w:val="23" w:hRule="atLeast"/>
        </w:trPr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. Dr. Adriana Neagu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. Tipul de evaluar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. DS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 da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SimSun;宋体" w:cs="Times New Roman"/>
          <w:b/>
          <w:b/>
          <w:b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b/>
          <w:bCs/>
          <w:sz w:val="20"/>
          <w:szCs w:val="20"/>
          <w:lang w:val="ro-RO"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Timpul total estimat</w:t>
      </w:r>
      <w:r>
        <w:rPr/>
        <w:t xml:space="preserve"> 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43"/>
        <w:gridCol w:w="487"/>
        <w:gridCol w:w="1887"/>
        <w:gridCol w:w="850"/>
        <w:gridCol w:w="2625"/>
        <w:gridCol w:w="565"/>
        <w:gridCol w:w="1"/>
      </w:tblGrid>
      <w:tr>
        <w:trPr>
          <w:trHeight w:val="23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3 seminar/laborato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4 Total ore din planul de învăţămân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5 cu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6 seminar/laborato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stribuţia fondului de timp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gătire seminarii/laboratoare, teme, referate, portofolii şi eseur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utoria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lte activităţi: .................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6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 X 14 = 70</w:t>
            </w:r>
          </w:p>
        </w:tc>
      </w:tr>
      <w:tr>
        <w:trPr>
          <w:trHeight w:val="23" w:hRule="atLeast"/>
        </w:trPr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8 Total ore pe semestru</w:t>
            </w:r>
          </w:p>
        </w:tc>
        <w:tc>
          <w:tcPr>
            <w:tcW w:w="6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 X 14 = 98</w:t>
            </w:r>
          </w:p>
        </w:tc>
      </w:tr>
      <w:tr>
        <w:trPr>
          <w:trHeight w:val="23" w:hRule="atLeast"/>
        </w:trPr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6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SimSun;宋体" w:cs="Times New Roman"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val="ro-RO"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Precondiţii </w:t>
      </w:r>
      <w:r>
        <w:rPr>
          <w:rFonts w:cs="Times New Roman" w:ascii="Times New Roman" w:hAnsi="Times New Roman"/>
          <w:sz w:val="20"/>
          <w:szCs w:val="20"/>
          <w:lang w:val="ro-RO"/>
        </w:rPr>
        <w:t>Nu este cazul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Condiţii</w:t>
      </w:r>
      <w:r>
        <w:rPr/>
        <w:t xml:space="preserve"> (acolo unde este cazul) </w:t>
      </w:r>
    </w:p>
    <w:tbl>
      <w:tblPr>
        <w:tblW w:w="1020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963"/>
      </w:tblGrid>
      <w:tr>
        <w:trPr>
          <w:trHeight w:val="23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2 De desfăşurare a seminarului/laboratorului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aborator de informatică, videoproiector, tablă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SimSun;宋体" w:cs="Times New Roman"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val="ro-RO"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Competenţele specifice acumulate</w:t>
      </w:r>
    </w:p>
    <w:tbl>
      <w:tblPr>
        <w:tblW w:w="1020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8941"/>
      </w:tblGrid>
      <w:tr>
        <w:trPr>
          <w:trHeight w:val="78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4.1 - Definirea, descrierea şi explicarea elementelor specifice culturilor şi civilizaţiilor anglofone, a noţiunilor de identitate anglo-americană şi spațiu transatlantic, a metodelor şi principiilor de negociere şi mediere, a tehnicilor de mediere lingvistică şi culturală orală şi scrisă, în registre lingvistice variate, în limbile de studiu A, B, C</w:t>
            </w:r>
          </w:p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4.2 - Utilizarea principiilor  negocierii, a noţiunilor de istorie, cultură şi civilizaţie şi a tehnicilor prezentării orale şi multimedia în procesul de mediere; identificarea  terminologiei de specialitate într-o limbă şi  transpunerea ei în celelalte limbi de lucru, inclusiv în cazul unor situaţii noi, identificarea elementelor cu specific cultural şi transpunerea  lor în alte medii lingvistice şi culturale</w:t>
            </w:r>
          </w:p>
        </w:tc>
      </w:tr>
      <w:tr>
        <w:trPr>
          <w:trHeight w:val="60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T.1. Gestionarea optimă a sarcinilor profesionale şi deprinderea executării lor la termen, în mod riguros, eficient şi responsabil; identificarea problemelor şi găsirea rapidă de soluţii. Însuşirea codului deontologic şi respectarea normelor de etică specifice domeniului (ex: corectitudine, confidentialitate)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SimSun;宋体" w:cs="Times New Roman"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val="ro-RO"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Obiectivele disciplinei</w:t>
      </w:r>
      <w:r>
        <w:rPr/>
        <w:t xml:space="preserve"> </w:t>
      </w:r>
    </w:p>
    <w:tbl>
      <w:tblPr>
        <w:tblW w:w="1018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8499"/>
      </w:tblGrid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ă prezinte o viziune sintetică şi contextuală asupra culturii şi civilizaţiei americane în secolul XX-XXI, aducând în prim plan concepte şi teme fundamentale spaţiului anglofon, din perspectivă plurilingvă și pluridisciplinar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să ofere instrumentele lingvistice şi cognitive raportate la activitatea de traducere și interpretare pentru dezbaterea şi analiza referinţelor istorice, sociale, politice, culturale şi administrative ale Statelor Unite în context global;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Să contribuie la o înțelegere aprofundată a complexităţii aspectelor ce privesc abordarea civilizaţiei şi culturii spațiului anglofon în oglinda europeană şi nordamericană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SimSun;宋体" w:cs="Times New Roman"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val="ro-RO"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/>
      </w:pPr>
      <w:r>
        <w:rPr/>
        <w:t>Conţinut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9"/>
        <w:gridCol w:w="2043"/>
        <w:gridCol w:w="1148"/>
      </w:tblGrid>
      <w:tr>
        <w:trPr>
          <w:trHeight w:val="23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urs 1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Cultural Histories and the Psycho-Geographies of the American  Mind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matica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Immigration, Nationalism and Cultural Identity: Colonialism and the Formation of US National Identity; Home and Place: Immigrant Heritage, Acculturation and Cultural Diasporas 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 xml:space="preserve">Obligaţia studenţilor: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1) aprofundarea temei pe baza lecturilor din bibliografia obligator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de seminar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. 2) Prezentarea la final de semestru a unui referat individual pe o tematică relevantă, tangentă cu cea de curs și/sau seminar sau la alegere, din perspectivă comparativă, urmată de dezbateri de grup.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fr-FR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fr-FR" w:eastAsia="zh-CN"/>
              </w:rPr>
            </w:r>
          </w:p>
          <w:p>
            <w:pPr>
              <w:pStyle w:val="Normal"/>
              <w:spacing w:lineRule="auto" w:line="254"/>
              <w:ind w:left="37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urs 2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ultural Myths and Historical Truths: The Liberal Ethos of Immigrant America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manticising Immigration: Manifest Destiny, ‘Cultural Innocence’ and the Ideology of Exceptionalism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ligaţia studenţilor: Idem</w:t>
            </w:r>
          </w:p>
          <w:p>
            <w:pPr>
              <w:pStyle w:val="Normal"/>
              <w:spacing w:lineRule="auto" w:line="254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urs 3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mory and ‘Historical Amnesia’ in the Making of National American Culture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SimSun;宋体" w:cs="Times New Roman"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ligaţia studenţilor: Idem</w:t>
            </w:r>
          </w:p>
          <w:p>
            <w:pPr>
              <w:pStyle w:val="Normal"/>
              <w:spacing w:lineRule="auto" w:line="254"/>
              <w:ind w:left="37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urs 4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From Colonialism to Neo-Imperialism: American Governance and the Practices of Exclusion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ligaţia studenţilor: Idem</w:t>
            </w:r>
          </w:p>
          <w:p>
            <w:pPr>
              <w:pStyle w:val="Normal"/>
              <w:spacing w:lineRule="auto" w:line="254"/>
              <w:ind w:left="37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urs 5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he Melting Pot Effect: Theories of Race and Practices of Racialisation 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ligaţia studenţilor: Idem</w:t>
            </w:r>
          </w:p>
          <w:p>
            <w:pPr>
              <w:pStyle w:val="Normal"/>
              <w:spacing w:lineRule="auto" w:line="254"/>
              <w:ind w:left="37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urs 6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The ‘Affirmative’ in Affirmative Action: Pluralism, Multiculturalism and the Anxieties of Political Correctness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ligaţia studenţilor: Idem</w:t>
            </w:r>
          </w:p>
          <w:p>
            <w:pPr>
              <w:pStyle w:val="Normal"/>
              <w:spacing w:lineRule="auto" w:line="254"/>
              <w:ind w:left="37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urs 7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The Politics of Cultural Difference: Others and Aliens in Multicultural America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ligaţia studenţilor: Idem</w:t>
            </w:r>
          </w:p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ilizarea unui curs interactiv cu fundament de prelegere;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iscuţii libere pe baza lecturii prealabile a materialelor din pachetul de curs furnizat de cadrul didactic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ixarea reperelor esenţiale ale subiectului. Stabilirea temelor fundamentale şi a obiectivelor urmărite.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iscuţii în cadrul cursului pe baza lecturilor parcurse;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iscuţii libere pe baza prezentării documentelor furnizate de cadrul didactic; fixare repere esenţiale în ceea ce priveşte diaspora românească din spaţiul anglofon;</w:t>
            </w:r>
          </w:p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discuţii de grup şi analiză socio-politică. – vizionarea mai multor documentare pe tematică de curs și seminar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8.2 Seminar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 xml:space="preserve">Obligaţia studenţilor: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1) aprofundarea temei pe baza lecturilor din bibliografia obligator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de seminar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. 2) Prezentarea la final de semestru a unui referat individual pe o tematică relevantă, tangentă cu cea de curs și/sau seminar sau la alegere, din perspectivă comparativă, urmată de dezbateri de grup.</w:t>
            </w:r>
          </w:p>
          <w:p>
            <w:pPr>
              <w:pStyle w:val="Normal"/>
              <w:spacing w:lineRule="auto" w:line="254"/>
              <w:ind w:left="7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54"/>
              <w:ind w:left="7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o-RO"/>
              </w:rPr>
              <w:t>Seminar 1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  <w:lang w:val="hu-HU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/>
              </w:rPr>
              <w:t xml:space="preserve">Tematica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>‘FIRST’, NEW WORLD: HISTO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, IDENTITY, IDEOLOGY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Between Historical Critique and Culture History: Images and Ideas of “America”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e Crèvecoeur, Hector St John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" cy="762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Letters of An American Farm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Introduction, ch. “What Is An American?”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://books.google.com/books</w:t>
              </w:r>
            </w:hyperlink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e Tocqueville, Alexis, from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Democracy in Amer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Author’s Intro; chapters 1; 2 (in coursepack)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ehdad, Ali, “Forgetful Fathers and the Founding Myths of the Nation in Behdad, Ali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A Forgetful N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23-48 pp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owlby, Rachel, “Breakfast in America: Uncle Tom’s Cultural Histories” in Bhabha, Homi K (ed)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ation and Narr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197-213 pp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ardar, Ziauddin, “A Grand Memory for Forgetting” in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Postmodernism and the Other: The New Imperialism of Western Cultu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85-123 pp. (in coursepack)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bligația studenților: Idem</w:t>
            </w:r>
          </w:p>
          <w:p>
            <w:pPr>
              <w:pStyle w:val="Normal"/>
              <w:spacing w:lineRule="auto" w:line="254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Seminar 2: 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ematică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The Subject in a Material World: Modernity, Mass Production and Culture Industry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dorno, Theodor and Max Horkheimer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"The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GB"/>
                </w:rPr>
                <w:t>Culture Industry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: Enlightenment as Mass Deception" in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Dialectic of Enlightenmen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(in coursepack).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enjamin, Walter. “The Work of Art in the Age of Mechanical Reproduction” (in coursepack)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Jameson, Fredric. “Postmodernism, or the Cultural Logic of Late Capitalism” in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Postmodernism, or the Cultural Logic of Late Capitalis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London: Verso, 1991, 10 pp. (in coursepack)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bligația studenților: Idem</w:t>
            </w:r>
          </w:p>
          <w:p>
            <w:pPr>
              <w:pStyle w:val="Normal"/>
              <w:spacing w:lineRule="auto" w:line="254"/>
              <w:ind w:left="7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Seminar 3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Tematic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From the ‘Melting Pot’ to the War on Terror: The Faces of American Pluralism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audrillard, Jean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Amer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excerpts, 4 pp. (in coursepack)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avis, Robert Con and Ronald Schleifer, “Notes toward a Definition of Cultural Studies” in Davis, Robert Con and Ronald Schleifer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Contemporary Literary Criticis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667-81 pp. (in coursepack)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Gilroy, Paul. “The Black Atlantic” in Rivkin, Julie and Michael Ryan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Literary Theory: An Antholog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970-8 pp. (in coursepack)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habha, Homi K., “The Location of Culture” in Rivkin, Julie and Michael Ryan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Literary Theory: An Antholog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936-945 pp. (in coursepack)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- -. “Introduction: Narrating the Nation” in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ation and Narr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1-8 pp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aid, Edward W., 4.1. “American Ascendancy: The Public Space at War” in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Culture and Imperialis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341-67. (in coursepack)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aid, Edward W., 1.1. “Overlapping Territories, Intertwined Histories: Empire, Geography and Culture” in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Culture and Imperialis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1-15 pp. (in coursepack)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Obligația studenților: Idem </w:t>
            </w:r>
          </w:p>
          <w:p>
            <w:pPr>
              <w:pStyle w:val="Normal"/>
              <w:spacing w:lineRule="auto" w:line="254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Seminar 4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ematic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‘THIRD’ NEW WORLDS: THEORY, POWER, POLITICS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Americanism and The ‘Third Era’ of the American Empire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audrillard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L’Esprit du terrorism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The South Atlantic Quarterl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403-41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pp. (in coursepack)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Dion, Dennis. ‘The World Trade Center and the Rise of the Security State’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GB"/>
              </w:rPr>
              <w:t>C Theory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en-GB"/>
              </w:rPr>
              <w:t>. (in coursepack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Jameson, Fredric. ‘The Dialectics of Disaster’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GB"/>
              </w:rPr>
              <w:t>The Atlantic Quarterly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, 297-304 pp. (in coursepack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l, Vinay, “Postscript: 9-11 or the Terrorism that Has No Name,” 183-95 pp. (in coursepack)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Žižek, Slavoj, “Welcome to the Desert of the Real!”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 xml:space="preserve">The South Atlantic Quarterl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385-9 pp. (in coursepack)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  <w:t>Obligația studenților: Idem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Seminar 5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ematică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: Culture Politics: Humanitarian Rhetoric and ‘Liberal Totalitarianism’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Kroker, Arthur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 xml:space="preserve"> ‘Born Again Ideology: The New Protestant Ethic’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 w:eastAsia="en-GB"/>
              </w:rPr>
              <w:t>C-Theo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, 25 pp. (in coursepack)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Lal, Vinay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mpire of Knowledge: Culture and Plurality in the Global Econo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3.1., “Democratic Totalitarianism: Requiem for the US,” 69-73 pp. (in coursepack)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Seminar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ematică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: Between Ideologiecritik and Informationcritik: America and ‘The Violence of the Global’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audrillard, Jean, “The Violence of the Global” in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C-Theo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7 pp. (in coursepack)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Lasch, Scott M.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Critique of Information (Theory, Culture, and Socie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Series), Introduction; chapters 1; 11 “Informationcritique”; “The Disinformed Information Society,” 1-13; 141-56 pp.  (in coursepack).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GB"/>
              </w:rPr>
              <w:t xml:space="preserve">Phofl, Stephen. “Left Behind in A Global Context: Empire America” in </w:t>
            </w: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val="en-GB"/>
              </w:rPr>
              <w:t>C-Theory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GB"/>
              </w:rPr>
              <w:t>, 5 pp. (in coursepack)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bligația studenților: Idem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Seminar 7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ematică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: COROLLARY:  Americanism and Europeanism in the Post-Secular, Post-Identity Age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Huntington, Samuel P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The Clash of Civilisation and the Remaking of World Orde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, 1.1., “The New Era in World Politics”; 3.6. “The Cultural Reconfiguration of Global Politics”; 4.9. “The Global Politics of Civilisation,” 19-40; 125-39; 183-207 pp. (in coursepack)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aid, Edward W. “Europe versus America” in Cockburn, Alexander (ed),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GB"/>
              </w:rPr>
              <w:t>Counterpunch: The Journalism That Rediscovers America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GB"/>
              </w:rPr>
              <w:t>, 4 pp. (in coursepack)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val="hu-HU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ligaţia studenţilor: Idem</w:t>
            </w:r>
          </w:p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hu-HU" w:eastAsia="zh-CN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Bibliografie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val="fr-FR"/>
              </w:rPr>
              <w:t>Obligatorie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>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Crèvecoeur, J. Hector St. John de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Letters from an American Farm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Oxford: Oxford UP, 1997; Introduction; Letter I; What Is An American; Distresses of A Frontier Man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Hall, Stuart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Contemporary Postcolonial Theory: A Reade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 Ed. Mongia, Padmini. London &amp; New York, St Martin’s Press Inc, 1996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Lash, Scott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Critique of Information (Theory Culture and Society series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. London: Sage, 2002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aul, Heike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The Myths that Made America: An Introduction to American Studies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Bielefeld: Transcript Verlag, 2014.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aid, Edward W. Introduction to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Culture and Imperialism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>London: Vintage, 1994.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Tocqueville, Alexis de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Democracy in Amer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Trans. Henry Reeve. New York: Bantam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assic, 2000; &lt;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://xroads.virginia.edu/~HYPER/DETOC/toc_indx.html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&gt;, Author’s Introduction; chapters 1-8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ibliografie Orientativă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dorno, Theodor and Max Horkheimer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Dialectic of Enlightenmen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GB"/>
                </w:rPr>
                <w:t>Gunzelin Schmitt-Noerr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Cultural Memory in the Present Series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Stanford: Stanford University Press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2002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Barker, Francis et al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Literature, Politics, and Theory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 London: Methuen, 1986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Baudrillard, Jean.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GB"/>
              </w:rPr>
              <w:t xml:space="preserve"> America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GB"/>
              </w:rPr>
              <w:t xml:space="preserve">. Trans. Chris Turner. London &amp; New York: Verson, 1998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- - -. The Gulf War Did Not Take Place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GB"/>
              </w:rPr>
              <w:t xml:space="preserve">. Trans. Paul Patton.  </w:t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Bloomington and Indianapolis: Indiana University Press, 1995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- - -. ‘L’Esprit du Terrorisme’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The South Atlantic Quarterly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101:2, </w:t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(Spring 2002), pp 403-415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- -. “The Violence of the Global.”Trans François Débris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C-Theory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 5 20 200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http://www.ctheory.net/articles.aspx?id=385&gt;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Behdad, Ali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A Forgetful Nation: On Immigration and Cultural Identity in the United 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State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 Durham &amp; London: Duke University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Press, 2005.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Behr, Edward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fr-FR"/>
              </w:rPr>
              <w:t>Une Amérique qui fait peu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aris: Plon, 1995.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Berman, Paul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Debating P.C. The Controversy over Political Correctness on                           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College Campus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, New York: Delta, 1992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Bhabha, Homi K. (ed)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Nation and Narratio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 London &amp; New York: Routledge, 1990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- -. “The Other Question: Difference, Dissemination and the Discourse of Colonialism.”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Barker, Francis et al (eds)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Literature, Politics, and Theory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London: Methuen, 1986, 148-72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Borradori, Giovanna (ed)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Philosophy in a Time of Terror: Dialogues with Jűrgen 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Habermas and Jacques Derrid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 Chicago &amp; London: University of Chicago </w:t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ss, 2003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owlby, Rachel. “Breakfast in America: Uncle Tom’s Cultural Histories” in Bhabha, Homi K (ed)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ation and Narr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197-213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Calhoun, Craig, Paul Price and Ashley Timmer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Understanding 9/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ew York &amp; London: W W Norton, 2002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Chambers, Iain.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Migrancy Culture Identi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. London: Routledge, 1994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Cole David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Double Standards and Constitutional Freedoms in the War on Terrorism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ew York: New Press, 2003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Davis, Robert Con and Ronald Schleifer (eds)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 xml:space="preserve">Contemporary Literary Criticism: 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Literary and Cultural Studie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. New York&amp;London, 1993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Dion, Dennis. ‘The World Trade Center and the Rise of the Security State’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C Theory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(18 September 2001). 31 March 2006. 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&lt;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val="en-GB"/>
                </w:rPr>
                <w:t>www.ctheory.net/articles.aspx?id=299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&gt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During, Simon(ed).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 The Cultural Studies Read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. London&amp;new York, 1993. 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Epstein, Joseph. Introduction to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Democracy in Amer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, by Alexis de Tocqueville. Trans. </w:t>
            </w:r>
          </w:p>
          <w:p>
            <w:pPr>
              <w:pStyle w:val="Normal"/>
              <w:spacing w:lineRule="auto" w:line="254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Henry Reeve. New York: Bantam, 2000. 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Hirsch, E.D., JR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Cultural Literacy. What Every American Needs to Kno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, New 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York: Vintage Books, 1988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Hobsbawm, Eric, and Terrence Ranger (eds)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Invention of Traditio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. Cambridge: </w:t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Cambridge UP, 1992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Huntington, Samuel P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The Clash of Civilisation and the Remaking of World Orde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London: Simon &amp; Schuster Ltd, 1996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Jameson, Fredric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Postmodernism, or the Cultural Logic of Late Capitalis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London: </w:t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erso, 1991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- - -. ‘The Dialectics of Disaster’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The Atlantic Quarterly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.101: 2, (Spring </w:t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2002), pp 297-304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Kaplan, D. Robert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GB"/>
              </w:rPr>
              <w:t>An Empire Wilderness: Travels into America's Future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GB"/>
              </w:rPr>
              <w:t xml:space="preserve">. New York: Vintage, </w:t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GB"/>
              </w:rPr>
              <w:t>1999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Kroker, Arthur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 xml:space="preserve"> ‘Born Again Ideology’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 w:eastAsia="en-GB"/>
              </w:rPr>
              <w:t>C-Theo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 xml:space="preserve">. (14 April 2005). Np. 31 March 2006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Normal"/>
              <w:spacing w:lineRule="auto" w:line="360"/>
              <w:ind w:left="360" w:firstLine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&lt;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en-GB" w:eastAsia="en-GB"/>
                </w:rPr>
                <w:t>http://www.ctheory.net/articles.aspx?id=487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 xml:space="preserve">&gt;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Lal, Vinay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mpire of Knowledge: Culture and Plurality in the Global Econo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ndon: Pluto Press, 200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Lasch, Christopher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Culture of Narcissism: American Life in An Age of Diminished Expectations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New York: W.W. Norton &amp; Co, Inc, 1979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Lentricchia, Frank and Jodie McAuliffe. ‘Groundzeroland’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 xml:space="preserve">The South Atlantic 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Quarterly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101:2, (Spring 2002), pp 349-359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Lind, Bill. ‘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The Origins of Political Correctness: An Accuracy in Academia Address’. </w:t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Np. 31 March 2006.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&lt;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en-GB"/>
                </w:rPr>
                <w:t>http://www.academia.org/lectures/lind1.html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&gt;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Mongia, Padmini (ed.)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Contemporary Postcolonial Theory: A Reade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 London &amp; New </w:t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York, St Martin’s Press Inc, 1996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urphy M., Bernice and Stephen Matterson (eds.). Twenty-First Century Popular Fiction. Edinburgh: Edinburgh University Press, 2018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hofl, Steven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Left Behind: Religion, Technology, and Flight from the Fl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 C-Theory </w:t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ooks, 2006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Rivkin, Julie and Michael Ryan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Literary Theory: An Anthology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 Oxford: Blackwell, </w:t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8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Rutherford, Jonathan (ed)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Identity, Community, Culture, Differenc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 London: Lawrence </w:t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&amp; Wishart, 1990, 207-21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aid, Edward 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Orientalism. Western Conceptualisations of the Ori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. London: </w:t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eastAsia="SimSun;宋体" w:cs="Times New Roman"/>
                <w:color w:val="0000FF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Penguin Books, 1978.  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- - -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The World, the Text and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the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 Criti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. London: Vinatge, 1991.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- - -.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Culture and Imperialis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. London: Vintage, 1994.   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- - -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Covering Isla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, London: Vintage, 1997.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- - -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“Europe versus America” in Cockburn, Alexander (ed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GB"/>
              </w:rPr>
              <w:t>Counterpunch: The Journalism That Rediscovers America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GB"/>
              </w:rPr>
              <w:t>, London: Verso, 200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54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GB"/>
              </w:rPr>
              <w:t>&lt;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val="en-GB"/>
                </w:rPr>
                <w:t>http://www.counterpunch.org/said1116.html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GB"/>
              </w:rPr>
              <w:t xml:space="preserve">&gt; 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ardar, Ziauddin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Postmodernism and the Other: The New Imperialism of Western </w:t>
            </w:r>
          </w:p>
          <w:p>
            <w:pPr>
              <w:pStyle w:val="Normal"/>
              <w:spacing w:lineRule="auto" w:line="254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Cultu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London: Pluto Press, 1988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Spivak, Gayatri Chakravorty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In Other Worlds. Essays in Cultural Politic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, London:  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Routledge, 1988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- - -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The Post-Colonial Critic. Interviews, Strategies, Dialogu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(ed.  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Sarah Harasym), London: Routledge, 1990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Scruton, Roger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The West and the Rest: Globalization and the Terrorist Threa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Wilmington, DE: ISI Books, 20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Viswanathan, Gauri (ed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Power, Politics and Culture: Interviews with Edward W. Sai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spacing w:lineRule="auto" w:line="254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London: Bloomsbury, 2004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 xml:space="preserve">Weber, Samuel M. "War, Terrorism, and Spectacle: On Towers and Caves."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GB" w:eastAsia="en-GB"/>
              </w:rPr>
              <w:t>The South Atlantic Quarterly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 xml:space="preserve">. 101-3, (Summer           2002), pp. 449-458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Williams, Raymond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Culture and Society 1780-19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. New York: Columbia UP, 1958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- - -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The Year 2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. New York: Pantheon Books, 1983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Žižek, Slavoj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 xml:space="preserve">Welcome to the Desert of the Real: Five Essays on September 11 and </w:t>
            </w:r>
          </w:p>
          <w:p>
            <w:pPr>
              <w:pStyle w:val="Normal"/>
              <w:spacing w:lineRule="auto" w:line="360" w:before="0" w:after="200"/>
              <w:ind w:firstLine="7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Related Dat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. London &amp; New York: Verso, 2002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SimSun;宋体" w:cs="Times New Roman"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val="ro-RO"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Coroborarea conţinutului d</w:t>
      </w:r>
      <w:r>
        <w:rPr/>
        <w:t>isciplinei cu aşteptările reprezentanţilor comunităţii epistemice, asociaţiilor profesionale şi angajatorilor reprezentativi din domeniul aferent programului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23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>Conţinutul disciplinei este în concordanţă</w:t>
            </w:r>
            <w:r>
              <w:rPr>
                <w:rFonts w:eastAsia="TimesNewRoman;Times New Roman" w:cs="Times New Roman" w:ascii="Times New Roman" w:hAnsi="Times New Roman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>cu ceea ce se pred</w:t>
            </w:r>
            <w:r>
              <w:rPr>
                <w:rFonts w:eastAsia="TimesNewRoman;Times New Roman" w:cs="Times New Roman" w:ascii="Times New Roman" w:hAnsi="Times New Roman"/>
                <w:sz w:val="20"/>
                <w:szCs w:val="20"/>
                <w:lang w:val="ro-RO" w:eastAsia="ro-RO"/>
              </w:rPr>
              <w:t xml:space="preserve">ă 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>în programele de studii similare din universităţile europene care pregătesc specialişti în domeniu.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Întrega programă de studii MEIC a fost concepută pentru a satisface cerințele de participare în consorțiul European Master in Conference Interpreting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SimSun;宋体" w:cs="Times New Roman"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val="ro-RO"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/>
      </w:pPr>
      <w:r>
        <w:rPr/>
        <w:t>Evaluare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695"/>
        <w:gridCol w:w="3119"/>
        <w:gridCol w:w="2836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5 Curs si seminar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Evaluarea se va face atât pe parcursul semestrului, cât şi în timpul verificării final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 care va consta într-un examen teoretic în care masteranzii vor trata succint două subiecte din tematica de la curs și dintr-un proiect prezentat în cadrul unei examinări orale, de tip colocviu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Examen teoretic și lucrare tip proiect individual prezentat în cadrul unei examinări orale, de tip colocviu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60% - verificare finală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0% - activitate pe parcurs</w:t>
            </w:r>
          </w:p>
        </w:tc>
      </w:tr>
      <w:tr>
        <w:trPr>
          <w:trHeight w:val="23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>
          <w:trHeight w:val="23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Realizarea unei sarcini de lucru specifice în condiţii de autonomie profesională, într-o limită de timp. 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SimSun;宋体" w:cs="Times New Roman"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val="ro-RO" w:eastAsia="zh-CN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SimSun;宋体" w:cs="Times New Roman"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val="ro-RO" w:eastAsia="zh-CN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ata completări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05 03 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curs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dr. Adriana Neag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3765" cy="23749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154" r="-39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seminar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dr. Adriana Neag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765" cy="2374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154" r="-39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8.03.2023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drawing>
                <wp:anchor behindDoc="0" distT="0" distB="0" distL="0" distR="0" simplePos="0" locked="0" layoutInCell="1" allowOverlap="1" relativeHeight="50">
                  <wp:simplePos x="0" y="0"/>
                  <wp:positionH relativeFrom="page">
                    <wp:posOffset>2388870</wp:posOffset>
                  </wp:positionH>
                  <wp:positionV relativeFrom="page">
                    <wp:posOffset>20955</wp:posOffset>
                  </wp:positionV>
                  <wp:extent cx="824230" cy="498475"/>
                  <wp:effectExtent l="0" t="0" r="0" b="0"/>
                  <wp:wrapNone/>
                  <wp:docPr id="4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directorului de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la Decan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30.04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Prodecanului responsab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/>
              <w:drawing>
                <wp:inline distT="0" distB="0" distL="0" distR="0">
                  <wp:extent cx="984250" cy="41084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tampila facultăţ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SimSun;宋体" w:cs="Times New Roman"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val="ro-RO" w:eastAsia="zh-CN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SimSun;宋体" w:cs="Times New Roman"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val="ro-RO" w:eastAsia="zh-CN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SimSun;宋体" w:cs="Times New Roman"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val="ro-RO" w:eastAsia="zh-CN"/>
        </w:rPr>
      </w:r>
    </w:p>
    <w:p>
      <w:pPr>
        <w:pStyle w:val="Normal"/>
        <w:rPr>
          <w:rFonts w:ascii="Times New Roman" w:hAnsi="Times New Roman" w:eastAsia="SimSun;宋体" w:cs="Times New Roman"/>
          <w:sz w:val="20"/>
          <w:szCs w:val="20"/>
          <w:lang w:val="hu-HU"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val="hu-HU" w:eastAsia="zh-C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headerReference w:type="default" r:id="rId15"/>
      <w:type w:val="nextPage"/>
      <w:pgSz w:w="11906" w:h="16838"/>
      <w:pgMar w:left="1134" w:right="851" w:gutter="0" w:header="0" w:top="28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\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5124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4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355205" cy="1749425"/>
                                <wp:effectExtent l="0" t="0" r="0" b="0"/>
                                <wp:docPr id="7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373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5205" cy="174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ind w:firstLine="405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619125"/>
                                <wp:effectExtent l="0" t="0" r="0" b="0"/>
                                <wp:docPr id="8" name="Pictur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619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4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44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355205" cy="1749425"/>
                          <wp:effectExtent l="0" t="0" r="0" b="0"/>
                          <wp:docPr id="9" name="Pictur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Pictur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" t="-15" r="-5" b="373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5205" cy="174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ind w:firstLine="405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605155" cy="619125"/>
                          <wp:effectExtent l="0" t="0" r="0" b="0"/>
                          <wp:docPr id="10" name="Pictur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Pictur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5155" cy="619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514850</wp:posOffset>
              </wp:positionH>
              <wp:positionV relativeFrom="paragraph">
                <wp:posOffset>514985</wp:posOffset>
              </wp:positionV>
              <wp:extent cx="1514475" cy="13970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4475" cy="139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  <w:lang w:val="ro-RO"/>
                            </w:rPr>
                            <w:t>Facultatea de Literee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  <w:lang w:val="ro-RO"/>
                            </w:rPr>
                            <w:t>Str. Horea nr. 31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  <w:lang w:val="ro-RO"/>
                            </w:rPr>
                            <w:t>400202, Cluj-Napocaa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</w:rPr>
                            <w:t>Tel: 0264 5322388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>
                              <w:rFonts w:ascii="Palatino Linotype" w:hAnsi="Palatino Linotype" w:eastAsia="Times New Roman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</w:rPr>
                            <w:t>Fax: 0264 4323033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spacing w:lineRule="auto" w:line="240" w:before="0" w:after="0"/>
                            <w:ind w:left="-57" w:right="0" w:hanging="0"/>
                            <w:jc w:val="right"/>
                            <w:textAlignment w:val="baseline"/>
                            <w:rPr/>
                          </w:pPr>
                          <w:r>
                            <w:rPr>
                              <w:rFonts w:eastAsia="Times New Roman" w:cs="Calibri" w:ascii="Palatino Linotype" w:hAnsi="Palatino Linotype"/>
                              <w:sz w:val="16"/>
                              <w:szCs w:val="16"/>
                            </w:rPr>
                            <w:t>E-mail:</w:t>
                          </w:r>
                          <w:hyperlink r:id="rId5">
                            <w:r>
                              <w:rPr>
                                <w:rStyle w:val="InternetLink"/>
                                <w:rFonts w:eastAsia="Times New Roman" w:cs="Calibri" w:ascii="Palatino Linotype" w:hAnsi="Palatino Linotype"/>
                                <w:sz w:val="16"/>
                                <w:szCs w:val="16"/>
                              </w:rPr>
                              <w:t>lett@lett.ubbcluj.ro</w:t>
                            </w:r>
                          </w:hyperlink>
                          <w:r>
                            <w:rPr>
                              <w:rFonts w:eastAsia="Times New Roman" w:cs="Calibri"/>
                              <w:sz w:val="18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25pt;height:110pt;mso-wrap-distance-left:9.05pt;mso-wrap-distance-right:9.05pt;mso-wrap-distance-top:0pt;mso-wrap-distance-bottom:0pt;margin-top:40.55pt;mso-position-vertical-relative:text;margin-left:3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  <w:lang w:val="ro-RO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  <w:lang w:val="ro-RO"/>
                      </w:rPr>
                      <w:t>Facultatea de Literee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  <w:lang w:val="ro-RO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  <w:lang w:val="ro-RO"/>
                      </w:rPr>
                      <w:t>Str. Horea nr. 31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  <w:lang w:val="ro-RO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  <w:lang w:val="ro-RO"/>
                      </w:rPr>
                      <w:t>400202, Cluj-Napocaa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</w:rPr>
                      <w:t>Tel: 0264 5322388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>
                        <w:rFonts w:ascii="Palatino Linotype" w:hAnsi="Palatino Linotype" w:eastAsia="Times New Roman" w:cs="Calibri"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</w:rPr>
                      <w:t>Fax: 0264 4323033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spacing w:lineRule="auto" w:line="240" w:before="0" w:after="0"/>
                      <w:ind w:left="-57" w:right="0" w:hanging="0"/>
                      <w:jc w:val="right"/>
                      <w:textAlignment w:val="baseline"/>
                      <w:rPr/>
                    </w:pPr>
                    <w:r>
                      <w:rPr>
                        <w:rFonts w:eastAsia="Times New Roman" w:cs="Calibri" w:ascii="Palatino Linotype" w:hAnsi="Palatino Linotype"/>
                        <w:sz w:val="16"/>
                        <w:szCs w:val="16"/>
                      </w:rPr>
                      <w:t>E-mail:</w:t>
                    </w:r>
                    <w:hyperlink r:id="rId6">
                      <w:r>
                        <w:rPr>
                          <w:rStyle w:val="InternetLink"/>
                          <w:rFonts w:eastAsia="Times New Roman" w:cs="Calibri" w:ascii="Palatino Linotype" w:hAnsi="Palatino Linotype"/>
                          <w:sz w:val="16"/>
                          <w:szCs w:val="16"/>
                        </w:rPr>
                        <w:t>lett@lett.ubbcluj.ro</w:t>
                      </w:r>
                    </w:hyperlink>
                    <w:r>
                      <w:rPr>
                        <w:rFonts w:eastAsia="Times New Roman" w:cs="Calibri"/>
                        <w:sz w:val="18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BodyTextIndentChar">
    <w:name w:val="Body Text Indent Char"/>
    <w:qFormat/>
    <w:rPr>
      <w:rFonts w:ascii="times new roman\;Times New Roman" w:hAnsi="times new roman\;Times New Roman" w:eastAsia="Times New Roman" w:cs="times new roman\;Times New Roman"/>
      <w:sz w:val="24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F5496"/>
      <w:sz w:val="22"/>
      <w:szCs w:val="22"/>
      <w:lang w:val="en-US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eastAsia="Times New Roman" w:cs="Arial"/>
      <w:sz w:val="16"/>
      <w:szCs w:val="16"/>
      <w:lang w:val="en-GB"/>
    </w:rPr>
  </w:style>
  <w:style w:type="paragraph" w:styleId="Youthaftcomment">
    <w:name w:val="youth.af.t.comment"/>
    <w:basedOn w:val="Normal"/>
    <w:qFormat/>
    <w:pPr>
      <w:keepNext w:val="true"/>
      <w:spacing w:lineRule="auto" w:line="240" w:before="80" w:after="60"/>
    </w:pPr>
    <w:rPr>
      <w:rFonts w:ascii="Arial" w:hAnsi="Arial" w:eastAsia="Times New Roman" w:cs="Arial"/>
      <w:i/>
      <w:sz w:val="18"/>
      <w:szCs w:val="20"/>
      <w:lang w:val="en-GB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V1yiv7255925069msonormal">
    <w:name w:val="v1yiv725592506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\;Times New Roman" w:hAnsi="times new roman\;Times New Roman" w:eastAsia="Times New Roman" w:cs="times new roman\;Times New Roman"/>
      <w:sz w:val="24"/>
      <w:szCs w:val="20"/>
      <w:lang w:val="en-US"/>
    </w:rPr>
  </w:style>
  <w:style w:type="paragraph" w:styleId="Hashtagsheader">
    <w:name w:val="hashtags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iblio">
    <w:name w:val="Biblio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"/>
      <w:sz w:val="20"/>
      <w:szCs w:val="24"/>
      <w:lang w:val="en-GB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Times New Roman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oks.google.com/books" TargetMode="External"/><Relationship Id="rId4" Type="http://schemas.openxmlformats.org/officeDocument/2006/relationships/hyperlink" Target="http://en.wikipedia.org/wiki/Culture_industry" TargetMode="External"/><Relationship Id="rId5" Type="http://schemas.openxmlformats.org/officeDocument/2006/relationships/hyperlink" Target="http://xroads.virginia.edu/~HYPER/DETOC/toc_indx.html" TargetMode="External"/><Relationship Id="rId6" Type="http://schemas.openxmlformats.org/officeDocument/2006/relationships/hyperlink" Target="http://www.eurospanbookstore.com/results.asp?aub=Gunzelin Schmitt Noerr&amp;sort=sort_date/d&amp;TAG=&amp;CID=" TargetMode="External"/><Relationship Id="rId7" Type="http://schemas.openxmlformats.org/officeDocument/2006/relationships/hyperlink" Target="http://www.ctheory.net/articles.aspx?id=299" TargetMode="External"/><Relationship Id="rId8" Type="http://schemas.openxmlformats.org/officeDocument/2006/relationships/hyperlink" Target="http://www.ctheory.net/articles.aspx?id=487" TargetMode="External"/><Relationship Id="rId9" Type="http://schemas.openxmlformats.org/officeDocument/2006/relationships/hyperlink" Target="http://www.academia.org/lectures/lind1.html" TargetMode="External"/><Relationship Id="rId10" Type="http://schemas.openxmlformats.org/officeDocument/2006/relationships/hyperlink" Target="http://www.counterpunch.org/said1116.html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hyperlink" Target="mailto:lett@lett.ubbcluj.ro" TargetMode="External"/><Relationship Id="rId6" Type="http://schemas.openxmlformats.org/officeDocument/2006/relationships/hyperlink" Target="mailto:lett@lett.ubbcluj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8:41:00Z</dcterms:created>
  <dc:creator>Admin</dc:creator>
  <dc:description/>
  <cp:keywords/>
  <dc:language>en-US</dc:language>
  <cp:lastModifiedBy>Mária Szikszai</cp:lastModifiedBy>
  <cp:lastPrinted>2018-04-24T09:05:00Z</cp:lastPrinted>
  <dcterms:modified xsi:type="dcterms:W3CDTF">2023-05-22T12:00:00Z</dcterms:modified>
  <cp:revision>5</cp:revision>
  <dc:subject/>
  <dc:title/>
</cp:coreProperties>
</file>