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lang w:val="ro-RO"/>
        </w:rPr>
      </w:pPr>
      <w:r>
        <w:rPr>
          <w:rFonts w:cs="Times New Roman" w:ascii="Times New Roman" w:hAnsi="Times New Roman"/>
          <w:i w:val="false"/>
          <w:iCs w:val="false"/>
          <w:sz w:val="20"/>
          <w:lang w:val="ro-RO"/>
        </w:rPr>
      </w:r>
    </w:p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lang w:val="ro-RO"/>
        </w:rPr>
      </w:pPr>
      <w:r>
        <w:rPr>
          <w:rFonts w:cs="Times New Roman" w:ascii="Times New Roman" w:hAnsi="Times New Roman"/>
          <w:i w:val="false"/>
          <w:iCs w:val="false"/>
          <w:sz w:val="20"/>
          <w:lang w:val="ro-RO"/>
        </w:rPr>
      </w:r>
    </w:p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lang w:val="ro-RO"/>
        </w:rPr>
      </w:pPr>
      <w:r>
        <w:rPr>
          <w:rFonts w:cs="Times New Roman" w:ascii="Times New Roman" w:hAnsi="Times New Roman"/>
          <w:i w:val="false"/>
          <w:iCs w:val="false"/>
          <w:sz w:val="20"/>
          <w:lang w:val="ro-RO"/>
        </w:rPr>
      </w:r>
    </w:p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BodyText2"/>
        <w:spacing w:lineRule="auto" w:line="240" w:before="0" w:after="0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 xml:space="preserve">1.3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mbi moderne aplic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ilolog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asterat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Masterat European de Traductologie-Terminologie/Mas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LMT1201/Limba română contemporană 2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univ. dr. habil. Adrian Chircu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univ. dr. habil. Adrian Chircu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S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</w:t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3. Timpul total estimat </w:t>
      </w:r>
      <w:r>
        <w:rPr>
          <w:rFonts w:cs="Times New Roman" w:ascii="Times New Roman" w:hAnsi="Times New Roman"/>
          <w:sz w:val="20"/>
        </w:rPr>
        <w:t>(ore pe semestru/activităţi di</w:t>
      </w:r>
      <w:r>
        <w:rPr/>
        <w:t>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425"/>
        <w:gridCol w:w="1414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2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en-US" w:eastAsia="en-US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it-IT" w:eastAsia="en-US"/>
              </w:rPr>
              <w:t>Pregătire seminarii/laboratoare/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7 Total ore studiu individual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 X 14 = 70</w:t>
            </w:r>
          </w:p>
        </w:tc>
        <w:tc>
          <w:tcPr>
            <w:tcW w:w="56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8 Total ore pe semestru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 X 14 = 98</w:t>
            </w:r>
          </w:p>
        </w:tc>
        <w:tc>
          <w:tcPr>
            <w:tcW w:w="56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9 Numărul de credite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6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ţiuni teoretice şi aplicative din domeniul limbii româ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ţiuni privitoare la reperarea şi interpretarea faptelor de limbă (română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5. 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lă de curs dotată cu tablă, calculator şi videoproiecto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sală de curs dotată cu tablă, calculator şi videoproie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Prezenţa la orele de curs nu este obligatorie; prezenţa la orele de seminar este obligatorie în proporţie de 70 %; prezentarea la evaluarea finală este condiţionată de frecventarea seminarului, în procentul precizat; evaluarea este condiţionată de îndeplinirea obligațiilor stipulate la rubrica </w:t>
            </w: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ro-RO" w:eastAsia="zh-CN"/>
              </w:rPr>
              <w:t xml:space="preserve">Evaluare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(vezi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ro-RO" w:eastAsia="zh-CN"/>
              </w:rPr>
              <w:t>infra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68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1 Utilizarea adecvată a conceptelor în studiul lingvisticii generale, al teori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teraturii și al literaturii universale și compa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2 Comunicarea eficientă, scrisă și orală, în limba română și în limba englez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3 Descrierea sistemului fonetic, lexical şi gramatical al limbii engleze și utilizarea acestuia în producerea și traducerea de texte și în interacțiunea verbal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4 Analiza şi prezentarea fenomenelor literare în contextul culturii de referinţă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5 Descrierea sistemului fonetic, lexical şi gramatical al limbii moderne B și utilizarea acestuia în producerea și traducerea de texte și în interacțiunea verbal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6 Analiza şi prezentarea fenomenelor literare în contextul culturii de referinţă B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T1. Utilizarea componentelor domeniului limbi și literaturi în deplină concordanță 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tica profesional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T2. Relaţionarea în echipă; comunicarea interpersonală și asumarea de roluri specif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T3 Organizarea unui proiect individual de formare continuă; îndeplinirea obiectivelor de formare prin activități de informare, prin proiecte în echipă și prin participarea la programe instituționale de dezvoltare personală și profesional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7. Obiectivele disciplinei </w:t>
      </w:r>
      <w:r>
        <w:rPr>
          <w:rFonts w:cs="Times New Roman" w:ascii="Times New Roman" w:hAnsi="Times New Roman"/>
          <w:lang w:val="ro-RO"/>
        </w:rPr>
        <w:t>(conform grilei de competenţe</w:t>
      </w:r>
      <w:r>
        <w:rPr/>
        <w:t xml:space="preserve">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4" w:hanging="28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rsurile 1 şi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Anglicismele în limba român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utilizarea unui curs interactiv cu fundament de preleg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- discuţii în cadrul cursului pe baza unor exemple din limba română actual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ursurile 3 şi 4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  <w:t>Limbaje speciale/limbaje specializat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rsurile 5 şi 6 Frazeologismele limbii român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ursurile 7 şi 8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versitate stilistică în româna actuală. Stilurile funcţional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ursurile 9 şi 1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Sinonimia şi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antonim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în limba român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ursurile 11 şi 1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s-ES" w:eastAsia="fr-FR"/>
              </w:rPr>
              <w:t xml:space="preserve">Limba român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 w:eastAsia="fr-FR"/>
              </w:rPr>
              <w:t>şi mass-media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fr-FR"/>
              </w:rPr>
              <w:t>Cursurile 13 şi 14 Structura enunţurilor în limba român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Bibliografi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2 Semi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ele 1 şi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Anglicismele în limba român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- prezentări de referate </w:t>
            </w:r>
            <w:r>
              <w:rPr>
                <w:rFonts w:eastAsia="SimSun;宋体" w:cs="Times New Roman" w:ascii="Times New Roman" w:hAnsi="Times New Roman"/>
                <w:spacing w:val="-2"/>
                <w:sz w:val="20"/>
                <w:szCs w:val="20"/>
                <w:lang w:val="ro-RO" w:eastAsia="zh-CN"/>
              </w:rPr>
              <w:t>de către studenţi,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în cadrul seminare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- dezbateri pe teme d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0"/>
                <w:szCs w:val="20"/>
                <w:lang w:val="ro-RO" w:eastAsia="zh-CN"/>
              </w:rPr>
              <w:t>- analize obiective a faptelor de limbă 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- desfăşurarea de activităţi în perechi, pe grupe  sau individu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-- exemplificări, aplicaţ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Va fi invitat un cadru didactic de la universităţile din consorţiul „Universitaria”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ele 3 şi 4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  <w:t xml:space="preserve"> Limbaje speciale/limbaje specializat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ele 5 şi 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 Frazeologismele limbii român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ele 7 şi 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Diversitate stilistică în româna actuală. Stilurile funcţional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ele 9 şi 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 Sinonimia şi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antonim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în limba român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ele 11 şi 1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s-ES" w:eastAsia="fr-FR"/>
              </w:rPr>
              <w:t xml:space="preserve"> Limba român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 w:eastAsia="fr-FR"/>
              </w:rPr>
              <w:t>şi mass-media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ele 12 şi 1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fr-FR"/>
              </w:rPr>
              <w:t xml:space="preserve"> Structura enunţurilor în limba român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ibliograf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AVRAM, Mioara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Anglicismele în limba român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, col. «Conferinţele Academiei Române/ Limba română şi relaţiile ei cu istoria şi cultura românilor», Bucureşti, Editura Academiei, 1997, 31 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BIDU-VRĂNCEANU, Angela (coord.)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Lexic comun, lexic specializat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, Bucureşti, Editura Universităţii din Bucureşti, 2000, 177 p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BIDU-VRĂNCEANU, Angela, FORĂSCU, Narcisa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Limba română contemporană. Lexicul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, col. «Repere», Bucureşti, Editura Humanitas Educaţ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onal, 2005, 178 p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CHAUDENSON, Robert (éd.),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fr-FR"/>
              </w:rPr>
              <w:t xml:space="preserve"> L’Europe parlera-t-elle anglais dema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?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fr-FR"/>
              </w:rPr>
              <w:t>Actes du Colloque international organisé par Goethe Institut et l’INTI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fr-FR"/>
              </w:rPr>
              <w:t>3 mars 2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), coll. «Langues et développement», Paris, Institut de la Francophonie &amp;L’Harmattan, 2001, 180 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CHIRCU, Adrian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fr-FR"/>
              </w:rPr>
              <w:t>Cuvinte noi de pe la no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fr-FR" w:eastAsia="fr-FR"/>
              </w:rPr>
              <w:t>Contribuţii lexic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, in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fr-FR" w:eastAsia="fr-FR"/>
              </w:rPr>
              <w:t xml:space="preserve">AnaleleUniversităţiiAlexandru Ioan Cuza.Studialinguistica in honorem D. IRIMIA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fr-FR" w:eastAsia="fr-FR"/>
              </w:rPr>
              <w:t>(serienouă), secţiunea III e, Lingvistică, tomul XLIX-L, Iaşi, EdituraUniversităţii «Alexandru Ioan Cuza», Iaşi,  2003-2004, pp. 125-12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CHIRCU, Adrian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 xml:space="preserve">Despre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o-RO" w:eastAsia="fr-FR"/>
              </w:rPr>
              <w:t>pizz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o-RO" w:eastAsia="fr-FR"/>
              </w:rPr>
              <w:t>pizzerie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 xml:space="preserve">, dar şi despre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o-RO" w:eastAsia="fr-FR"/>
              </w:rPr>
              <w:t>pizz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, in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Limba Român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>, 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ro-RO" w:eastAsia="fr-FR"/>
              </w:rPr>
              <w:t>o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 1-3, XIV, Chişinău, 2004, pp. 108-1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CHIRCU, Adrian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Limba română actuală între normă şi uz. Probleme de fonetic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morfologie şi sintax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, in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Actele Colocviului Internaţional de Ştiinţe ale limbajulu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, vol.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IV (Limbajeşicomunicare), Suceava, EdituraUniversităţii «Ştefancel Mare», 2000, pp. 161-1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US"/>
              </w:rPr>
              <w:t xml:space="preserve">CHIRCU, Adrian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en-US"/>
              </w:rPr>
              <w:t xml:space="preserve">Un cuvînt cu «cîntec» : rom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o-RO" w:eastAsia="en-US"/>
              </w:rPr>
              <w:t>mane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US"/>
              </w:rPr>
              <w:t xml:space="preserve">, in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 xml:space="preserve">Actele Colocviului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Internaţional de Ştiinţe ale limbajului «Eugeniu Coşeriu»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, vol. al VIII-lea (Strategii discursive), partea I, Chişinău, Centrul Editorial Poligrafic al Universităţii de Stat din Moldova, 2007, pp. 181-19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>CHIRCU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Adrian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Limba română vorbită. Câteva observaţii asupra tranzitivităţ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, in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StUBB. Philolog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>, XLIII, 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ro-RO" w:eastAsia="fr-FR"/>
              </w:rPr>
              <w:t>o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 2-3, Cluj-Napoca, Universitatea «Babeş-Bolyai», 1998, pp. 189-193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FORĂSCU, Narcisa,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ro-RO" w:eastAsia="fr-FR"/>
              </w:rPr>
              <w:t>Sinonimia. Teorie şi practic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, Bucureşti, Editura Universităţii din Bucureşti, 2007, 236 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GHELTOFAN, Daniela,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ro-RO" w:eastAsia="fr-FR"/>
              </w:rPr>
              <w:t>Antonimia. O abordare sistemică şi extrasistemic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, Craiova, Editura Universitaria, 2014, 228 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GROZA, Liviu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Elemente de lexicolog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, col.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«Repere», Bucureşti, Editura Humanitas Educaţional, 2004, 146 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GRUIŢĂ, G.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Moda lingvistică 2007. Norma, uzul şi abuzu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, col.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«Compact», Piteşti, Editura Paralela 45, 2006, 234 p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GUŢU-ROMALO, Valeria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Aspecte ale evoluţiei limbii român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, col. «Repere», Bucureşti, Editura Humanitas Educaţional, 2005, 300 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GUŢU-ROMALO, Valeria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Corectitudine şi greşeală. Limba română de azi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, col. «Repere», Bucureşti, Editura Humanitas Educaţional, 2000, 279 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HRISTEA, Theodor (coord.)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Sinteze de limba român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, ediţia a III-a revăzută şi din nou îmbogăţită, Bucureşti, Editura Albatros, 1984, 384 p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>HRISTE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Theodor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Conceptul de neologis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cu referire specială la limba român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), în Gabriela Pană-Dindelegan (coord.)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Tradiţie şi inovaţie în studiul limbii române. Actele celui de-al treilea Colocviu al Catedrei de limba român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27-28 noiembrie 2003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), Bucureşti, Editura Universităţii din Bucureşti, 2004, pp. 23-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STOICHIŢOIU-ICHIM, Adriana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 xml:space="preserve">Vocabularul limbii române actuale.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Dinamică, influenţe, creativitat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, Bucureşti, Editura ALL Educaţional, 2001, 168 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STOICHŢOIU-ICHIM, Adriana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Aspecte ale influenţei engleze în româna actual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, Bucureşti, Editura Universităţii din Bucureşti, 2006, 252 p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s-ES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s-ES" w:eastAsia="fr-FR"/>
              </w:rPr>
              <w:t xml:space="preserve">STOICHŢOIU-ICHIM, Adriana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es-ES" w:eastAsia="fr-FR"/>
              </w:rPr>
              <w:t>Creativitate lexicală în româna actual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s-ES" w:eastAsia="fr-FR"/>
              </w:rPr>
              <w:t>, Bucureşti, EdituraUniversităţii din Bucureşti, 2006, 379 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s-ES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s-ES" w:eastAsia="fr-FR"/>
              </w:rPr>
              <w:t xml:space="preserve">TELEOACĂ, Dana Luminiţa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es-ES" w:eastAsia="fr-FR"/>
              </w:rPr>
              <w:t>Aspecte ale adaptării anglicismelor în limba română actual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 w:eastAsia="fr-FR"/>
              </w:rPr>
              <w:t xml:space="preserve">, în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es-ES" w:eastAsia="fr-FR"/>
              </w:rPr>
              <w:t>Limba român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s-ES" w:eastAsia="fr-FR"/>
              </w:rPr>
              <w:t>, nr. 1-3, anulLII, Bucureşti, Editura Academiei, 2003, pp. 36-4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s-ES" w:eastAsia="fr-FR"/>
              </w:rPr>
              <w:t xml:space="preserve">VINTILĂ-RĂDULESCU, Ioana (coord.)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es-ES" w:eastAsia="fr-FR"/>
              </w:rPr>
              <w:t>Dicţionarul ortografic, ortoepic şi morfologic al limbii român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s-ES" w:eastAsia="fr-FR"/>
              </w:rPr>
              <w:t>, ediţia a II-a revăzutăşiadăugită, Bucureşti, EdituraUniversEncicl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 w:eastAsia="fr-FR"/>
              </w:rPr>
              <w:t>edic, 2005, 871 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E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ES" w:eastAsia="fr-FR"/>
              </w:rPr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>9. Coroborarea conţinuturilor disciplinei cu aşteptările reprezentanţilor comunităţilor epistemice, asociaţiilor profesionale şi angajatorilor</w:t>
      </w:r>
      <w:r>
        <w:rPr/>
        <w:t xml:space="preserve">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ro-RO"/>
              </w:rPr>
              <w:t>Conţinutul disciplinei este în concordanţă cu ceea ce se pred</w:t>
            </w:r>
            <w:r>
              <w:rPr>
                <w:rFonts w:eastAsia="TimesNewRoman;Times New Roman" w:cs="Times New Roman" w:ascii="Times New Roman" w:hAnsi="Times New Roman"/>
                <w:sz w:val="20"/>
                <w:szCs w:val="20"/>
                <w:lang w:val="ro-RO" w:eastAsia="ro-RO"/>
              </w:rPr>
              <w:t xml:space="preserve">ă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ro-RO"/>
              </w:rPr>
              <w:t>în programele de studii similare din universităţile europene care pregătesc specialişti în domeniu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4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Conţinuturile disciplinei se reflectă în proporţie majoră în programele de studiu din instituţiile de învăţământ de nivel preuniversitar şi universita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Tematica este elaborată pe baza bibliografiei de specialitate în domeni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O parte din elementele componente ale cursului şi ale seminarului au fost prezentate la conferinţe şi prelegeri naţionale şi  internaţional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52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10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- capacitate de răspuns la nivel interactiv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- cunoaștere și înțeleger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- stăpânirea, în sens operaţional, a limbajului de specialitat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- abilitatea de explicare și de interpret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- rezolvarea completă și corectă a cerințel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ucrare scris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5%</w:t>
            </w:r>
          </w:p>
        </w:tc>
      </w:tr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Sem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laborarea de lucrări, pornind de la fapte de limbă actuale, participarea activă la discuţii, elaborarea de fişe de termeni, având drept reper bibliografia cursului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plicarea efectivă în cadrul seminarel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 pe parcurs/Lucrare scrisă/ aprecierea activităţi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5%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Studentul cunoaşte care sunt principalele direcţii interpretative din lingvistica românească, recunoaşte faptele de limbă şi le foloseşte adecvat, integrându-le în diferite contex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Limbajul de specialitate este corect utiliz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984"/>
        <w:gridCol w:w="3984"/>
      </w:tblGrid>
      <w:tr>
        <w:trPr>
          <w:trHeight w:val="90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7.02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univ. dr. habil. Adrian Chir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2392045" cy="302895"/>
                  <wp:effectExtent l="0" t="0" r="0" b="0"/>
                  <wp:docPr id="1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univ. dr. habil. Adrian Chir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2392045" cy="3028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7.03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page">
                    <wp:posOffset>64135</wp:posOffset>
                  </wp:positionH>
                  <wp:positionV relativeFrom="page">
                    <wp:posOffset>297815</wp:posOffset>
                  </wp:positionV>
                  <wp:extent cx="645795" cy="387350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93" r="-5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8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30.04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984250" cy="41084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0" w:top="28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5124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4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firstLine="4050"/>
                            <w:jc w:val="both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4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4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firstLine="4050"/>
                      <w:jc w:val="both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708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o-RO" w:eastAsia="en-US"/>
                            </w:rPr>
                          </w:pPr>
                          <w:hyperlink r:id="rId2">
                            <w:r>
                              <w:rPr>
                                <w:lang w:val="ro-RO" w:eastAsia="en-US"/>
                              </w:rPr>
                              <w:drawing>
                                <wp:inline distT="0" distB="0" distL="0" distR="0">
                                  <wp:extent cx="702310" cy="846455"/>
                                  <wp:effectExtent l="0" t="0" r="0" b="0"/>
                                  <wp:docPr id="7" name="I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127115" cy="2026920"/>
                                  <wp:effectExtent l="114935" t="0" r="114935" b="0"/>
                                  <wp:docPr id="8" name="Group 5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6127200" cy="2026800"/>
                                            <a:chOff x="0" y="0"/>
                                            <a:chExt cx="6127200" cy="2026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996480" y="1052280"/>
                                              <a:ext cx="4998600" cy="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7f7f7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316040" y="1002600"/>
                                              <a:ext cx="1811160" cy="1024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spacing w:before="0" w:after="0" w:lineRule="auto" w:line="240"/>
                                                  <w:ind w:left="-57" w:right="-227" w:hanging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20"/>
                                                    <w:rFonts w:ascii="Palatino Linotype" w:hAnsi="Palatino Linotype" w:eastAsia="Times New Roman" w:cs="Palatino Linotype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Facultatea de Litere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spacing w:before="0" w:after="0" w:lineRule="auto" w:line="240"/>
                                                  <w:ind w:left="-57" w:right="-227" w:hanging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20"/>
                                                    <w:rFonts w:ascii="Palatino Linotype" w:hAnsi="Palatino Linotype" w:eastAsia="Times New Roman" w:cs="Palatino Linotype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Str. Horea nr. 31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spacing w:before="0" w:after="0" w:lineRule="auto" w:line="240"/>
                                                  <w:ind w:left="-57" w:right="-227" w:hanging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20"/>
                                                    <w:rFonts w:ascii="Palatino Linotype" w:hAnsi="Palatino Linotype" w:eastAsia="Times New Roman" w:cs="Palatino Linotype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400202, Cluj-Napoca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spacing w:before="0" w:after="0" w:lineRule="auto" w:line="240"/>
                                                  <w:ind w:left="-57" w:right="-227" w:hanging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20"/>
                                                    <w:rFonts w:ascii="Palatino Linotype" w:hAnsi="Palatino Linotype" w:eastAsia="Times New Roman" w:cs="Palatino Linotype"/>
                                                    <w:color w:val="auto"/>
                                                    <w:lang w:val="fr-FR" w:bidi="ar-SA"/>
                                                  </w:rPr>
                                                  <w:t>Tel: 0264 532238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spacing w:before="0" w:after="0" w:lineRule="auto" w:line="240"/>
                                                  <w:ind w:left="-57" w:right="-227" w:hanging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20"/>
                                                    <w:rFonts w:ascii="Palatino Linotype" w:hAnsi="Palatino Linotype" w:eastAsia="Times New Roman" w:cs="Palatino Linotype"/>
                                                    <w:color w:val="auto"/>
                                                    <w:lang w:val="fr-FR" w:bidi="ar-SA"/>
                                                  </w:rPr>
                                                  <w:t>Fax: 0264 432303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spacing w:before="0" w:after="200" w:lineRule="auto" w:line="276"/>
                                                  <w:ind w:left="-57" w:right="-227" w:hanging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Palatino Linotype" w:hAnsi="Palatino Linotype" w:eastAsia="Times New Roman" w:cs="Palatino Linotype"/>
                                                    <w:color w:val="auto"/>
                                                    <w:lang w:val="fr-FR" w:bidi="ar-SA"/>
                                                  </w:rPr>
                                                  <w:t>E-mail: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Palatino Linotype" w:hAnsi="Palatino Linotype" w:eastAsia="Times New Roman" w:cs="Palatino Linotype"/>
                                                    <w:color w:val="auto"/>
                                                    <w:lang w:val="fr-FR" w:bidi="ar-SA"/>
                                                  </w:rPr>
                                                  <w:t>lett@lett.ubbcluj.ro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spacing w:before="0" w:after="0" w:lineRule="auto" w:line="240"/>
                                                  <w:ind w:left="-57" w:right="-227" w:hanging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0" w:lineRule="auto" w:line="240"/>
                                                  <w:contextualSpacing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pic:pic xmlns:pic="http://schemas.openxmlformats.org/drawingml/2006/picture">
                                          <pic:nvPicPr>
                                            <pic:cNvPr id="0" name="Picture 6" descr="Sigla ubb claudiopolitana_pt antent-01"/>
                                            <pic:cNvPicPr/>
                                          </pic:nvPicPr>
                                          <pic:blipFill>
                                            <a:blip r:embed="rId3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2391480" cy="1464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</wpg:wgp>
                                    </a:graphicData>
                                  </a:graphic>
                                </wp:inline>
                              </w:drawing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ro-RO" w:eastAsia="en-US"/>
                      </w:rPr>
                    </w:pPr>
                    <w:hyperlink r:id="rId5">
                      <w:r>
                        <w:rPr>
                          <w:lang w:val="ro-RO" w:eastAsia="en-US"/>
                        </w:rPr>
                        <w:drawing>
                          <wp:inline distT="0" distB="0" distL="0" distR="0">
                            <wp:extent cx="702310" cy="846455"/>
                            <wp:effectExtent l="0" t="0" r="0" b="0"/>
                            <wp:docPr id="9" name="I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" cy="846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pict>
                          <v:group id="shape_0" alt="Group 5" style="position:absolute;margin-left:17.85pt;margin-top:9.65pt;width:482.45pt;height:159.55pt" coordorigin="357,193" coordsize="9649,3191">
                            <v:line id="shape_0" from="1926,1850" to="9797,1858" ID="Straight Connector 3" stroked="t" o:allowincell="f" style="position:absolute;flip:x;mso-position-vertical-relative:page">
                              <v:stroke color="#7f7f7f" weight="936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7154;top:1772;width:2851;height:1612;mso-wrap-style:square;v-text-anchor:top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Facultatea de Liter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Str. Horea nr. 3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400202, Cluj-Napo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Tel: 0264 53223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Fax: 0264 43230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00" w:lineRule="auto" w:line="276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E-mail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lett@lett.ubbcluj.r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contextualSpacing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Picture 6" stroked="f" o:allowincell="f" style="position:absolute;left:357;top:193;width:3765;height:2306;mso-wrap-style:none;v-text-anchor:middle;mso-position-vertical-relative:page" type="_x0000_t75">
                              <v:imagedata r:id="rId6" o:detectmouseclick="t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eastAsia="Times New Roman" w:cs="times new roman\;Times New Roman"/>
      <w:sz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  <w:sz w:val="22"/>
      <w:szCs w:val="22"/>
      <w:lang w:val="en-US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spacing w:lineRule="auto" w:line="240" w:before="80" w:after="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eastAsia="Times New Roman" w:cs="times new roman\;Times New Roman"/>
      <w:sz w:val="24"/>
      <w:szCs w:val="20"/>
      <w:lang w:val="en-US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lett@lett.ubbcluj.ro" TargetMode="External"/><Relationship Id="rId3" Type="http://schemas.openxmlformats.org/officeDocument/2006/relationships/image" Target="media/image5.png"/><Relationship Id="rId4" Type="http://schemas.openxmlformats.org/officeDocument/2006/relationships/image" Target="media/image4.png"/><Relationship Id="rId5" Type="http://schemas.openxmlformats.org/officeDocument/2006/relationships/hyperlink" Target="mailto:lett@lett.ubbcluj.ro" TargetMode="External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43:00Z</dcterms:created>
  <dc:creator>Admin</dc:creator>
  <dc:description/>
  <cp:keywords/>
  <dc:language>en-US</dc:language>
  <cp:lastModifiedBy>Mária Szikszai</cp:lastModifiedBy>
  <cp:lastPrinted>2018-04-24T09:05:00Z</cp:lastPrinted>
  <dcterms:modified xsi:type="dcterms:W3CDTF">2023-05-22T13:54:00Z</dcterms:modified>
  <cp:revision>6</cp:revision>
  <dc:subject/>
  <dc:title/>
</cp:coreProperties>
</file>