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i Moderne Aplic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at European de Interpretare de Conferinţă / Ma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C2210 - Politici economice europen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rof. univ. dr. Mihaela LUŢAŞ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3. Timpul total estimat </w:t>
      </w:r>
      <w:r>
        <w:rPr>
          <w:rFonts w:cs="Times New Roman" w:ascii="Times New Roman" w:hAnsi="Times New Roman"/>
          <w:sz w:val="20"/>
        </w:rPr>
        <w:t>(ore pe semestru/</w:t>
      </w:r>
      <w:r>
        <w:rPr/>
        <w:t>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fr-FR" w:eastAsia="en-US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fr-FR"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7x12=8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  <w:t>8x12=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  <w:t>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4. Precondiţii  NU ESTE CAZU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ală de curs dotată cu tablă, calculator şi videoproiector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la orele de curs nu este obligatorie; prezentarea la evaluarea finală nu este condiţionat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2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4.1. Definirea, descrierea şi explicarea elementelor specifice culturilor şi civilizaţiilor respective, a noţiunilor de identitate europeană şi naţională, a metodelor şi principiilor de negociere şi mediere, a tehnicilor de mediere lingvistică şi culturală orală şi scris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4.2. Utilizarea principiilor  negocierii, a noţiunilor de istorie, cultură şi civilizaţie şi a tehnicilor prezentării orale şi multimedia în procesul de mediere.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T3. Identificarea şi utilizarea unor metode şi tehnici eficiente de învăţare;  conştientizarea motivaţiilor extrinseci şi intrinseci ale învăţării continu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7. Obiectivele disciplinei </w:t>
      </w:r>
      <w:r>
        <w:rPr>
          <w:rFonts w:cs="Times New Roman" w:ascii="Times New Roman" w:hAnsi="Times New Roman"/>
          <w:lang w:val="ro-RO"/>
        </w:rPr>
        <w:t>(conform grilei de competenţe</w:t>
      </w:r>
      <w:r>
        <w:rPr/>
        <w:t xml:space="preserve">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Disciplina oferă o abordare sintetică a unor teme legate de locul si rolul politicilor economice în funcționarea unor sectoare specifice ale Uniunii Europene : (1) agricultură - Politica agricolă comună; (2) coeziune economică și socială- Politica de dezvoltare regională, Politica bugetară; Piața muncii și politica de ocupare,  Politica socială; (3) creștere și competitivitate economică - Piața internă, Politica privind concurența; (4) piața financiar-monetară - Politica monetară,  politica fiscal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roducerea studenţilor în problematica politicilor economi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rea rolului și a locului actorilor economici în noua configurație global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principalelor politici economic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zvoltarea capacităţii studentului de a înţelege mecanismul de funcționare a fiecărei politici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earea de condiţii permisive studiului individual al studentulu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mplicarea studenţilor în activitatea de cercetare ştiinţific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040"/>
        <w:gridCol w:w="1083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 Piața internă,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olitica privind concurenț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Abordare interdisciplinar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punere teoretică, prin mijloace auditive şi vizuale; studii de caz; curs interac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2. Politica agricolă comun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Abordare interdisciplinar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punere teoretică, prin mijloace auditive şi vizuale; studii de caz; curs interac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3. Politica monetară și fiscal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Abordare interdisciplinar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punere teoretică, prin mijloace auditive şi vizuale; studii de caz; curs interac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 Piața muncii și politica de ocupare,  Politica social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Abordare interdisciplinar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punere teoretică, prin mijloace auditive şi vizuale; studii de caz; curs interac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. Politica bugetar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Abordare interdisciplinar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punere teoretică, prin mijloace auditive şi vizuale; studii de caz; curs interac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. Politica de dezvoltare regional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Abordare interdisciplinar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hu-HU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>expunere teoretică, prin mijloace auditive şi vizuale; studii de caz; curs interac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8F8F8" w:val="clear"/>
              </w:rPr>
              <w:t xml:space="preserve">Meeusen, Wim The Economic Crisis and European Integration, </w:t>
            </w:r>
            <w:r>
              <w:rPr>
                <w:sz w:val="20"/>
                <w:szCs w:val="20"/>
                <w:shd w:fill="FFFFFF" w:val="clear"/>
              </w:rPr>
              <w:t>Edward Elgar Publishing Ltd, 2011, Biblioteca Departamentului de Economie Politică,  FSEG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Krugman, Paul, Obstfeld Maurice, Melitz Mark,  </w:t>
            </w:r>
            <w:r>
              <w:rPr>
                <w:i/>
                <w:sz w:val="20"/>
                <w:szCs w:val="20"/>
              </w:rPr>
              <w:t xml:space="preserve">International Economics, Theory and Policy, </w:t>
            </w:r>
            <w:r>
              <w:rPr>
                <w:sz w:val="20"/>
                <w:szCs w:val="20"/>
              </w:rPr>
              <w:t>11 Edition,  Pearson Series in Economics, 2018, https://www.amazon.it/International-Economics-Theory-Policy-Global-ebook/dp/B00XN478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 xml:space="preserve">Lutas, Mihaela, </w:t>
            </w:r>
            <w:r>
              <w:rPr>
                <w:i/>
                <w:sz w:val="20"/>
                <w:szCs w:val="20"/>
              </w:rPr>
              <w:t>Uniunea European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Mecanismul integrării</w:t>
            </w:r>
            <w:r>
              <w:rPr>
                <w:sz w:val="20"/>
                <w:szCs w:val="20"/>
              </w:rPr>
              <w:t>. Ed. Dacia Cluj Napoca, 2004, ISBN 973-35-1915-4., BCU Lucian Blaga Cluj-Napoc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ni, Michelle European Union Politics, Oxford University Press, 2013, Biblioteca  FSPA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ragan Gabriela, Politica de coeziune a Uniunii Europene: determinan</w:t>
            </w:r>
            <w:r>
              <w:rPr>
                <w:sz w:val="20"/>
                <w:szCs w:val="20"/>
                <w:lang w:val="ro-RO"/>
              </w:rPr>
              <w:t xml:space="preserve">ți, </w:t>
            </w:r>
            <w:r>
              <w:rPr>
                <w:sz w:val="20"/>
                <w:szCs w:val="20"/>
              </w:rPr>
              <w:t>mecanisme, instrumente. Ed.Universitara, Bucuresti, 2013, BCU Lucian Blaga Cluj-Napoca.</w:t>
            </w:r>
          </w:p>
          <w:p>
            <w:pPr>
              <w:pStyle w:val="Biblio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 e cazu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bliografie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treaga programă de studii MEIC a fost concepută în conformitate cu cerințele consorțiului European Master in Conference Interpreting (https://www.emcinterpreting.org/emci/core-curriculum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5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capacitate de răspuns la nivel interactiv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- cunoaștere și înțelegere a conceptelor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- stăpânirea, în sens operaţional, a limbajului de specialita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- abilitatea de explicare și de interpretare a conceptelor  de economie european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Examen scris în sesiunea de exame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ctivități aplicative recomandate și participare activă pe parcursul întâlniril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 din nota final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0% din nota finală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Studentul cunoaşte care sunt principalele concepte de economie a Uniunii Europene,  le recunoaşte şi le defineşte corect, le foloseşte adecva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Limbajul de specialitate este corect utiliza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o-RO" w:eastAsia="zh-CN"/>
              </w:rPr>
              <w:t>Detalii organizatorice, gestionarea situaţiilor excepţional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Prezentarea la examen nu este condiţionată de număr minim de prezenţe sau lucrări practice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Utilizarea fraudei în cazul examenului va determina automat sistarea procesului de examinare şi evaluarea cu nota 1 (un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fr-FR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7.02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635</wp:posOffset>
                  </wp:positionV>
                  <wp:extent cx="1990725" cy="485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page">
                    <wp:posOffset>358775</wp:posOffset>
                  </wp:positionH>
                  <wp:positionV relativeFrom="page">
                    <wp:posOffset>565785</wp:posOffset>
                  </wp:positionV>
                  <wp:extent cx="539115" cy="327660"/>
                  <wp:effectExtent l="0" t="0" r="0" b="0"/>
                  <wp:wrapNone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982980" cy="41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0" w:top="28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7">
      <w:r>
        <w:rPr/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0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o-RO" w:eastAsia="en-US"/>
                            </w:rPr>
                          </w:pPr>
                          <w:r>
                            <w:rPr>
                              <w:lang w:val="ro-RO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o-RO" w:eastAsia="en-US"/>
                      </w:rPr>
                    </w:pPr>
                    <w:hyperlink r:id="rId1">
                      <w:r>
                        <w:rPr>
                          <w:lang w:val="ro-RO" w:eastAsia="en-US"/>
                        </w:rPr>
                        <w:pict>
                          <v:group id="shape_0" style="position:absolute;margin-left:5.85pt;margin-top:-2.35pt;width:482.45pt;height:159.6pt" coordorigin="117,-47" coordsize="9649,3192">
                            <v:group id="shape_0" alt="Group 5" style="position:absolute;left:117;top:-47;width:9649;height:3192">
                              <v:line id="shape_0" from="1686,1610" to="9557,1618" ID="Straight Connector 3" stroked="t" o:allowincell="f" style="position:absolute;flip:x">
                                <v:stroke color="#7f7f7f" weight="9360" joinstyle="miter" endcap="flat"/>
                                <v:fill o:detectmouseclick="t" on="false"/>
                                <w10:wrap type="none"/>
                              </v:line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left:6914;top:1532;width:2851;height:161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left="-57" w:right="-22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Palatino Linotype" w:hAnsi="Palatino Linotype" w:eastAsia="Times New Roman" w:cs="Palatino Linotype"/>
                                          <w:color w:val="auto"/>
                                          <w:lang w:val="en-US" w:bidi="ar-SA"/>
                                        </w:rPr>
                                        <w:t>Facultatea de Lite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left="-57" w:right="-22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Palatino Linotype" w:hAnsi="Palatino Linotype" w:eastAsia="Times New Roman" w:cs="Palatino Linotype"/>
                                          <w:color w:val="auto"/>
                                          <w:lang w:val="en-US" w:bidi="ar-SA"/>
                                        </w:rPr>
                                        <w:t>Str. Horea nr. 3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left="-57" w:right="-22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Palatino Linotype" w:hAnsi="Palatino Linotype" w:eastAsia="Times New Roman" w:cs="Palatino Linotype"/>
                                          <w:color w:val="auto"/>
                                          <w:lang w:val="en-US" w:bidi="ar-SA"/>
                                        </w:rPr>
                                        <w:t>400202, Cluj-Napoc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left="-57" w:right="-22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Palatino Linotype" w:hAnsi="Palatino Linotype" w:eastAsia="Times New Roman" w:cs="Palatino Linotype"/>
                                          <w:color w:val="auto"/>
                                          <w:lang w:val="fr-FR" w:bidi="ar-SA"/>
                                        </w:rPr>
                                        <w:t>Tel: 0264 53223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left="-57" w:right="-22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Palatino Linotype" w:hAnsi="Palatino Linotype" w:eastAsia="Times New Roman" w:cs="Palatino Linotype"/>
                                          <w:color w:val="auto"/>
                                          <w:lang w:val="fr-FR" w:bidi="ar-SA"/>
                                        </w:rPr>
                                        <w:t>Fax: 0264 43230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ind w:left="-57" w:right="-22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Palatino Linotype" w:hAnsi="Palatino Linotype" w:eastAsia="Times New Roman" w:cs="Palatino Linotype"/>
                                          <w:color w:val="auto"/>
                                          <w:lang w:val="fr-FR" w:bidi="ar-SA"/>
                                        </w:rPr>
                                        <w:t>E-mail: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Palatino Linotype" w:hAnsi="Palatino Linotype" w:eastAsia="Times New Roman" w:cs="Palatino Linotype"/>
                                          <w:color w:val="auto"/>
                                          <w:lang w:val="fr-FR" w:bidi="ar-SA"/>
                                        </w:rPr>
                                        <w:t>lett@lett.ubbcluj.r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left="-57" w:right="-227" w:hanging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ID="Picture 6" stroked="f" o:allowincell="f" style="position:absolute;left:117;top:-47;width:3765;height:2306;mso-wrap-style:none;v-text-anchor:middle" type="_x0000_t75">
                                <v:imagedata r:id="rId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ID="Imagine 1" stroked="f" o:allowincell="f" style="position:absolute;left:7367;top:200;width:1105;height:1332;mso-wrap-style:none;v-text-anchor:middle" type="_x0000_t75">
                              <v:imagedata r:id="rId3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295</wp:posOffset>
              </wp:positionH>
              <wp:positionV relativeFrom="paragraph">
                <wp:posOffset>-29845</wp:posOffset>
              </wp:positionV>
              <wp:extent cx="6127115" cy="2026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7200" cy="2026800"/>
                        <a:chOff x="0" y="0"/>
                        <a:chExt cx="6127200" cy="2026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27200" cy="2026800"/>
                        </a:xfrm>
                      </wpg:grpSpPr>
                      <wps:wsp>
                        <wps:cNvSpPr/>
                        <wps:spPr>
                          <a:xfrm flipH="1">
                            <a:off x="996480" y="1052280"/>
                            <a:ext cx="4998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040" y="1002600"/>
                            <a:ext cx="181116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E-mail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lett@lett.ubbcluj.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Sigla ubb claudiopolitana_pt antent-0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391480" cy="146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Imagine 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603680" y="156960"/>
                          <a:ext cx="70236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5pt;margin-top:-2.35pt;width:482.45pt;height:159.6pt" coordorigin="117,-47" coordsize="9649,3192">
              <v:group id="shape_0" alt="Group 5" style="position:absolute;left:117;top:-47;width:9649;height:3192">
                <v:line id="shape_0" from="1686,1610" to="9557,1618" ID="Straight Connector 3" stroked="t" o:allowincell="f" style="position:absolute;flip:x">
                  <v:stroke color="#7f7f7f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14;top:1532;width:2851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E-mail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lett@lett.ubbcluj.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117;top:-47;width:3765;height:23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7367;top:200;width:1105;height:1332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lett@lett.ubbcluj.ro" TargetMode="External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hyperlink" Target="mailto:lett@lett.ubbcluj.ro" TargetMode="Externa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lett@lett.ubbcluj.ro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42:00Z</dcterms:created>
  <dc:creator>Admin</dc:creator>
  <dc:description/>
  <cp:keywords/>
  <dc:language>en-US</dc:language>
  <cp:lastModifiedBy>Mária Szikszai</cp:lastModifiedBy>
  <cp:lastPrinted>2018-04-24T09:05:00Z</cp:lastPrinted>
  <dcterms:modified xsi:type="dcterms:W3CDTF">2023-05-22T14:35:00Z</dcterms:modified>
  <cp:revision>5</cp:revision>
  <dc:subject/>
  <dc:title/>
</cp:coreProperties>
</file>